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240" w:after="113"/>
        <w:jc w:val="center"/>
        <w:rPr/>
      </w:pPr>
      <w:bookmarkStart w:id="0" w:name="_Ref317015650"/>
      <w:r>
        <w:rPr/>
        <w:t>Table E</w:t>
        <w:noBreakHyphen/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Meaning of sample aspect ratio indicator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85"/>
        <w:gridCol w:w="6375"/>
      </w:tblGrid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_ratio_idc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ple aspect ratio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nformative)</w:t>
              <w:br/>
              <w:t>Examples of use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Unspecified</w:t>
              <w:br/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:1</w:t>
              <w:br/>
              <w:t>("square")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1280x720 16:9 frame without horizontal overscan</w:t>
              <w:br/>
              <w:t>1920x1080 16:9 frame without horizontal overscan (cropped from 1920x1088)</w:t>
              <w:br/>
              <w:t>640x480 4:3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2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720x576 4:3 frame with horizontal overscan</w:t>
              <w:br/>
              <w:t>352x288 4:3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0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720x480 4:3 frame with horizontal overscan</w:t>
              <w:br/>
              <w:t>352x240 4:3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6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720x576 16:9 frame with horizontal overscan</w:t>
              <w:br/>
              <w:t>528x576 4:3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40:33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720x480 16:9 frame with horizontal overscan</w:t>
              <w:br/>
              <w:t>528x480 4:3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4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352x576 4:3 frame without horizontal overscan</w:t>
              <w:br/>
              <w:t>480x576 16:9 frame with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0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352x480 4:3 frame without horizontal overscan</w:t>
              <w:br/>
              <w:t>480x480 16:9 frame with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2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352x576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80:33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352x480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8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480x576 4:3 frame with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5:1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480x480 4:3 frame with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64:33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528x576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60:99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528x480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4:3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1440x1080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:2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1280x1080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:1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/>
              <w:t>960x1080 16:9 frame without horizontal overscan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5 : 1.5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square sample with scale factor equal to 3/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(1280x720 16:9 frame output as 1920x1080 without horizontal overscan) 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  <w:lang w:val="en-CA"/>
              </w:rPr>
              <w:t xml:space="preserve">0.667 : 0.667  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square sample with scale factor equal to 2/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(1920x1080 16:9 frame output as 1280x720 without horizontal overscan)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  <w:lang w:val="en-CA"/>
              </w:rPr>
              <w:t>2:2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square sample with scale factor equal to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(960x540 16:9 frame output as 1920x1080 without horizontal overscan)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..25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Reserved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Extended_SAR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3">
    <w:name w:val="Annex 3"/>
    <w:basedOn w:val="Normal"/>
    <w:next w:val="Normal"/>
    <w:qFormat/>
    <w:pPr>
      <w:keepNext w:val="true"/>
      <w:tabs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outlineLvl w:val="2"/>
    </w:pPr>
    <w:rPr>
      <w:b/>
      <w:bCs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left" w:pos="794" w:leader="none"/>
        <w:tab w:val="left" w:pos="1020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313" w:after="0"/>
      <w:ind w:left="1440" w:hanging="360"/>
      <w:outlineLvl w:val="1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34:00Z</dcterms:created>
  <dc:creator/>
  <dc:description/>
  <cp:keywords/>
  <dc:language>en-US</dc:language>
  <cp:lastModifiedBy>Arturo Rodriguez (rodrigaa)</cp:lastModifiedBy>
  <dcterms:modified xsi:type="dcterms:W3CDTF">2012-07-15T11:18:00Z</dcterms:modified>
  <cp:revision>6</cp:revision>
  <dc:subject/>
  <dc:title/>
</cp:coreProperties>
</file>