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195</w:t>
            </w:r>
            <w:ins w:id="0" w:author="杉本 和夫(情報総研 高符Ｇ)" w:date="2012-07-12T15:47:00Z">
              <w:r>
                <w:rPr>
                  <w:u w:val="single"/>
                  <w:lang w:val="en-CA" w:eastAsia="ja-JP"/>
                </w:rPr>
                <w:t>r</w:t>
              </w:r>
            </w:ins>
            <w:ins w:id="1" w:author="杉本 和夫(情報総研 高符Ｇ)" w:date="2012-07-12T22:44:00Z">
              <w:r>
                <w:rPr>
                  <w:u w:val="single"/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on CABAC initial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azuo Sugi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Akira Minezaw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un-ichi Sekiguchi</w:t>
            </w: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val="en-CA" w:eastAsia="ja-JP"/>
              </w:rPr>
              <w:t>Information Technology R&amp;D Center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7-41-246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ugimoto.Kazuo@ak.MitsubishiElectric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contribution proposes </w:t>
      </w:r>
      <w:r>
        <w:rPr>
          <w:lang w:eastAsia="ja-JP"/>
        </w:rPr>
        <w:t>a modification on initialization table selection</w:t>
      </w:r>
      <w:r>
        <w:rPr/>
        <w:t xml:space="preserve"> </w:t>
      </w:r>
      <w:r>
        <w:rPr>
          <w:lang w:eastAsia="ja-JP"/>
        </w:rPr>
        <w:t xml:space="preserve">for </w:t>
      </w:r>
      <w:r>
        <w:rPr/>
        <w:t xml:space="preserve">CABAC </w:t>
      </w:r>
      <w:r>
        <w:rPr>
          <w:lang w:eastAsia="ja-JP"/>
        </w:rPr>
        <w:t>context</w:t>
      </w:r>
      <w:r>
        <w:rPr/>
        <w:t xml:space="preserve">. </w:t>
      </w:r>
      <w:r>
        <w:rPr>
          <w:lang w:eastAsia="ja-JP"/>
        </w:rPr>
        <w:t>The proposed method uses only two initialization tables instead of three tables in HM7. In P-slices and B-slices, one of intra-oriented or inter-oriented tables can be used by signaling cabac_init_flag, while intra-oriented table is always used for I-slices same as in HM7. To verify the performance, not only common test sequences but also a sequence including several scene changes is also used. In the simulations, intra-oriented initialization table was used in each picture just after scene change. Simulation r</w:t>
      </w:r>
      <w:r>
        <w:rPr/>
        <w:t xml:space="preserve">esults show </w:t>
      </w:r>
      <w:r>
        <w:rPr>
          <w:lang w:eastAsia="ja-JP"/>
        </w:rPr>
        <w:t xml:space="preserve">that performance gain is </w:t>
      </w:r>
      <w:ins w:id="2" w:author="杉本 和夫(情報総研 高符Ｇ)" w:date="2012-07-12T15:43:00Z">
        <w:r>
          <w:rPr>
            <w:lang w:eastAsia="ja-JP"/>
          </w:rPr>
          <w:t>0.0</w:t>
        </w:r>
      </w:ins>
      <w:r>
        <w:rPr>
          <w:lang w:eastAsia="ja-JP"/>
        </w:rPr>
        <w:t>% for all settings in CTC</w:t>
      </w:r>
      <w:ins w:id="3" w:author="杉本 和夫(情報総研 高符Ｇ)" w:date="2012-07-12T22:47:00Z">
        <w:r>
          <w:rPr>
            <w:lang w:eastAsia="ja-JP"/>
          </w:rPr>
          <w:t xml:space="preserve"> and CTC</w:t>
        </w:r>
      </w:ins>
      <w:r>
        <w:rPr>
          <w:lang w:eastAsia="ja-JP"/>
        </w:rPr>
        <w:t xml:space="preserve"> in multiple 1500 byte slice mode. It is also reported that the performance gain </w:t>
      </w:r>
      <w:ins w:id="4" w:author="杉本 和夫(情報総研 高符Ｇ)" w:date="2012-07-12T15:44:00Z">
        <w:r>
          <w:rPr>
            <w:lang w:eastAsia="ja-JP"/>
          </w:rPr>
          <w:t>0.1 for LDB main setting and 0.0</w:t>
        </w:r>
      </w:ins>
      <w:r>
        <w:rPr>
          <w:lang w:eastAsia="ja-JP"/>
        </w:rPr>
        <w:t xml:space="preserve">% for all </w:t>
      </w:r>
      <w:ins w:id="5" w:author="杉本 和夫(情報総研 高符Ｇ)" w:date="2012-07-12T15:44:00Z">
        <w:r>
          <w:rPr>
            <w:lang w:eastAsia="ja-JP"/>
          </w:rPr>
          <w:t xml:space="preserve">other </w:t>
        </w:r>
      </w:ins>
      <w:r>
        <w:rPr>
          <w:lang w:eastAsia="ja-JP"/>
        </w:rPr>
        <w:t xml:space="preserve">settings for the sequence with frequent scene changes. 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</w:rPr>
        <w:t xml:space="preserve">n the </w:t>
      </w:r>
      <w:r>
        <w:rPr>
          <w:szCs w:val="22"/>
          <w:lang w:eastAsia="ja-JP"/>
        </w:rPr>
        <w:t xml:space="preserve">current </w:t>
      </w:r>
      <w:r>
        <w:rPr>
          <w:szCs w:val="22"/>
        </w:rPr>
        <w:t>HEVC design</w:t>
      </w:r>
      <w:r>
        <w:rPr>
          <w:szCs w:val="22"/>
          <w:lang w:eastAsia="ja-JP"/>
        </w:rPr>
        <w:t>, cabac_init_flag and three different CABAC initialization tables are used. On the other hand, the benefit of average 0.2% coding gain by selecting from two tables in P and B slices can be obtained by using slice level 2-pass encoding according to [1]. This contribution proposes a modification on initialization table selection using only two tables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propose two </w:t>
      </w:r>
      <w:r>
        <w:rPr>
          <w:szCs w:val="22"/>
        </w:rPr>
        <w:t>changes on the 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syntax element used for</w:t>
      </w:r>
      <w:r>
        <w:rPr>
          <w:szCs w:val="22"/>
          <w:lang w:eastAsia="ja-JP"/>
        </w:rPr>
        <w:t xml:space="preserve"> </w:t>
      </w:r>
      <w:r>
        <w:rPr>
          <w:szCs w:val="22"/>
        </w:rPr>
        <w:t>CABAC context initialization: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Cs w:val="22"/>
          <w:lang w:eastAsia="ja-JP"/>
        </w:rPr>
        <w:t xml:space="preserve">Reduce the </w:t>
      </w:r>
      <w:r>
        <w:rPr>
          <w:szCs w:val="22"/>
        </w:rPr>
        <w:t xml:space="preserve">number of tables for CABAC initialization to </w:t>
      </w:r>
      <w:r>
        <w:rPr>
          <w:szCs w:val="22"/>
          <w:lang w:eastAsia="ja-JP"/>
        </w:rPr>
        <w:t>two instead of three in the current design</w:t>
      </w:r>
      <w:r>
        <w:rPr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Cs w:val="22"/>
          <w:lang w:eastAsia="ja-JP"/>
        </w:rPr>
        <w:t>Modify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e definition of </w:t>
      </w:r>
      <w:r>
        <w:rPr>
          <w:szCs w:val="22"/>
        </w:rPr>
        <w:t>cabac_init_</w:t>
      </w:r>
      <w:r>
        <w:rPr>
          <w:szCs w:val="22"/>
          <w:lang w:eastAsia="ja-JP"/>
        </w:rPr>
        <w:t>flag</w:t>
      </w:r>
      <w:r>
        <w:rPr>
          <w:szCs w:val="22"/>
        </w:rPr>
        <w:t xml:space="preserve"> to be a flag to allow for P</w:t>
      </w:r>
      <w:r>
        <w:rPr>
          <w:szCs w:val="22"/>
          <w:lang w:eastAsia="ja-JP"/>
        </w:rPr>
        <w:t xml:space="preserve"> and B</w:t>
      </w:r>
      <w:r>
        <w:rPr>
          <w:szCs w:val="22"/>
        </w:rPr>
        <w:t xml:space="preserve"> slice types to be initialized with either the “</w:t>
      </w:r>
      <w:r>
        <w:rPr>
          <w:szCs w:val="22"/>
          <w:lang w:eastAsia="ja-JP"/>
        </w:rPr>
        <w:t>Intra</w:t>
      </w:r>
      <w:r>
        <w:rPr>
          <w:szCs w:val="22"/>
        </w:rPr>
        <w:t xml:space="preserve"> slice type” table or “</w:t>
      </w:r>
      <w:r>
        <w:rPr>
          <w:szCs w:val="22"/>
          <w:lang w:eastAsia="ja-JP"/>
        </w:rPr>
        <w:t>Inter</w:t>
      </w:r>
      <w:r>
        <w:rPr>
          <w:szCs w:val="22"/>
        </w:rPr>
        <w:t xml:space="preserve"> slice type” table.</w:t>
      </w:r>
    </w:p>
    <w:p>
      <w:pPr>
        <w:pStyle w:val="Normal"/>
        <w:jc w:val="both"/>
        <w:textAlignment w:val="auto"/>
        <w:rPr>
          <w:szCs w:val="22"/>
        </w:rPr>
      </w:pPr>
      <w:r>
        <w:rPr>
          <w:szCs w:val="22"/>
        </w:rPr>
        <w:t xml:space="preserve">A primary benefit of the proposed method is </w:t>
      </w:r>
      <w:r>
        <w:rPr>
          <w:szCs w:val="22"/>
          <w:lang w:eastAsia="ja-JP"/>
        </w:rPr>
        <w:t>allowing to switch intra slice type initialization also for inter slices. When intra CU are majority in an inter slice such as in a scene changed frame, intra slice type initialization is preferable to be used instead of inter slice type initialization.</w:t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Simulation and results</w:t>
      </w:r>
    </w:p>
    <w:p>
      <w:pPr>
        <w:pStyle w:val="Normal"/>
        <w:rPr/>
      </w:pPr>
      <w:r>
        <w:rPr>
          <w:lang w:eastAsia="ja-JP"/>
        </w:rPr>
        <w:t>T</w:t>
      </w:r>
      <w:r>
        <w:rPr>
          <w:lang w:eastAsia="ja-JP"/>
        </w:rPr>
        <w:t>h</w:t>
      </w:r>
      <w:r>
        <w:rPr>
          <w:lang w:eastAsia="ja-JP"/>
        </w:rPr>
        <w:t>e proposed setting was evaluated using HM-7.0 with the settings described in JCTVC-I1100 [2] with multiple 1500byte slice mode. In addition to the common test sequences, a sequence with frequent scene changes is also used for the simulation, which is taken from CoSM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lang w:eastAsia="ja-JP"/>
        </w:rPr>
        <w:t xml:space="preserve">Table 1: </w:t>
      </w:r>
      <w:r>
        <w:rPr/>
        <w:t>Test sequence from CoSME</w:t>
      </w:r>
    </w:p>
    <w:tbl>
      <w:tblPr>
        <w:tblW w:w="6308" w:type="dxa"/>
        <w:jc w:val="left"/>
        <w:tblInd w:w="20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868"/>
      </w:tblGrid>
      <w:tr>
        <w:trPr>
          <w:trHeight w:val="2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tart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#1364 of CoSME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End fram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863 of CoSME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umber of fram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F</w:t>
            </w:r>
            <w:r>
              <w:rPr>
                <w:lang w:eastAsia="ja-JP"/>
              </w:rPr>
              <w:t>rame ra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4 frames/sec</w:t>
            </w:r>
          </w:p>
        </w:tc>
      </w:tr>
      <w:tr>
        <w:trPr>
          <w:trHeight w:val="1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</w:t>
            </w:r>
            <w:r>
              <w:rPr>
                <w:lang w:eastAsia="ja-JP"/>
              </w:rPr>
              <w:t>iz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920 x 1080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orma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 bits, YUV4:2:0 converted from 10bits, RGB4:4:4 by imagemagic converter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cene changes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Frame #1463, #1550, #1608, #1713 and #1789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in the original sequence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</w:t>
      </w:r>
      <w:ins w:id="6" w:author="杉本 和夫(情報総研 高符Ｇ)" w:date="2012-07-12T22:44:00Z">
        <w:r>
          <w:rPr>
            <w:lang w:eastAsia="ja-JP"/>
          </w:rPr>
          <w:t>a</w:t>
        </w:r>
      </w:ins>
      <w:r>
        <w:rPr>
          <w:lang w:eastAsia="ja-JP"/>
        </w:rPr>
        <w:t>: Performance of the proposed method on CTC</w:t>
      </w:r>
      <w:del w:id="7" w:author="杉本 和夫(情報総研 高符Ｇ)" w:date="2012-07-12T15:42:00Z">
        <w:r>
          <w:rPr>
            <w:lang w:eastAsia="ja-JP"/>
          </w:rPr>
          <w:delText xml:space="preserve"> with 1500 byte slices mode</w:delText>
        </w:r>
      </w:del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6"/>
        <w:gridCol w:w="1052"/>
        <w:gridCol w:w="17"/>
        <w:gridCol w:w="29"/>
        <w:gridCol w:w="999"/>
        <w:gridCol w:w="15"/>
        <w:gridCol w:w="77"/>
        <w:gridCol w:w="975"/>
        <w:gridCol w:w="16"/>
        <w:gridCol w:w="959"/>
        <w:gridCol w:w="61"/>
        <w:gridCol w:w="1030"/>
        <w:gridCol w:w="111"/>
        <w:gridCol w:w="1003"/>
        <w:gridCol w:w="17"/>
      </w:tblGrid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8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9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杉本 和夫(情報総研 高符Ｇ)" w:date="2012-07-12T15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56" w:author="杉本 和夫(情報総研 高符Ｇ)" w:date="2012-07-12T15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杉本 和夫(情報総研 高符Ｇ)" w:date="2012-07-12T15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3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64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114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7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11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13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11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20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21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杉本 和夫(情報総研 高符Ｇ)" w:date="2012-07-12T15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14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70" w:author="杉本 和夫(情報総研 高符Ｇ)" w:date="2012-07-12T15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杉本 和夫(情報総研 高符Ｇ)" w:date="2012-07-12T15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</w:tbl>
    <w:p>
      <w:pPr>
        <w:pStyle w:val="Normal"/>
        <w:jc w:val="center"/>
        <w:rPr>
          <w:lang w:eastAsia="ja-JP"/>
          <w:ins w:id="178" w:author="杉本 和夫(情報総研 高符Ｇ)" w:date="2012-07-12T22:45:00Z"/>
        </w:rPr>
      </w:pPr>
      <w:ins w:id="177" w:author="杉本 和夫(情報総研 高符Ｇ)" w:date="2012-07-12T22:45:00Z">
        <w:r>
          <w:rPr>
            <w:lang w:eastAsia="ja-JP"/>
          </w:rPr>
        </w:r>
      </w:ins>
    </w:p>
    <w:p>
      <w:pPr>
        <w:pStyle w:val="Normal"/>
        <w:jc w:val="center"/>
        <w:rPr>
          <w:lang w:eastAsia="ja-JP"/>
        </w:rPr>
      </w:pPr>
      <w:ins w:id="179" w:author="杉本 和夫(情報総研 高符Ｇ)" w:date="2012-07-12T22:45:00Z">
        <w:r>
          <w:rPr>
            <w:lang w:eastAsia="ja-JP"/>
          </w:rPr>
          <w:t>Table 2b: Performance of the proposed method on CTC with 1500 byte slices without scene change detection</w:t>
        </w:r>
      </w:ins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8"/>
        <w:gridCol w:w="1012"/>
        <w:gridCol w:w="48"/>
        <w:gridCol w:w="54"/>
        <w:gridCol w:w="893"/>
        <w:gridCol w:w="98"/>
        <w:gridCol w:w="100"/>
        <w:gridCol w:w="967"/>
        <w:gridCol w:w="8"/>
        <w:gridCol w:w="1061"/>
        <w:gridCol w:w="7"/>
        <w:gridCol w:w="1038"/>
        <w:gridCol w:w="7"/>
        <w:gridCol w:w="1061"/>
        <w:gridCol w:w="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0" w:author="杉本 和夫(情報総研 高符Ｇ)" w:date="2012-07-12T22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81" w:author="杉本 和夫(情報総研 高符Ｇ)" w:date="2012-07-12T22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杉本 和夫(情報総研 高符Ｇ)" w:date="2012-07-12T22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杉本 和夫(情報総研 高符Ｇ)" w:date="2012-07-12T22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杉本 和夫(情報総研 高符Ｇ)" w:date="2012-07-12T22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杉本 和夫(情報総研 高符Ｇ)" w:date="2012-07-12T22:45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5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7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28" w:author="杉本 和夫(情報総研 高符Ｇ)" w:date="2012-07-12T22:45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6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杉本 和夫(情報総研 高符Ｇ)" w:date="2012-07-12T22:4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35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36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11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4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9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11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5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1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9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92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93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4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5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6" w:author="杉本 和夫(情報総研 高符Ｇ)" w:date="2012-07-12T22:46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31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2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4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9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0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1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42" w:author="杉本 和夫(情報総研 高符Ｇ)" w:date="2012-07-12T22:46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3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4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5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6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7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8" w:author="杉本 和夫(情報総研 高符Ｇ)" w:date="2012-07-12T22:4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</w:tbl>
    <w:p>
      <w:pPr>
        <w:pStyle w:val="Normal"/>
        <w:jc w:val="center"/>
        <w:rPr>
          <w:lang w:eastAsia="ja-JP"/>
          <w:ins w:id="350" w:author="杉本 和夫(情報総研 高符Ｇ)" w:date="2012-07-12T22:45:00Z"/>
        </w:rPr>
      </w:pPr>
      <w:ins w:id="349" w:author="杉本 和夫(情報総研 高符Ｇ)" w:date="2012-07-12T22:45:00Z">
        <w:r>
          <w:rPr>
            <w:lang w:eastAsia="ja-JP"/>
          </w:rPr>
        </w:r>
      </w:ins>
    </w:p>
    <w:p>
      <w:pPr>
        <w:pStyle w:val="Normal"/>
        <w:jc w:val="center"/>
        <w:rPr>
          <w:lang w:eastAsia="ja-JP"/>
          <w:ins w:id="352" w:author="杉本 和夫(情報総研 高符Ｇ)" w:date="2012-07-12T22:45:00Z"/>
        </w:rPr>
      </w:pPr>
      <w:ins w:id="351" w:author="杉本 和夫(情報総研 高符Ｇ)" w:date="2012-07-12T22:45:00Z">
        <w:r>
          <w:rPr>
            <w:lang w:eastAsia="ja-JP"/>
          </w:rPr>
        </w:r>
      </w:ins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3: Performance of the proposed method </w:t>
      </w:r>
      <w:ins w:id="353" w:author="杉本 和夫(情報総研 高符Ｇ)" w:date="2012-07-12T15:19:00Z">
        <w:r>
          <w:rPr>
            <w:lang w:eastAsia="ja-JP"/>
          </w:rPr>
          <w:t xml:space="preserve">without scene change detection </w:t>
        </w:r>
      </w:ins>
      <w:r>
        <w:rPr>
          <w:lang w:eastAsia="ja-JP"/>
        </w:rPr>
        <w:t>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4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5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6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7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8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59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0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1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2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3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4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5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6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7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8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69" w:author="杉本 和夫(情報総研 高符Ｇ)" w:date="2012-07-12T15:17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70" w:author="杉本 和夫(情報総研 高符Ｇ)" w:date="2012-07-12T15:18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71" w:author="杉本 和夫(情報総研 高符Ｇ)" w:date="2012-07-12T15:18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</w:tr>
    </w:tbl>
    <w:p>
      <w:pPr>
        <w:pStyle w:val="Normal"/>
        <w:jc w:val="center"/>
        <w:rPr>
          <w:lang w:eastAsia="ja-JP"/>
          <w:ins w:id="373" w:author="杉本 和夫(情報総研 高符Ｇ)" w:date="2012-07-12T15:19:00Z"/>
        </w:rPr>
      </w:pPr>
      <w:ins w:id="372" w:author="杉本 和夫(情報総研 高符Ｇ)" w:date="2012-07-12T15:19:00Z">
        <w:r>
          <w:rPr>
            <w:lang w:eastAsia="ja-JP"/>
          </w:rPr>
        </w:r>
      </w:ins>
    </w:p>
    <w:p>
      <w:pPr>
        <w:pStyle w:val="Normal"/>
        <w:jc w:val="center"/>
        <w:rPr/>
      </w:pPr>
      <w:ins w:id="374" w:author="杉本 和夫(情報総研 高符Ｇ)" w:date="2012-07-12T15:19:00Z">
        <w:r>
          <w:rPr>
            <w:lang w:eastAsia="ja-JP"/>
          </w:rPr>
          <w:t xml:space="preserve">Table 4: Performance of </w:t>
        </w:r>
      </w:ins>
      <w:r>
        <w:rPr/>
        <w:t>the proposed method with scene change detection 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7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7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7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8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9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0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1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2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83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4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89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90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91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2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3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4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5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6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7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9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399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00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6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01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5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02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03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04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0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0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7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8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9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0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1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2" w:author="杉本 和夫(情報総研 高符Ｇ)" w:date="2012-07-12T15:1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13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4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5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6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7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8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19" w:author="杉本 和夫(情報総研 高符Ｇ)" w:date="2012-07-12T15:19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</w:tbl>
    <w:p>
      <w:pPr>
        <w:pStyle w:val="Normal"/>
        <w:jc w:val="center"/>
        <w:rPr/>
      </w:pPr>
      <w:ins w:id="420" w:author="杉本 和夫(情報総研 高符Ｇ)" w:date="2012-07-12T15:21:00Z">
        <w:r>
          <w:rPr>
            <w:lang w:eastAsia="ja-JP"/>
          </w:rPr>
          <w:t xml:space="preserve">Table 5: Performance of </w:t>
        </w:r>
      </w:ins>
      <w:r>
        <w:rPr/>
        <w:t>the HM-7.0 without cabac_init decision on CoSM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3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4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5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6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7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8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0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35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3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37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8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9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0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1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2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3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4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45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4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47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48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4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50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5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5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P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3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4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5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6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7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8" w:author="杉本 和夫(情報総研 高符Ｇ)" w:date="2012-07-12T15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5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0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1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2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3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4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</w:t>
              </w:r>
            </w:ins>
            <w:ins w:id="465" w:author="杉本 和夫(情報総研 高符Ｇ)" w:date="2012-07-12T15:23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2</w:t>
              </w:r>
            </w:ins>
            <w:ins w:id="466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%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ins w:id="467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0.</w:t>
              </w:r>
            </w:ins>
            <w:ins w:id="468" w:author="杉本 和夫(情報総研 高符Ｇ)" w:date="2012-07-12T15:23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1</w:t>
              </w:r>
            </w:ins>
            <w:ins w:id="469" w:author="杉本 和夫(情報総研 高符Ｇ)" w:date="2012-07-12T15:21:00Z">
              <w:r>
                <w:rPr>
                  <w:rFonts w:eastAsia="ＭＳ Ｐゴシック" w:cs="Arial" w:ascii="Arial" w:hAnsi="Arial"/>
                  <w:b/>
                  <w:color w:val="000000"/>
                  <w:sz w:val="18"/>
                  <w:szCs w:val="18"/>
                  <w:lang w:eastAsia="ja-JP"/>
                </w:rPr>
                <w:t>%</w:t>
              </w:r>
            </w:ins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n this contribution reduction of cabac initialization table and modification of the definition of cabac_init_flag is proposed. It is proposed to adopt the described method in this contribution to HM8 and DIS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bookmarkEnd w:id="0"/>
      <w:r>
        <w:rPr>
          <w:lang w:eastAsia="ja-JP"/>
        </w:rPr>
        <w:t>Kiran Misra, Andrew Segall</w:t>
      </w:r>
      <w:r>
        <w:rPr/>
        <w:t>, “CE1 subtest B4 – On CABAC Init IDC”, Joint Collaborative Team on Video Coding (JCT-VC) of ITU-T SG16 WP3 and ISO/IEC JTC1/SC29/WG11, JCTVC-</w:t>
      </w:r>
      <w:r>
        <w:rPr>
          <w:lang w:eastAsia="ja-JP"/>
        </w:rPr>
        <w:t>H0540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CA</w:t>
      </w:r>
      <w:r>
        <w:rPr/>
        <w:t>,</w:t>
      </w:r>
      <w:r>
        <w:rPr>
          <w:lang w:eastAsia="ja-JP"/>
        </w:rPr>
        <w:t xml:space="preserve"> US, Februar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I1100</w:t>
      </w:r>
      <w:r>
        <w:rPr/>
        <w:t xml:space="preserve">, </w:t>
      </w:r>
      <w:r>
        <w:rPr>
          <w:lang w:eastAsia="ja-JP"/>
        </w:rPr>
        <w:t>9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, April-Ma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" w:name="_Ref273619586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44:00Z</dcterms:created>
  <dc:creator>Gary J. Sullivan</dc:creator>
  <dc:description/>
  <cp:keywords>JCT-VC MPEG VCEG</cp:keywords>
  <dc:language>en-US</dc:language>
  <cp:lastModifiedBy>杉本 和夫(情報総研 高符Ｇ)</cp:lastModifiedBy>
  <dcterms:modified xsi:type="dcterms:W3CDTF">2012-07-12T13:47:00Z</dcterms:modified>
  <cp:revision>10</cp:revision>
  <dc:subject/>
  <dc:title>Joint Collaborative Team on Video Coding (JCT-VC) Contribution</dc:title>
</cp:coreProperties>
</file>