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1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of LCU-based framework for non-local means filter (JCTVC-J016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nobu Yoshin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ei Kawamur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 49 278 758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o-yoshino@kddilabs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DDI Corp. (KDDI R&amp;D Laboratories, Inc.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contribution reports cross-check results of JCTVC-J016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LCU-based framework for non-local means filter is presented in document JCTVC-J0165. </w:t>
      </w:r>
      <w:r>
        <w:rPr>
          <w:lang w:eastAsia="ja-JP"/>
        </w:rPr>
        <w:t xml:space="preserve">This contribution reports the cross-check results of this scheme. Table 1, 2 and 3 show the results in the case of LCU-based framework, and Table 4, 5 and 6 show the results in the case of Picture-based framework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oftware version was HM7.0. The reference was generated by using the common test condition [1]. We complied provided source code on 64-bit Windows XP </w:t>
      </w:r>
      <w:r>
        <w:rPr>
          <w:lang w:eastAsia="ja-JP"/>
        </w:rPr>
        <w:t>environment</w:t>
      </w:r>
      <w:r>
        <w:rPr>
          <w:lang w:eastAsia="ja-JP"/>
        </w:rPr>
        <w:t xml:space="preserve"> and the experiments were performed on the same PCs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 Experimental result of LCU-based framework for All-Intra conditions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2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Table 2 Experimental result of LCU-based framework</w:t>
      </w:r>
      <w:r>
        <w:rPr/>
        <w:t xml:space="preserve"> for Random Access conditions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Table 3 Experimental result of LCU-based framework</w:t>
      </w:r>
      <w:r>
        <w:rPr/>
        <w:t xml:space="preserve"> for Low Delay-B conditions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3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3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7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Table 4 Experimental result of Picture</w:t>
      </w:r>
      <w:r>
        <w:rPr/>
        <w:t>-based framework for All-Intra conditions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CA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CA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Table 5 Experimental result of Picture</w:t>
      </w:r>
      <w:r>
        <w:rPr/>
        <w:t>-based framework for Random Access conditions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CA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CA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3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3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Table 6 Experimental result of Picture</w:t>
      </w:r>
      <w:r>
        <w:rPr/>
        <w:t>-based framework for Low Delay-B conditions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3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3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F. Bossen,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Common HM test conditions and software reference configurations,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JCTVC-I1100, 9</w:t>
      </w:r>
      <w:r>
        <w:rPr>
          <w:szCs w:val="22"/>
          <w:vertAlign w:val="superscript"/>
          <w:lang w:val="en-CA" w:eastAsia="ja-JP"/>
        </w:rPr>
        <w:t>th</w:t>
      </w:r>
      <w:r>
        <w:rPr>
          <w:szCs w:val="22"/>
          <w:lang w:val="en-CA" w:eastAsia="ja-JP"/>
        </w:rPr>
        <w:t xml:space="preserve"> JCT-VC Meeting, Geneva, CH, April 2012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We have verified results reported in JCTVC-J0165. The results of the cross-check matched with NTT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 xml:space="preserve">s report. The encoding/decoding time also matched closely to those reported by the proponent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5:00Z</dcterms:created>
  <dc:creator>Gary J. Sullivan</dc:creator>
  <dc:description/>
  <cp:keywords>JCT-VC MPEG VCEG</cp:keywords>
  <dc:language>en-US</dc:language>
  <cp:lastModifiedBy>kddilabs</cp:lastModifiedBy>
  <dcterms:modified xsi:type="dcterms:W3CDTF">2012-07-02T10:19:00Z</dcterms:modified>
  <cp:revision>4</cp:revision>
  <dc:subject/>
  <dc:title>Joint Collaborative Team on Video Coding (JCT-VC) Contribution</dc:title>
</cp:coreProperties>
</file>