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1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-check of J0180 on uni-directional zero merge candid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h Han Tan</w:t>
              <w:br/>
              <w:t>Chuohao Ye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 Fusionopolis Way</w:t>
              <w:br/>
              <w:t>#21-01 Connexis (South Tower)</w:t>
              <w:br/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65 6408 2716</w:t>
              <w:br/>
              <w:t>yhtan@i2r.a-star.edu.s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reports the results of a cross-check of JCTVC-J0180 that proposes to replace bi-directional zero merge candidates with uni-directional ones. Experiments were carried out with code provided, and the compression results matched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 w:eastAsia="zh-CN"/>
        </w:rPr>
        <w:t>J0180 proposes a different design of the zero merge candidates. In the design, uni-directional zero merge candidates are always used for both P slices and B slices. With the simplified method, the proponents claimed that the complexity of motion compensation is reduced for B slices when zero merge candidates are selec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>
          <w:lang w:val="en-CA"/>
        </w:rPr>
        <w:t xml:space="preserve">Experiments were carried out under the common test conditions. </w:t>
      </w:r>
      <w:r>
        <w:rPr/>
        <w:t>Tables below show the coding performance results:</w:t>
      </w:r>
    </w:p>
    <w:p>
      <w:pPr>
        <w:pStyle w:val="Normal"/>
        <w:rPr/>
      </w:pPr>
      <w:r>
        <w:rPr/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0"/>
        <w:gridCol w:w="1105"/>
        <w:gridCol w:w="1105"/>
        <w:gridCol w:w="1013"/>
        <w:gridCol w:w="1013"/>
        <w:gridCol w:w="115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05"/>
        <w:gridCol w:w="971"/>
        <w:gridCol w:w="1105"/>
        <w:gridCol w:w="971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szCs w:val="22"/>
          <w:lang w:val="en-CA"/>
        </w:rPr>
        <w:t>We have performed an independent cross-check of the two simplifications proposed in JCTVC-J0180 and can confirm its coding performance results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CaptionChar1">
    <w:name w:val="Caption Char1"/>
    <w:qFormat/>
    <w:rPr>
      <w:rFonts w:eastAsia="Malgun Gothic;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2:59:00Z</dcterms:created>
  <dc:creator>Gary J. Sullivan</dc:creator>
  <dc:description/>
  <cp:keywords>JCT-VC MPEG VCEG</cp:keywords>
  <dc:language>en-US</dc:language>
  <cp:lastModifiedBy>H0250/H0164</cp:lastModifiedBy>
  <dcterms:modified xsi:type="dcterms:W3CDTF">2012-07-03T06:24:00Z</dcterms:modified>
  <cp:revision>5</cp:revision>
  <dc:subject/>
  <dc:title>Joint Collaborative Team on Video Coding (JCT-VC) Contribution</dc:title>
</cp:coreProperties>
</file>