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ins w:id="0" w:author="Kwon, Do-Kyoung" w:date="2012-07-02T13:18:00Z">
              <w:r>
                <w:rPr>
                  <w:szCs w:val="22"/>
                  <w:lang w:val="en-CA" w:eastAsia="ko-KR"/>
                </w:rPr>
                <w:t>11</w:t>
              </w:r>
            </w:ins>
            <w:ins w:id="1" w:author="Kwon, Do-Kyoung" w:date="2012-07-02T13:18:00Z">
              <w:r>
                <w:rPr>
                  <w:szCs w:val="22"/>
                  <w:lang w:val="en-CA"/>
                </w:rPr>
                <w:t xml:space="preserve"> </w:t>
              </w:r>
            </w:ins>
            <w:ins w:id="2" w:author="Kwon, Do-Kyoung" w:date="2012-07-02T13:18:00Z">
              <w:r>
                <w:rPr>
                  <w:szCs w:val="22"/>
                  <w:lang w:val="en-CA" w:eastAsia="ko-KR"/>
                </w:rPr>
                <w:t>July</w:t>
              </w:r>
            </w:ins>
            <w:ins w:id="3" w:author="Kwon, Do-Kyoung" w:date="2012-07-02T13:18:00Z">
              <w:r>
                <w:rPr>
                  <w:szCs w:val="22"/>
                  <w:lang w:val="en-CA"/>
                </w:rPr>
                <w:t xml:space="preserve"> </w:t>
              </w:r>
            </w:ins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ins w:id="4" w:author="Kwon, Do-Kyoung" w:date="2012-07-02T13:19:00Z">
              <w:r>
                <w:rPr>
                  <w:szCs w:val="22"/>
                  <w:lang w:val="en-CA" w:eastAsia="ko-KR"/>
                </w:rPr>
                <w:t>July</w:t>
              </w:r>
            </w:ins>
            <w:ins w:id="5" w:author="Kwon, Do-Kyoung" w:date="2012-07-02T13:19:00Z">
              <w:r>
                <w:rPr>
                  <w:szCs w:val="22"/>
                  <w:lang w:val="en-CA"/>
                </w:rPr>
                <w:t xml:space="preserve"> </w:t>
              </w:r>
            </w:ins>
            <w:r>
              <w:rPr>
                <w:szCs w:val="22"/>
                <w:lang w:val="en-CA"/>
              </w:rPr>
              <w:t>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09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254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ko-KR"/>
              </w:rPr>
            </w:pPr>
            <w:r>
              <w:rPr>
                <w:b/>
                <w:szCs w:val="22"/>
                <w:lang w:val="fr-FR" w:eastAsia="ko-KR"/>
              </w:rPr>
              <w:t xml:space="preserve">Evaluation of </w:t>
            </w:r>
            <w:r>
              <w:rPr>
                <w:b/>
                <w:szCs w:val="22"/>
                <w:lang w:eastAsia="ko-KR"/>
              </w:rPr>
              <w:t>picture-based SAO optimization in HM-7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Picture-based signaling of SAO parameter in APS was removed in the 9th JCT-VC meeting. However, picture-based SAO optimization still remains in HM-7.0 as an encoder technique to improve coding efficiency at the cost of high complexity. In this contribution, the performance of picture-based optimization is evaluated, and the RDO process in HM-7.0 is fixed to improve its performance. Experimental results with common test condition reportedly shows that, when compared to LCU-based SAO optimization, the picture-based SAO optimization in HM-7.0 results in luma BD-rate loss of 0.0% (0.0%), 0.1% (0.2%), 0.7% (0.7%) and 0.3% (0.5%) for AI-Main (AI-HE10), RA-Main (RA-HE10), LB-Main (LB-HE10) and LP-Main (LP-HE10), respectively. After modifying the RDO process, experimental results reportedly shows that the picture-based SAO optimization results in luma BD-rate gain of 0.1% (0.0%), 0.3% (0.2%), -0.1% (-0.1%) and 0.2% (0.0%) for AI-Main (AI-HE10), RA-Main (RA-HE10), LB-Main (LB-HE10) and LP-Main (LP-HE10), respectively, when compared to the LCU-based SAO optimizatio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SAO parameters can be estimated either at picture level or at LCU level. In case that SAO parameters are estimated at </w:t>
      </w:r>
      <w:r>
        <w:rPr>
          <w:lang w:eastAsia="ko-KR"/>
        </w:rPr>
        <w:t>picture</w:t>
      </w:r>
      <w:r>
        <w:rPr>
          <w:lang w:eastAsia="ko-KR"/>
        </w:rPr>
        <w:t xml:space="preserve"> level (i.e., picture-based SAO optimization), it is possible to have a set of partition</w:t>
      </w:r>
      <w:ins w:id="6" w:author="Kwon, Do-Kyoung" w:date="2012-07-06T00:58:00Z">
        <w:r>
          <w:rPr>
            <w:lang w:eastAsia="ko-KR"/>
          </w:rPr>
          <w:t>-</w:t>
        </w:r>
      </w:ins>
      <w:del w:id="7" w:author="Kwon, Do-Kyoung" w:date="2012-07-06T00:58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 xml:space="preserve">based SAO parameters optimized for </w:t>
      </w:r>
      <w:del w:id="8" w:author="Kwon, Do-Kyoung" w:date="2012-07-06T00:59:00Z">
        <w:r>
          <w:rPr>
            <w:lang w:eastAsia="ko-KR"/>
          </w:rPr>
          <w:delText xml:space="preserve">the </w:delText>
        </w:r>
      </w:del>
      <w:ins w:id="9" w:author="Kwon, Do-Kyoung" w:date="2012-07-06T00:59:00Z">
        <w:r>
          <w:rPr>
            <w:lang w:eastAsia="ko-KR"/>
          </w:rPr>
          <w:t xml:space="preserve">a </w:t>
        </w:r>
      </w:ins>
      <w:r>
        <w:rPr>
          <w:lang w:eastAsia="ko-KR"/>
        </w:rPr>
        <w:t xml:space="preserve">whole picture. In case that SAO parameters are estimated at LCU level (i.e. LCU-based SAO optimization), a SAO </w:t>
      </w:r>
      <w:r>
        <w:rPr>
          <w:lang w:eastAsia="ko-KR"/>
        </w:rPr>
        <w:t>parameter</w:t>
      </w:r>
      <w:r>
        <w:rPr>
          <w:lang w:eastAsia="ko-KR"/>
        </w:rPr>
        <w:t xml:space="preserve"> for each LCU is estimated independently without considering other LCUs. Therefore, in terms of coding efficiency overall performance of the LCU-based optimization could be inferior to the picture-based SAO optimization. </w:t>
      </w:r>
    </w:p>
    <w:p>
      <w:pPr>
        <w:pStyle w:val="Normal"/>
        <w:jc w:val="both"/>
        <w:rPr/>
      </w:pPr>
      <w:r>
        <w:rPr>
          <w:lang w:eastAsia="ko-KR"/>
        </w:rPr>
        <w:t xml:space="preserve">Previously, SAO parameters by picture-based optimization were signaled in APS while those by LCU-based </w:t>
      </w:r>
      <w:r>
        <w:rPr>
          <w:lang w:eastAsia="ko-KR"/>
        </w:rPr>
        <w:t>optimization</w:t>
      </w:r>
      <w:r>
        <w:rPr>
          <w:lang w:eastAsia="ko-KR"/>
        </w:rPr>
        <w:t xml:space="preserve"> were signaled in LCU. However, as LCU-</w:t>
      </w:r>
      <w:r>
        <w:rPr>
          <w:lang w:eastAsia="ko-KR"/>
        </w:rPr>
        <w:t>level</w:t>
      </w:r>
      <w:r>
        <w:rPr>
          <w:lang w:eastAsia="ko-KR"/>
        </w:rPr>
        <w:t xml:space="preserve"> SAO parameter signaling along with LCU-based optimization shows comparable performance to picture-based ones (especially when  LCU size is 64x64), normative picture-based SAO signaling in APS was removed in the 9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 [1]. </w:t>
      </w:r>
    </w:p>
    <w:p>
      <w:pPr>
        <w:pStyle w:val="Normal"/>
        <w:jc w:val="both"/>
        <w:rPr/>
      </w:pPr>
      <w:r>
        <w:rPr>
          <w:lang w:eastAsia="ko-KR"/>
        </w:rPr>
        <w:t>S</w:t>
      </w:r>
      <w:r>
        <w:rPr>
          <w:lang w:eastAsia="ko-KR"/>
        </w:rPr>
        <w:t>i</w:t>
      </w:r>
      <w:r>
        <w:rPr>
          <w:lang w:eastAsia="ko-KR"/>
        </w:rPr>
        <w:t>nce SAO parameters estimated at picture level can be signaled in LCU, picture-based SAO optimization has been kept in HM-7.0 as a non-normative encoder technique. It has been expected that picture-based SAO optimization would be superior to LCU-based optimization even with LCU-based signaling. In this document, we evaluate the performance of picture-based SAO optimization with LCU-based signaling in HM-7.0. We also modified its RDO process for the performance improvem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icture-based SAO Optimization in HM-7.0</w:t>
      </w:r>
    </w:p>
    <w:p>
      <w:pPr>
        <w:pStyle w:val="Normal"/>
        <w:jc w:val="both"/>
        <w:rPr/>
      </w:pPr>
      <w:r>
        <w:rPr>
          <w:lang w:val="en-US" w:eastAsia="ko-KR"/>
        </w:rPr>
        <w:t xml:space="preserve">We tested picture-based SAO optimization under the common test condition [2] by simply setting </w:t>
      </w:r>
      <w:r>
        <w:rPr>
          <w:lang w:val="en-US" w:eastAsia="ko-KR"/>
        </w:rPr>
        <w:t>SAOLcuBasedOptimization</w:t>
      </w:r>
      <w:r>
        <w:rPr>
          <w:lang w:val="en-US" w:eastAsia="ko-KR"/>
        </w:rPr>
        <w:t xml:space="preserve"> to 0. The performance of picture-based SAO optimization is summarized in T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ble 1 with respect to HM-7.0 anchor, i.e., LCU-based SAO optimization. Unlike what was expected, it turned out that its performance was worse than LCU-based SAO optimization. It resulted in luma BD-rate loss </w:t>
      </w:r>
      <w:r>
        <w:rPr>
          <w:lang w:eastAsia="ko-KR"/>
        </w:rPr>
        <w:t>of 0.0% (0.0%), 0.1% (0.2%), 0.7% (0.7%) and 0.3% (0.5%) for AI-Main (AI-HE10), RA-Main (RA-HE10), LB-Main (LB-HE10) and LP-Main (LP-HE10), respectively.</w:t>
      </w:r>
      <w:r>
        <w:rPr>
          <w:lang w:val="en-US" w:eastAsia="ko-KR"/>
        </w:rPr>
        <w:t xml:space="preserve">  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1. BD-rate results of picture-based SAO optimiz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(Anchor: </w:t>
      </w:r>
      <w:r>
        <w:rPr>
          <w:b/>
          <w:lang w:eastAsia="ko-KR"/>
        </w:rPr>
        <w:t>HM-7.0, i.e. LCU-based SAO optimization</w:t>
      </w:r>
      <w:r>
        <w:rPr>
          <w:b/>
          <w:lang w:eastAsia="ko-KR"/>
        </w:rPr>
        <w:t xml:space="preserve">, Test: </w:t>
      </w:r>
      <w:r>
        <w:rPr>
          <w:b/>
          <w:lang w:eastAsia="ko-KR"/>
        </w:rPr>
        <w:t>picture-based SAO optimization</w:t>
      </w:r>
      <w:r>
        <w:rPr>
          <w:b/>
          <w:lang w:eastAsia="ko-KR"/>
        </w:rPr>
        <w:t>)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odified Picture-based SAO Optimiza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t was noticed that the RDO process for picture-based SAO optimization in HM-7.0 was still based on the SAO paramet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APS, by which </w:t>
      </w:r>
      <w:r>
        <w:rPr>
          <w:lang w:val="en-CA" w:eastAsia="ko-KR"/>
        </w:rPr>
        <w:t xml:space="preserve">bits required to signal SAO parameter </w:t>
      </w:r>
      <w:r>
        <w:rPr>
          <w:lang w:val="en-CA" w:eastAsia="ko-KR"/>
        </w:rPr>
        <w:t>are</w:t>
      </w:r>
      <w:r>
        <w:rPr>
          <w:lang w:val="en-CA" w:eastAsia="ko-KR"/>
        </w:rPr>
        <w:t xml:space="preserve"> counted only once per eac</w:t>
      </w:r>
      <w:r>
        <w:rPr>
          <w:lang w:val="en-CA" w:eastAsia="ko-KR"/>
        </w:rPr>
        <w:t xml:space="preserve">h partition, and it was the main cause of the poor performance of picture-based SAO optimization in HM-7.0. Therefore, it was fixed by counting required bits to signal SAO parameters for all LCUs in a partition according to LCU-based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syntax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n the RDO process, the SAO CABAC state is updated in raster-scan order within a partition. However, in the actual coding, the SAO CABAC state should be updated in raster-scan order </w:t>
      </w:r>
      <w:r>
        <w:rPr>
          <w:lang w:val="en-CA" w:eastAsia="ko-KR"/>
        </w:rPr>
        <w:t>within</w:t>
      </w:r>
      <w:r>
        <w:rPr>
          <w:lang w:val="en-CA" w:eastAsia="ko-KR"/>
        </w:rPr>
        <w:t xml:space="preserve"> the whole picture. Note that in our modification, this problem is not resolved, since supporting the CABAC state update in raster-scan order within the whole picture will be too complicated to implement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We tested the modified picture-based SAO optimization under the common test condition [2] and its performance is summarized in T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ble 1 with respect to HM-7.0 anchor, i.e., LCU-based SAO optimization. It resulted </w:t>
      </w:r>
      <w:r>
        <w:rPr>
          <w:lang w:eastAsia="ko-KR"/>
        </w:rPr>
        <w:t xml:space="preserve">in luma BD-rate gain of 0.1% (0.0%), 0.3% (0.2%), -0.1% (-0.1%) and 0.2% (0.0%) for AI-Main (AI-HE10), RA-Main (RA-HE10), LB-Main (LB-HE10) and LP-Main (LP-HE10), respectively. We can see that the performance improved significantly. Except for LB cases, it turned out that the modified picture-based SAO optimization is better than LCU-based one. However, considering its complexity, such gains may not be </w:t>
      </w:r>
      <w:r>
        <w:rPr>
          <w:lang w:eastAsia="ko-KR"/>
        </w:rPr>
        <w:t>enough</w:t>
      </w:r>
      <w:r>
        <w:rPr>
          <w:lang w:eastAsia="ko-KR"/>
        </w:rPr>
        <w:t xml:space="preserve">. Therefore, we encourage further study in order to justify the </w:t>
      </w:r>
      <w:r>
        <w:rPr>
          <w:lang w:eastAsia="ko-KR"/>
        </w:rPr>
        <w:t>usefulness</w:t>
      </w:r>
      <w:r>
        <w:rPr>
          <w:lang w:eastAsia="ko-KR"/>
        </w:rPr>
        <w:t xml:space="preserve"> of the picture-based SAO optimization.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2. BD-rate results of the modified picture-based SAO optimiz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(Anchor: </w:t>
      </w:r>
      <w:r>
        <w:rPr>
          <w:b/>
          <w:lang w:eastAsia="ko-KR"/>
        </w:rPr>
        <w:t>HM-7.0, i.e. LCU-based SAO optimization</w:t>
      </w:r>
      <w:r>
        <w:rPr>
          <w:b/>
          <w:lang w:eastAsia="ko-KR"/>
        </w:rPr>
        <w:t xml:space="preserve">, Test: </w:t>
      </w:r>
      <w:r>
        <w:rPr>
          <w:b/>
          <w:lang w:eastAsia="ko-KR"/>
        </w:rPr>
        <w:t>modified picture-based SAO optimization</w:t>
      </w:r>
      <w:r>
        <w:rPr>
          <w:b/>
          <w:lang w:eastAsia="ko-KR"/>
        </w:rPr>
        <w:t>)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val="en-US" w:eastAsia="ko-KR"/>
        </w:rPr>
      </w:pPr>
      <w:r>
        <w:rPr>
          <w:lang w:eastAsia="ko-KR"/>
        </w:rPr>
        <w:t xml:space="preserve">In this contribution, we evaluated the performance of picture-based SAO optimization with LCU-based SAO parameter signaling and modified the RDO process to improve its performance. The modified picture-based SAO optimization showed superior performance to LCU-based SAO optimization except for LB cases. </w:t>
      </w:r>
      <w:ins w:id="10" w:author="Kwon, Do-Kyoung" w:date="2012-07-06T00:33:00Z">
        <w:r>
          <w:rPr>
            <w:lang w:eastAsia="ko-KR"/>
          </w:rPr>
          <w:t xml:space="preserve">However, considering the complexity, the benefit of the picture-based SAO </w:t>
        </w:r>
      </w:ins>
      <w:ins w:id="11" w:author="Kwon, Do-Kyoung" w:date="2012-07-06T00:42:00Z">
        <w:r>
          <w:rPr>
            <w:lang w:eastAsia="ko-KR"/>
          </w:rPr>
          <w:t xml:space="preserve">optimization </w:t>
        </w:r>
      </w:ins>
      <w:ins w:id="12" w:author="Kwon, Do-Kyoung" w:date="2012-07-06T00:36:00Z">
        <w:r>
          <w:rPr>
            <w:lang w:eastAsia="ko-KR"/>
          </w:rPr>
          <w:t xml:space="preserve">is </w:t>
        </w:r>
      </w:ins>
      <w:ins w:id="13" w:author="Kwon, Do-Kyoung" w:date="2012-07-06T00:39:00Z">
        <w:r>
          <w:rPr>
            <w:lang w:eastAsia="ko-KR"/>
          </w:rPr>
          <w:t xml:space="preserve">not </w:t>
        </w:r>
      </w:ins>
      <w:ins w:id="14" w:author="Kwon, Do-Kyoung" w:date="2012-07-06T00:39:00Z">
        <w:r>
          <w:rPr>
            <w:lang w:eastAsia="ko-KR"/>
          </w:rPr>
          <w:t>enough</w:t>
        </w:r>
      </w:ins>
      <w:ins w:id="15" w:author="Kwon, Do-Kyoung" w:date="2012-07-06T00:39:00Z">
        <w:r>
          <w:rPr>
            <w:lang w:eastAsia="ko-KR"/>
          </w:rPr>
          <w:t xml:space="preserve">. Moreover, the similar gain can be observed </w:t>
        </w:r>
      </w:ins>
      <w:ins w:id="16" w:author="Kwon, Do-Kyoung" w:date="2012-07-06T00:43:00Z">
        <w:r>
          <w:rPr>
            <w:lang w:eastAsia="ko-KR"/>
          </w:rPr>
          <w:t>with</w:t>
        </w:r>
      </w:ins>
      <w:ins w:id="17" w:author="Kwon, Do-Kyoung" w:date="2012-07-06T00:39:00Z">
        <w:r>
          <w:rPr>
            <w:lang w:eastAsia="ko-KR"/>
          </w:rPr>
          <w:t xml:space="preserve"> more efficient design of SAO parameter signaling </w:t>
        </w:r>
      </w:ins>
      <w:ins w:id="18" w:author="Kwon, Do-Kyoung" w:date="2012-07-06T00:43:00Z">
        <w:r>
          <w:rPr>
            <w:lang w:eastAsia="ko-KR"/>
          </w:rPr>
          <w:t xml:space="preserve">for LCU-based SAO optimization </w:t>
        </w:r>
      </w:ins>
      <w:ins w:id="19" w:author="Kwon, Do-Kyoung" w:date="2012-07-06T00:40:00Z">
        <w:r>
          <w:rPr>
            <w:lang w:eastAsia="ko-KR"/>
          </w:rPr>
          <w:t xml:space="preserve">[3]. So we recommend picture-based SAO optimization </w:t>
        </w:r>
      </w:ins>
      <w:ins w:id="20" w:author="Kwon, Do-Kyoung" w:date="2012-07-06T00:45:00Z">
        <w:r>
          <w:rPr>
            <w:lang w:eastAsia="ko-KR"/>
          </w:rPr>
          <w:t xml:space="preserve">to be removed </w:t>
        </w:r>
      </w:ins>
      <w:ins w:id="21" w:author="Kwon, Do-Kyoung" w:date="2012-07-06T00:40:00Z">
        <w:r>
          <w:rPr>
            <w:lang w:eastAsia="ko-KR"/>
          </w:rPr>
          <w:t>from HM software</w:t>
        </w:r>
      </w:ins>
      <w:ins w:id="22" w:author="Kwon, Do-Kyoung" w:date="2012-07-06T00:45:00Z">
        <w:r>
          <w:rPr>
            <w:lang w:eastAsia="ko-KR"/>
          </w:rPr>
          <w:t xml:space="preserve">. Otherwise we recommend the </w:t>
        </w:r>
      </w:ins>
      <w:ins w:id="23" w:author="Kwon, Do-Kyoung" w:date="2012-07-06T00:41:00Z">
        <w:r>
          <w:rPr>
            <w:lang w:eastAsia="ko-KR"/>
          </w:rPr>
          <w:t xml:space="preserve">RDO fix in this contribution </w:t>
        </w:r>
      </w:ins>
      <w:ins w:id="24" w:author="Kwon, Do-Kyoung" w:date="2012-07-06T00:45:00Z">
        <w:r>
          <w:rPr>
            <w:lang w:eastAsia="ko-KR"/>
          </w:rPr>
          <w:t xml:space="preserve">to be adopted </w:t>
        </w:r>
      </w:ins>
      <w:ins w:id="25" w:author="Kwon, Do-Kyoung" w:date="2012-07-06T00:41:00Z">
        <w:r>
          <w:rPr>
            <w:lang w:eastAsia="ko-KR"/>
          </w:rPr>
          <w:t>into HM software for</w:t>
        </w:r>
      </w:ins>
      <w:del w:id="26" w:author="Kwon, Do-Kyoung" w:date="2012-07-06T00:42:00Z">
        <w:r>
          <w:rPr>
            <w:lang w:eastAsia="ko-KR"/>
          </w:rPr>
          <w:delText>We recommend</w:delText>
        </w:r>
      </w:del>
      <w:r>
        <w:rPr>
          <w:lang w:eastAsia="ko-KR"/>
        </w:rPr>
        <w:t xml:space="preserve"> further study </w:t>
      </w:r>
      <w:del w:id="27" w:author="Kwon, Do-Kyoung" w:date="2012-07-06T00:45:00Z">
        <w:r>
          <w:rPr>
            <w:lang w:eastAsia="ko-KR"/>
          </w:rPr>
          <w:delText xml:space="preserve">to justify the </w:delText>
        </w:r>
      </w:del>
      <w:del w:id="28" w:author="Kwon, Do-Kyoung" w:date="2012-07-06T00:45:00Z">
        <w:r>
          <w:rPr>
            <w:lang w:eastAsia="ko-KR"/>
          </w:rPr>
          <w:delText>usefulness</w:delText>
        </w:r>
      </w:del>
      <w:del w:id="29" w:author="Kwon, Do-Kyoung" w:date="2012-07-06T00:45:00Z">
        <w:r>
          <w:rPr>
            <w:lang w:eastAsia="ko-KR"/>
          </w:rPr>
          <w:delText xml:space="preserve"> </w:delText>
        </w:r>
      </w:del>
      <w:del w:id="30" w:author="Kwon, Do-Kyoung" w:date="2012-07-06T00:49:00Z">
        <w:r>
          <w:rPr>
            <w:lang w:eastAsia="ko-KR"/>
          </w:rPr>
          <w:delText>of</w:delText>
        </w:r>
      </w:del>
      <w:ins w:id="31" w:author="Kwon, Do-Kyoung" w:date="2012-07-06T00:49:00Z">
        <w:r>
          <w:rPr>
            <w:lang w:eastAsia="ko-KR"/>
          </w:rPr>
          <w:t>on</w:t>
        </w:r>
      </w:ins>
      <w:r>
        <w:rPr>
          <w:lang w:eastAsia="ko-KR"/>
        </w:rPr>
        <w:t xml:space="preserve"> the picture-based SAO optimization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lang w:eastAsia="ko-KR"/>
        </w:rPr>
        <w:t>B. Bross, W</w:t>
      </w:r>
      <w:r>
        <w:rPr>
          <w:lang w:eastAsia="ko-KR"/>
        </w:rPr>
        <w:t>.</w:t>
      </w:r>
      <w:r>
        <w:rPr>
          <w:lang w:eastAsia="ko-KR"/>
        </w:rPr>
        <w:t xml:space="preserve">-J. Han, </w:t>
      </w:r>
      <w:hyperlink r:id="rId6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8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 xml:space="preserve">“High efficiency video coding (HEVC) text specification draft 7”,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 xml:space="preserve">Document </w:t>
      </w:r>
      <w:r>
        <w:rPr>
          <w:lang w:eastAsia="ko-KR"/>
        </w:rPr>
        <w:t>JCTVC-I1003, May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  <w:ins w:id="47" w:author="Kwon, Do-Kyoung" w:date="2012-07-06T00:46:00Z"/>
        </w:rPr>
      </w:pPr>
      <w:ins w:id="32" w:author="Kwon, Do-Kyoung" w:date="2012-07-06T00:46:00Z">
        <w:r>
          <w:rPr>
            <w:lang w:eastAsia="ko-KR"/>
          </w:rPr>
          <w:t xml:space="preserve">W.-S. Kim and D.-K. Kwon, </w:t>
        </w:r>
      </w:ins>
      <w:ins w:id="33" w:author="Kwon, Do-Kyoung" w:date="2012-07-06T00:46:00Z">
        <w:r>
          <w:rPr>
            <w:lang w:eastAsia="ko-KR"/>
          </w:rPr>
          <w:t>“</w:t>
        </w:r>
      </w:ins>
      <w:ins w:id="34" w:author="Kwon, Do-Kyoung" w:date="2012-07-06T00:46:00Z">
        <w:r>
          <w:rPr>
            <w:lang w:eastAsia="ko-KR"/>
          </w:rPr>
          <w:t>AHG6: SAO complexity reduction with SAO LCU flag coding,</w:t>
        </w:r>
      </w:ins>
      <w:ins w:id="35" w:author="Kwon, Do-Kyoung" w:date="2012-07-06T00:46:00Z">
        <w:r>
          <w:rPr>
            <w:lang w:eastAsia="ko-KR"/>
          </w:rPr>
          <w:t>”</w:t>
        </w:r>
      </w:ins>
      <w:ins w:id="36" w:author="Kwon, Do-Kyoung" w:date="2012-07-06T00:46:00Z">
        <w:r>
          <w:rPr>
            <w:lang w:eastAsia="ko-KR"/>
          </w:rPr>
          <w:t xml:space="preserve"> </w:t>
        </w:r>
      </w:ins>
      <w:ins w:id="37" w:author="Kwon, Do-Kyoung" w:date="2012-07-06T00:48:00Z">
        <w:r>
          <w:rPr>
            <w:szCs w:val="22"/>
          </w:rPr>
          <w:t>ITU-T SG16 WP3 and ISO/IEC JTC1/SC29/WG11</w:t>
        </w:r>
      </w:ins>
      <w:ins w:id="38" w:author="Kwon, Do-Kyoung" w:date="2012-07-06T00:48:00Z">
        <w:r>
          <w:rPr>
            <w:szCs w:val="22"/>
            <w:lang w:eastAsia="ko-KR"/>
          </w:rPr>
          <w:t xml:space="preserve">, </w:t>
        </w:r>
      </w:ins>
      <w:ins w:id="39" w:author="Kwon, Do-Kyoung" w:date="2012-07-06T00:48:00Z">
        <w:r>
          <w:rPr>
            <w:szCs w:val="22"/>
            <w:lang w:eastAsia="ja-JP"/>
          </w:rPr>
          <w:t>Document</w:t>
        </w:r>
      </w:ins>
      <w:ins w:id="40" w:author="Kwon, Do-Kyoung" w:date="2012-07-06T00:48:00Z">
        <w:r>
          <w:rPr>
            <w:lang w:eastAsia="zh-TW"/>
          </w:rPr>
          <w:t xml:space="preserve"> </w:t>
        </w:r>
      </w:ins>
      <w:ins w:id="41" w:author="Kwon, Do-Kyoung" w:date="2012-07-06T00:48:00Z">
        <w:r>
          <w:rPr>
            <w:lang w:eastAsia="zh-TW"/>
          </w:rPr>
          <w:t>JCTVC-</w:t>
        </w:r>
      </w:ins>
      <w:ins w:id="42" w:author="Kwon, Do-Kyoung" w:date="2012-07-06T00:48:00Z">
        <w:r>
          <w:rPr>
            <w:lang w:eastAsia="ko-KR"/>
          </w:rPr>
          <w:t>J0140</w:t>
        </w:r>
      </w:ins>
      <w:ins w:id="43" w:author="Kwon, Do-Kyoung" w:date="2012-07-06T00:48:00Z">
        <w:r>
          <w:rPr>
            <w:lang w:eastAsia="zh-TW"/>
          </w:rPr>
          <w:t xml:space="preserve">, </w:t>
        </w:r>
      </w:ins>
      <w:ins w:id="44" w:author="Kwon, Do-Kyoung" w:date="2012-07-06T00:48:00Z">
        <w:r>
          <w:rPr>
            <w:lang w:eastAsia="ko-KR"/>
          </w:rPr>
          <w:t xml:space="preserve">July </w:t>
        </w:r>
      </w:ins>
      <w:ins w:id="45" w:author="Kwon, Do-Kyoung" w:date="2012-07-06T00:48:00Z">
        <w:r>
          <w:rPr>
            <w:lang w:eastAsia="zh-TW"/>
          </w:rPr>
          <w:t>201</w:t>
        </w:r>
      </w:ins>
      <w:ins w:id="46" w:author="Kwon, Do-Kyoung" w:date="2012-07-06T00:48:00Z">
        <w:r>
          <w:rPr>
            <w:lang w:eastAsia="ko-KR"/>
          </w:rPr>
          <w:t>2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altName w:val="Verdana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¹ÙÅÁ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맑은 고딕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¹ÙÅÁ" w:hAnsi="Batang;¹ÙÅÁ" w:eastAsia="Batang;¹ÙÅÁ" w:cs="Batang;¹ÙÅÁ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;Verdana" w:hAnsi="Tahoma;Verdana" w:cs="Tahoma;Verdan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wskim@ti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06T06:27:00Z</dcterms:modified>
  <cp:revision>18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