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60"/>
        <w:ind w:left="519" w:hanging="519"/>
        <w:rPr/>
      </w:pPr>
      <w:r>
        <w:rPr>
          <w:lang w:eastAsia="ja-JP"/>
        </w:rPr>
        <w:t xml:space="preserve">DIS text: Bit-size limit high-lighted in </w:t>
      </w:r>
      <w:r>
        <w:rPr>
          <w:highlight w:val="magenta"/>
          <w:lang w:eastAsia="ja-JP"/>
        </w:rPr>
        <w:t>Magenta</w:t>
      </w:r>
    </w:p>
    <w:p>
      <w:pPr>
        <w:pStyle w:val="Normal"/>
        <w:rPr>
          <w:lang w:eastAsia="ja-JP"/>
        </w:rPr>
      </w:pPr>
      <w:r>
        <w:rPr/>
        <w:t>A.3.2</w:t>
        <w:tab/>
        <w:t>Main profile</w:t>
      </w:r>
    </w:p>
    <w:p>
      <w:pPr>
        <w:pStyle w:val="Normal"/>
        <w:rPr/>
      </w:pPr>
      <w:r>
        <w:rPr/>
        <w:t>Bitstreams conforming to the Main profile shall obey the following constraint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Sequence parameter sets shall have chroma_format_idc equal to 1 only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Sequence parameter sets shall have bit_depth_luma_minus8 equal to 0 only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Sequence parameter sets shall have bit_depth_chroma_minus8 equal to 0 only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 xml:space="preserve">Sequence parameter sets shall have adaptive_loop_filter_enabled_flag equal to 0 only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 xml:space="preserve">Sequence parameter sets shall have chroma_pred_from_luma_enabled_flag equal to 0 only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 xml:space="preserve">Sequence parameter sets shall have asymmetric_motion_partitions_enabled_flag equal to 1 only. 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360" w:hanging="0"/>
        <w:rPr/>
      </w:pPr>
      <w:r>
        <w:rPr/>
        <w:t>[Ed. (KM): Confirm that this flag has been defined. (GJS): It is now in the SPS, but not yet connected to the decoding process.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Sequence parameter sets shall have nsrqt_enabled_flag equal to 0 only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Sequence parameter sets shall have seq_parameter_set_id in the range of 0 to 15, inclusive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Log2CtbSize shall be in the range from 4 to 6, inclusive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SliceGranularity shall be equal to 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Picture parameter sets shall have tiles_or_entropy_coding_sync_idc in the range of 0 to 2, inclusive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Picture parameter sets shall have dependent_slice_enabled_flag equal to 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magenta"/>
        </w:rPr>
        <w:t xml:space="preserve">The number of bits of coding_tree( ) data for any coding tree block </w:t>
      </w:r>
      <w:r>
        <w:rPr>
          <w:highlight w:val="magenta"/>
          <w:lang w:eastAsia="ja-JP"/>
        </w:rPr>
        <w:t xml:space="preserve">shall </w:t>
      </w:r>
      <w:r>
        <w:rPr>
          <w:highlight w:val="magenta"/>
        </w:rPr>
        <w:t xml:space="preserve">not </w:t>
      </w:r>
      <w:r>
        <w:rPr>
          <w:highlight w:val="magenta"/>
          <w:lang w:eastAsia="ja-JP"/>
        </w:rPr>
        <w:t xml:space="preserve">be </w:t>
      </w:r>
      <w:r>
        <w:rPr>
          <w:highlight w:val="magenta"/>
        </w:rPr>
        <w:t xml:space="preserve">greater than </w:t>
      </w:r>
      <w:r>
        <w:rPr>
          <w:highlight w:val="magenta"/>
          <w:lang w:eastAsia="ja-JP"/>
        </w:rPr>
        <w:t>768</w:t>
      </w:r>
      <w:r>
        <w:rPr>
          <w:highlight w:val="magenta"/>
        </w:rPr>
        <w:t>*(bit_depth_luma_minus8 + 8) *( 1 &lt;&lt; (Log2CtbSize- 4))*( 1 &lt;&lt; (Log2CtbSize- 4))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When tiles_or_entropy_coding_sync_idc is equal to 1, ColumnWidthInLumaSamples[ i ] shall be greater than or equal to 384 for any i in the range of 0 to num_tile_columns_minus1, inclusive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360" w:hanging="0"/>
        <w:rPr/>
      </w:pPr>
      <w:r>
        <w:rPr>
          <w:rFonts w:eastAsia="Times New Roman"/>
        </w:rPr>
        <w:t xml:space="preserve"> </w:t>
      </w:r>
      <w:r>
        <w:rPr/>
        <w:t xml:space="preserve">[Ed. (KM): Confirm that this is the best formulation]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Picture parameter sets shall have pic_parameter_set_id in the range of 0 to 63, inclusive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Adaptation parameter sets shall have aps_id in the range of 0 to 63, inclusive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 xml:space="preserve">The level constraints specified for the Main profile in subclause </w:t>
      </w:r>
      <w:r>
        <w:rPr/>
        <w:fldChar w:fldCharType="begin"/>
      </w:r>
      <w:r>
        <w:rPr/>
        <w:instrText xml:space="preserve"> REF _Ref31710045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shall be fulfilled.</w:t>
      </w:r>
    </w:p>
    <w:p>
      <w:pPr>
        <w:pStyle w:val="Normal"/>
        <w:rPr/>
      </w:pPr>
      <w:r>
        <w:rPr/>
        <w:t>Conformance of a bitstream to the Main profile is indicated by profile_idc being equal to 1.</w:t>
      </w:r>
    </w:p>
    <w:p>
      <w:pPr>
        <w:pStyle w:val="Normal"/>
        <w:rPr/>
      </w:pPr>
      <w:r>
        <w:rPr/>
        <w:t>Decoders conforming to the Main profile at a specific level (identified by a specific value of level_idc) shall be capable of decoding all bitstreams in which the profile_idc is equal to 1 and level_idc represents a level lower than or equal to the specified level. For purposes of comparison of level capabilities, a particular level shall be considered to be a lower level than some other level if the level_idc of the particular level is less than the level_idc of the other level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19" w:hanging="519"/>
        <w:rPr/>
      </w:pPr>
      <w:r>
        <w:rPr>
          <w:lang w:eastAsia="ja-JP"/>
        </w:rPr>
        <w:t xml:space="preserve">DIS text: Bit-size limit high-lighted in </w:t>
      </w:r>
      <w:r>
        <w:rPr>
          <w:highlight w:val="magenta"/>
          <w:lang w:eastAsia="ja-JP"/>
        </w:rPr>
        <w:t>Magenta</w:t>
      </w:r>
      <w:ins w:id="0" w:author="NEC-USER" w:date="2012-07-20T17:58:00Z">
        <w:r>
          <w:rPr>
            <w:lang w:eastAsia="ja-JP"/>
          </w:rPr>
          <w:t xml:space="preserve"> (The meaning is the same as 1. The description is strict)</w:t>
        </w:r>
      </w:ins>
    </w:p>
    <w:p>
      <w:pPr>
        <w:pStyle w:val="Normal"/>
        <w:rPr>
          <w:lang w:eastAsia="ja-JP"/>
        </w:rPr>
      </w:pPr>
      <w:r>
        <w:rPr/>
        <w:t>A.3.2</w:t>
        <w:tab/>
        <w:t>Main profile</w:t>
      </w:r>
    </w:p>
    <w:p>
      <w:pPr>
        <w:pStyle w:val="Normal"/>
        <w:rPr/>
      </w:pPr>
      <w:r>
        <w:rPr/>
        <w:t>Bitstreams conforming to the Main profile shall obey the following constraint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Sequence parameter sets shall have chroma_format_idc equal to 1 only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Sequence parameter sets shall have bit_depth_luma_minus8 equal to 0 only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Sequence parameter sets shall have bit_depth_chroma_minus8 equal to 0 only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 xml:space="preserve">Sequence parameter sets shall have adaptive_loop_filter_enabled_flag equal to 0 only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 xml:space="preserve">Sequence parameter sets shall have chroma_pred_from_luma_enabled_flag equal to 0 only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 xml:space="preserve">Sequence parameter sets shall have asymmetric_motion_partitions_enabled_flag equal to 1 only. 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360" w:hanging="0"/>
        <w:rPr/>
      </w:pPr>
      <w:r>
        <w:rPr/>
        <w:t>[Ed. (KM): Confirm that this flag has been defined. (GJS): It is now in the SPS, but not yet connected to the decoding process.]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Sequence parameter sets shall have nsrqt_enabled_flag equal to 0 only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Sequence parameter sets shall have seq_parameter_set_id in the range of 0 to 15, inclusive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Log2CtbSize shall be in the range from 4 to 6, inclusive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SliceGranularity shall be equal to 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Picture parameter sets shall have tiles_or_entropy_coding_sync_idc in the range of 0 to 2, inclusive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Picture parameter sets shall have dependent_slice_enabled_flag equal to 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highlight w:val="magenta"/>
        </w:rPr>
      </w:pPr>
      <w:r>
        <w:rPr>
          <w:highlight w:val="magenta"/>
        </w:rPr>
        <w:t>The number of times read_bits( 1 ) called in subclauses 9.3.3.2.2 and 9.3.3.2.3 when parsing coding_tree( ) data for any coding tree block shall not be</w:t>
      </w:r>
      <w:r>
        <w:rPr>
          <w:highlight w:val="magenta"/>
          <w:lang w:eastAsia="ja-JP"/>
        </w:rPr>
        <w:t xml:space="preserve"> </w:t>
      </w:r>
      <w:r>
        <w:rPr>
          <w:highlight w:val="magenta"/>
        </w:rPr>
        <w:t>greater than 768*(bit_depth_luma_minus8 + 8) *( 1 &lt;&lt; (Log2CtbSize- 4))*( 1 &lt;&lt; (Log2CtbSize- 4))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When tiles_or_entropy_coding_sync_idc is equal to 1, ColumnWidthInLumaSamples[ i ] shall be greater than or equal to 384 for any i in the range of 0 to num_tile_columns_minus1, inclusive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360" w:hanging="0"/>
        <w:rPr/>
      </w:pPr>
      <w:r>
        <w:rPr>
          <w:rFonts w:eastAsia="Times New Roman"/>
        </w:rPr>
        <w:t xml:space="preserve"> </w:t>
      </w:r>
      <w:r>
        <w:rPr/>
        <w:t xml:space="preserve">[Ed. (KM): Confirm that this is the best formulation]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Picture parameter sets shall have pic_parameter_set_id in the range of 0 to 63, inclusive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Adaptation parameter sets shall have aps_id in the range of 0 to 63, inclusive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 xml:space="preserve">The level constraints specified for the Main profile in subclause </w:t>
      </w:r>
      <w:r>
        <w:rPr/>
        <w:fldChar w:fldCharType="begin"/>
      </w:r>
      <w:r>
        <w:rPr/>
        <w:instrText xml:space="preserve"> REF _Ref31710045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shall be fulfilled.</w:t>
      </w:r>
    </w:p>
    <w:p>
      <w:pPr>
        <w:pStyle w:val="Normal"/>
        <w:rPr/>
      </w:pPr>
      <w:r>
        <w:rPr/>
        <w:t>Conformance of a bitstream to the Main profile is indicated by profile_idc being equal to 1.</w:t>
      </w:r>
    </w:p>
    <w:p>
      <w:pPr>
        <w:pStyle w:val="Normal"/>
        <w:rPr/>
      </w:pPr>
      <w:r>
        <w:rPr/>
        <w:t>Decoders conforming to the Main profile at a specific level (identified by a specific value of level_idc) shall be capable of decoding all bitstreams in which the profile_idc is equal to 1 and level_idc represents a level lower than or equal to the specified level. For purposes of comparison of level capabilities, a particular level shall be considered to be a lower level than some other level if the level_idc of the particular level is less than the level_idc of the other level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15z1">
    <w:name w:val="WW8Num15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1">
    <w:name w:val="見出し 1 (文字)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b/>
      <w:bCs/>
      <w:sz w:val="21"/>
      <w:szCs w:val="21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Malgun Gothic"/>
      <w:b/>
      <w:bCs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3:44:00Z</dcterms:created>
  <dc:creator>Gary J. Sullivan</dc:creator>
  <dc:description/>
  <cp:keywords>JCT-VC MPEG VCEG</cp:keywords>
  <dc:language>en-US</dc:language>
  <cp:lastModifiedBy>NEC-USER</cp:lastModifiedBy>
  <dcterms:modified xsi:type="dcterms:W3CDTF">2012-07-20T08:59:00Z</dcterms:modified>
  <cp:revision>50</cp:revision>
  <dc:subject/>
  <dc:title>Joint Collaborative Team on Video Coding (JCT-VC) Contribution</dc:title>
</cp:coreProperties>
</file>