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4"/>
        </w:numPr>
        <w:spacing w:before="181" w:after="0"/>
        <w:rPr/>
      </w:pPr>
      <w:r>
        <w:rPr>
          <w:lang w:val="en-GB"/>
        </w:rPr>
        <w:t xml:space="preserve">Coding </w:t>
      </w:r>
      <w:r>
        <w:rPr>
          <w:lang w:val="en-GB" w:eastAsia="ko-KR"/>
        </w:rPr>
        <w:t>tree</w:t>
      </w:r>
      <w:r>
        <w:rPr/>
        <w:t xml:space="preserve"> syntax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566"/>
      </w:tblGrid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coding_</w:t>
            </w:r>
            <w:r>
              <w:rPr>
                <w:lang w:eastAsia="ko-KR"/>
              </w:rPr>
              <w:t>tree</w:t>
            </w:r>
            <w:r>
              <w:rPr/>
              <w:t>(x0,y0,log2CbSize,ctDepth) {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lang w:eastAsia="zh-TW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>if( (!( ( x0 + (1 &lt;&lt; log2CbSize )) % (Log2MaxCbSize &gt;&gt; slice_granularity) ) ||</w:t>
            </w:r>
          </w:p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 x0 + (1 &lt;&lt; log2CbSize ) == pic_width_in_luma_samples)) &amp;&amp;</w:t>
            </w:r>
          </w:p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!( ( y0 + (1 &lt;&lt; log2CbSize )) % (Log2MaxCbSize &gt;&gt; slice_granularity) ) ||</w:t>
            </w:r>
          </w:p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( y0 + (1 &lt;&lt; log2CbSize ) == pic_height_in_luma_samples)) &amp;&amp;</w:t>
            </w:r>
          </w:p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NumPCMBlock = = 0 ) {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highlight w:val="yellow"/>
                <w:lang w:eastAsia="zh-TW"/>
              </w:rPr>
              <w:t>if</w:t>
            </w:r>
            <w:r>
              <w:rPr>
                <w:highlight w:val="yellow"/>
              </w:rPr>
              <w:t>(</w:t>
            </w:r>
            <w:r>
              <w:rPr>
                <w:highlight w:val="yellow"/>
                <w:lang w:eastAsia="zh-TW"/>
              </w:rPr>
              <w:t xml:space="preserve"> !skipEosInferredTrue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end_of_slice_fla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lang w:eastAsia="zh-TW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5"/>
        </w:numPr>
        <w:rPr>
          <w:lang w:val="en-GB"/>
        </w:rPr>
      </w:pPr>
      <w:r>
        <w:rPr>
          <w:lang w:val="en-GB"/>
        </w:rPr>
        <w:t>Slice data semantics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Malgun Gothic;Arial Unicode MS" w:cs="Times New Roman" w:ascii="Times New Roman" w:hAnsi="Times New Roman"/>
          <w:b/>
          <w:kern w:val="0"/>
          <w:sz w:val="20"/>
          <w:szCs w:val="20"/>
          <w:lang w:val="en-GB" w:eastAsia="ja-JP"/>
        </w:rPr>
        <w:t>end_of_slice_flag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 xml:space="preserve"> equal to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0 specifies that another coding block is following in the slice. end_of_slice_flag equal to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ja-JP"/>
        </w:rPr>
        <w:t>1 specifies the end of the slice and that no further coding block follows.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W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hen skipEosInferredTrue is equal to 1, end_of_slice_flag is inferred to 1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f all of the following conditions are true, skipEosInferredTrue is set equal to 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iles_or_entropy_coding_sync_idc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is equal to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SliceCbAddrZ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% (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PicWidthInCtb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* (1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* (1&lt;&lt;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log2_diff_max_min_coding_block_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)) is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equal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to 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x0 + (1 &lt;&lt; log2CbSize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pic_width_in_luma_sampl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y0 + (1 &lt;&lt; log2CbSize )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) is equal t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pic_height_in_luma_samples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or (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( y0 + (1 &lt;&lt; log2CbSize )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) %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Log2MaxCbSize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) is equal 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therwise, skipEosInferredTrue is set equal to 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新細明體;PMingLi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eastAsia="新細明體;PMingLiU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cs="Times New Roman"/>
      <w:vanish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新細明體;PMingLiU"/>
    </w:rPr>
  </w:style>
  <w:style w:type="character" w:styleId="WW8Num23z0">
    <w:name w:val="WW8Num23z0"/>
    <w:qFormat/>
    <w:rPr>
      <w:rFonts w:ascii="Batang;바탕" w:hAnsi="Batang;바탕" w:eastAsia="Batang;바탕" w:cs="Batang;바탕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新細明體;PMingLiU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rFonts w:eastAsia="新細明體;PMingLiU"/>
    </w:rPr>
  </w:style>
  <w:style w:type="character" w:styleId="WW8Num36z0">
    <w:name w:val="WW8Num36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TableText">
    <w:name w:val="Table_Text"/>
    <w:basedOn w:val="Normal"/>
    <w:qFormat/>
    <w:pPr>
      <w:keepLines/>
      <w:widowControl/>
      <w:overflowPunct w:val="false"/>
      <w:autoSpaceDE w:val="false"/>
      <w:spacing w:lineRule="exact" w:line="190" w:before="100" w:after="100"/>
      <w:jc w:val="both"/>
    </w:pPr>
    <w:rPr>
      <w:rFonts w:ascii="Times New Roman" w:hAnsi="Times New Roman" w:eastAsia="Malgun Gothic;Arial Unicode MS" w:cs="Times New Roman"/>
      <w:kern w:val="0"/>
      <w:sz w:val="18"/>
      <w:szCs w:val="18"/>
      <w:lang w:val="en-GB"/>
    </w:rPr>
  </w:style>
  <w:style w:type="paragraph" w:styleId="Tablesyntax1">
    <w:name w:val="tablesyntax"/>
    <w:basedOn w:val="Normal"/>
    <w:qFormat/>
    <w:pPr>
      <w:keepNext w:val="true"/>
      <w:widowControl/>
      <w:overflowPunct w:val="false"/>
      <w:autoSpaceDE w:val="false"/>
    </w:pPr>
    <w:rPr>
      <w:rFonts w:eastAsia="新細明體;PMingLiU" w:cs="Calibri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Yuwen</cp:lastModifiedBy>
  <dcterms:modified xsi:type="dcterms:W3CDTF">2012-06-25T09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677624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CD modification for WPP EOS constraint</vt:lpwstr>
  </property>
  <property fmtid="{D5CDD505-2E9C-101B-9397-08002B2CF9AE}" pid="6" name="_NewReviewCycle">
    <vt:lpwstr/>
  </property>
</Properties>
</file>