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5"/>
        </w:numPr>
        <w:spacing w:before="181" w:after="0"/>
        <w:rPr>
          <w:lang w:val="en-US"/>
        </w:rPr>
      </w:pPr>
      <w:r>
        <w:rPr>
          <w:lang w:val="en-US"/>
        </w:rPr>
        <w:t>Coding tree block raster and tile scanning conversation process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variables picHeightInCtbs and picWidthInCtbs specifying the height and the width of a picture in units of CTBs.</w:t>
      </w:r>
    </w:p>
    <w:p>
      <w:pPr>
        <w:pStyle w:val="Normal"/>
        <w:ind w:left="-425" w:right="-482" w:firstLine="426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Out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a vector colWidth[ i ] specifying the width of the i-th tile column in units of CTBs with the column i ranging from 0 to num_tile_columns_minus1, inclusive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a vector ctbAddrRStoTS[ ctbAddrRS ] specifying the conversation from a CTB address in raster scan order to a CTB address in tile scan order with the index ctbAddrRS ranging from 0 to (picHeightInCtbs * picWidthInCtbs) − 1, inclusive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a vector ctbAddrTStoRS[ ctbAddrTS ] specifying the conversation from a CTB address in tile scan order to a CTB address in raster scan order with the index ctbAddrTS ranging from 0 to (picHeightInCtbs * picWidthInCtbs) − 1, inclusive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a vector tileId[ ctbAddrTS ] specifying the conversation from a CTB address in tile scan order to a tile id with ctbAddrTS ranging from 0 to (picHeightInCtbs * picWidthInCtbs) − 1, inclusive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a vector 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FirstCtbAddr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[ 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 xml:space="preserve"> ] specifying the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first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CTB address in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the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i-th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with the tile index i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 xml:space="preserve"> ranging from 0 to (( num_tile_columns_minus1 + 1 ) * ( num_tile_rows_minus1 + 1 )) − 1, inclusive.</w:t>
      </w:r>
    </w:p>
    <w:p>
      <w:pPr>
        <w:pStyle w:val="Normal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ector colWidth is derived as follows:</w:t>
      </w:r>
    </w:p>
    <w:p>
      <w:pPr>
        <w:pStyle w:val="Normal"/>
        <w:tabs>
          <w:tab w:val="clear" w:pos="480"/>
          <w:tab w:val="left" w:pos="990" w:leader="none"/>
          <w:tab w:val="left" w:pos="1475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for( i = 0; i &lt;= num_tile_columns_minus1; i++ ) {</w:t>
        <w:br/>
        <w:tab/>
        <w:t>if( uniform_spacing_flag )</w:t>
        <w:br/>
        <w:tab/>
        <w:tab/>
        <w:t xml:space="preserve">colWidth[ i ] = ( ( i + 1 ) * picWidthInCtbs ) / ( num_tile_columns_minus1 + 1 ) – </w:t>
        <w:br/>
        <w:tab/>
        <w:tab/>
        <w:tab/>
        <w:t>( i * picWidthInCtbs ) / ( num_tile_columns_minus1 + 1 )</w:t>
        <w:br/>
        <w:tab/>
        <w:t>else</w:t>
        <w:br/>
        <w:tab/>
        <w:tab/>
        <w:t>colWidth[ i ] = column_width[ i ]</w:t>
        <w:br/>
        <w:t>}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alues of rowHeight[ j ], specifying the height of the j-th tile row in units of CTBs, are derived as follows::</w:t>
      </w:r>
    </w:p>
    <w:p>
      <w:pPr>
        <w:pStyle w:val="Normal"/>
        <w:tabs>
          <w:tab w:val="clear" w:pos="480"/>
          <w:tab w:val="left" w:pos="990" w:leader="none"/>
          <w:tab w:val="left" w:pos="1475" w:leader="none"/>
          <w:tab w:val="left" w:pos="2250" w:leader="none"/>
          <w:tab w:val="left" w:pos="261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for( j = 0; j &lt;= num_tile_rows_minus1; j++ )</w:t>
        <w:br/>
        <w:tab/>
        <w:t>if( uniform_spacing_flag )</w:t>
        <w:br/>
        <w:tab/>
        <w:tab/>
        <w:t xml:space="preserve">rowHeight[ j ]  = ( ( j + 1 ) * picHeightInCtbs ) / ( num_tile_rows_minus1 + 1 ) – </w:t>
        <w:br/>
        <w:tab/>
        <w:tab/>
        <w:tab/>
        <w:tab/>
        <w:tab/>
        <w:t xml:space="preserve">( j * picHeightInCtbs ) / ( num_tile_rows_minus1 + 1) </w:t>
        <w:br/>
        <w:tab/>
        <w:t>else</w:t>
        <w:br/>
        <w:tab/>
        <w:tab/>
        <w:t>rowHeight[ j ] = row_height[ j ]</w:t>
      </w:r>
    </w:p>
    <w:p>
      <w:pPr>
        <w:pStyle w:val="Normal"/>
        <w:spacing w:before="60" w:after="0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alues of colBd[ i ], specifying the location of the left column boundary of the i-th tile column in units of coding tree blocks, are derived as follows:</w:t>
      </w:r>
    </w:p>
    <w:p>
      <w:pPr>
        <w:pStyle w:val="Normal"/>
        <w:spacing w:before="60" w:after="0"/>
        <w:ind w:firstLine="48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for( colBd[ 0 ] = 0, i = 0; i &lt;= num_tile_columns_minus1; i++ )</w:t>
        <w:br/>
        <w:tab/>
        <w:tab/>
        <w:t>colBd[ i + 1 ] = colBd[ i ] + colWidth[ i ]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alues of rowBd[ j ], specifying the location of the top row boundary of the j-th tile row in units of coding tree blocks, are derived as follows:</w:t>
      </w:r>
    </w:p>
    <w:p>
      <w:pPr>
        <w:pStyle w:val="Normal"/>
        <w:ind w:firstLine="480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for( rowBd[ 0 ] = 0, j = 0; j &lt;= num_tile_rows_minus1; j++ )</w:t>
        <w:br/>
        <w:tab/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rowBd[ j + 1 ] = rowBd[ j ] + rowHeight[ j ]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ector ctbAddrRStoTS is derived as follows:</w:t>
      </w:r>
    </w:p>
    <w:p>
      <w:pPr>
        <w:pStyle w:val="Normal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for( ctbAddrRS = 0; ctbAddrRS &lt; picHeightInCtbs * picWidthInCtbs; ctbAddrRS++ ) {</w:t>
        <w:br/>
        <w:tab/>
        <w:tab/>
        <w:t>tbX = ctbAddrRS % picWidthInCtbs</w:t>
        <w:br/>
        <w:tab/>
        <w:tab/>
        <w:t>tbY = ctbAddrRS / picWidthInCtbs</w:t>
        <w:br/>
        <w:tab/>
        <w:tab/>
        <w:t>for( i = 0; i &lt;= num_tile_columns_minus1; i++ )</w:t>
        <w:br/>
        <w:tab/>
        <w:tab/>
        <w:tab/>
        <w:t>if( tbX &gt;= colBd[ i ] )</w:t>
        <w:br/>
        <w:tab/>
        <w:tab/>
        <w:tab/>
        <w:tab/>
        <w:t>tileX = i</w:t>
        <w:br/>
        <w:tab/>
        <w:tab/>
        <w:t>for( j = 0; j &lt;= num_tile_rows_minus1; j++ )</w:t>
        <w:br/>
        <w:tab/>
        <w:tab/>
        <w:tab/>
        <w:t>if( tbY &gt;= rowBd[ j ] )</w:t>
        <w:br/>
        <w:tab/>
        <w:tab/>
        <w:tab/>
        <w:tab/>
        <w:t>tileY = j</w:t>
        <w:br/>
        <w:tab/>
        <w:tab/>
        <w:t>ctbAddrRStoTS[ ctbAddrRS ] = 0</w:t>
        <w:br/>
        <w:tab/>
        <w:tab/>
        <w:t>for( i = 0; i &lt; tileX; i++ )</w:t>
        <w:br/>
        <w:tab/>
        <w:tab/>
        <w:tab/>
        <w:t>ctbAddrRStoTS[ ctbAddrRS ] += rowHeight[ tileY ] * colWidth[ i ]</w:t>
        <w:br/>
        <w:tab/>
        <w:tab/>
        <w:t>for( j = 0; j &lt; tileY; j++ )</w:t>
        <w:br/>
        <w:tab/>
        <w:tab/>
        <w:tab/>
        <w:t>ctbAddrRStoTS[ ctbAddrRS ] += picWidthInCtbs * rowHeight[ j ]</w:t>
        <w:br/>
        <w:tab/>
        <w:tab/>
        <w:t>ctbAddrRStoTS[ ctbAddrRS ] += ( tbY − rowBd[ tileY ] ) * colWidth[ tileX ] + tbX − colBd[ tileX ]</w:t>
        <w:br/>
        <w:tab/>
        <w:t>}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ector ctbAddrTStoRS is derived as follows:</w:t>
      </w:r>
    </w:p>
    <w:p>
      <w:pPr>
        <w:pStyle w:val="Normal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for( ctbAddrRS = 0; ctbAddrRS &lt; picHeightInCtbs * picWidthInCtbs; ctbAddrRS++ )</w:t>
        <w:br/>
        <w:tab/>
        <w:tab/>
        <w:t>ctbAddrTStoRS[ ctbAddrRStoTS[ ctbAddrRS ] ] = ctbAddrRS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ja-JP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The vector tileId is derived as follows: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ab/>
        <w:t>for( j = 0, tIdx = 0; j &lt;= num_tile_rows_minus1; j++ )</w:t>
        <w:br/>
        <w:tab/>
        <w:tab/>
        <w:t>for( i = 0; i &lt;= num_tile_columns_minus1; i++, tIdx++ )</w:t>
        <w:br/>
        <w:tab/>
        <w:tab/>
        <w:tab/>
        <w:t>for( y = rowBd[ j ]; y &lt; rowBd[ j + 1 ]; y++ )</w:t>
        <w:br/>
        <w:tab/>
        <w:tab/>
        <w:tab/>
        <w:tab/>
        <w:t>for( x = colBd[ i ]; x &lt; colBd[ i + 1 ]; x++ )</w:t>
        <w:br/>
        <w:tab/>
        <w:tab/>
        <w:tab/>
        <w:tab/>
        <w:tab/>
        <w:tab/>
        <w:t>tileId[ ctbAddrRStoTS[ y*picWidthInCtbs + x ] ] = tIdx</w:t>
      </w:r>
    </w:p>
    <w:p>
      <w:pPr>
        <w:pStyle w:val="Normal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The vector 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FirstCtbAddr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 xml:space="preserve"> is derived as follows: 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ab/>
        <w:t>for( j = 0, tIdx = 0; j &lt;= num_tile_rows_minus1; j++ )</w:t>
        <w:br/>
        <w:tab/>
        <w:tab/>
        <w:t>for( i = 0; i &lt;= num_tile_columns_minus1; i++, tIdx++ )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ab/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FirstCtbAddr[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tIdx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 = row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Bd[tIdx]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*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PicWidthInCtb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+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colBd[tId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x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ja-JP"/>
        </w:rPr>
        <w:t>]</w:t>
      </w:r>
    </w:p>
    <w:p>
      <w:pPr>
        <w:pStyle w:val="Heading3"/>
        <w:numPr>
          <w:ilvl w:val="2"/>
          <w:numId w:val="4"/>
        </w:numPr>
        <w:rPr>
          <w:rFonts w:eastAsia="新細明體;PMingLiU"/>
          <w:lang w:val="en-GB" w:eastAsia="zh-TW"/>
        </w:rPr>
      </w:pPr>
      <w:r>
        <w:rPr>
          <w:rFonts w:eastAsia="新細明體;PMingLiU"/>
          <w:lang w:val="en-GB" w:eastAsia="zh-TW"/>
        </w:rPr>
        <w:t>Slice data syntax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1227"/>
      </w:tblGrid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data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 xml:space="preserve">CtbAddrRS = </w:t>
            </w:r>
            <w:r>
              <w:rPr>
                <w:lang w:eastAsia="ko-KR"/>
              </w:rPr>
              <w:t>SliceCtbAddrR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CtbAddrTS = CtbAddrRStoTS[ CtbAddrRS 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</w:r>
            <w:r>
              <w:rPr>
                <w:highlight w:val="yellow"/>
              </w:rPr>
              <w:t>isStartAtFristC</w:t>
            </w:r>
            <w:r>
              <w:rPr>
                <w:highlight w:val="yellow"/>
                <w:lang w:eastAsia="zh-TW"/>
              </w:rPr>
              <w:t>uF</w:t>
            </w:r>
            <w:r>
              <w:rPr>
                <w:highlight w:val="yellow"/>
              </w:rPr>
              <w:t xml:space="preserve">lag </w:t>
            </w:r>
            <w:r>
              <w:rPr>
                <w:highlight w:val="yellow"/>
              </w:rPr>
              <w:t xml:space="preserve">= </w:t>
            </w:r>
            <w:r>
              <w:rPr>
                <w:highlight w:val="yellow"/>
                <w:lang w:eastAsia="zh-TW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</w:r>
            <w:r>
              <w:rPr>
                <w:highlight w:val="yellow"/>
              </w:rPr>
              <w:t>isCrossTileFlag</w:t>
            </w:r>
            <w:r>
              <w:rPr>
                <w:highlight w:val="yellow"/>
                <w:lang w:eastAsia="zh-TW"/>
              </w:rPr>
              <w:t xml:space="preserve"> = 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>AlfCuFlagIdx  =  −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/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  <w:r>
              <w:rPr>
                <w:kern w:val="2"/>
                <w:lang w:eastAsia="zh-TW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</w:rPr>
            </w:pPr>
            <w:r>
              <w:rPr>
                <w:kern w:val="2"/>
              </w:rPr>
              <w:tab/>
              <w:tab/>
            </w:r>
            <w:r>
              <w:rPr>
                <w:lang w:eastAsia="ko-KR"/>
              </w:rPr>
              <w:t xml:space="preserve">moreDataFlag = </w:t>
            </w:r>
            <w:r>
              <w:rPr/>
              <w:t>coding_tree( xCtb, yCtb, Log2C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kern w:val="2"/>
              </w:rPr>
              <w:tab/>
              <w:tab/>
            </w:r>
            <w:r>
              <w:rPr>
                <w:kern w:val="2"/>
                <w:lang w:eastAsia="zh-TW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2"/>
          <w:numId w:val="4"/>
        </w:numPr>
        <w:rPr/>
      </w:pPr>
      <w:r>
        <w:rPr>
          <w:lang w:val="en-GB"/>
        </w:rPr>
        <w:t xml:space="preserve">Coding </w:t>
      </w:r>
      <w:r>
        <w:rPr>
          <w:lang w:val="en-GB" w:eastAsia="ko-KR"/>
        </w:rPr>
        <w:t>tree</w:t>
      </w:r>
      <w:r>
        <w:rPr/>
        <w:t xml:space="preserve"> syntax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699"/>
      </w:tblGrid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coding_</w:t>
            </w:r>
            <w:r>
              <w:rPr>
                <w:lang w:eastAsia="ko-KR"/>
              </w:rPr>
              <w:t>tree</w:t>
            </w:r>
            <w:r>
              <w:rPr/>
              <w:t>(x0,y0,log2CbSize,ctDepth) {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lang w:eastAsia="zh-TW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>if( (!( ( x0 + (1 &lt;&lt; log2CbSize )) % (Log2MaxCbSize &gt;&gt; slice_granularity) ) ||</w:t>
            </w:r>
          </w:p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 x0 + (1 &lt;&lt; log2CbSize ) == pic_width_in_luma_samples)) &amp;&amp;</w:t>
            </w:r>
          </w:p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!( ( y0 + (1 &lt;&lt; log2CbSize )) % (Log2MaxCbSize &gt;&gt; slice_granularity) ) ||</w:t>
            </w:r>
          </w:p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 y0 + (1 &lt;&lt; log2CbSize ) == pic_height_in_luma_samples)) &amp;&amp;</w:t>
            </w:r>
          </w:p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NumPCMBlock = = 0 ) {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highlight w:val="yellow"/>
                <w:lang w:eastAsia="zh-TW"/>
              </w:rPr>
              <w:t>if</w:t>
            </w:r>
            <w:r>
              <w:rPr>
                <w:highlight w:val="yellow"/>
              </w:rPr>
              <w:t>(</w:t>
            </w:r>
            <w:r>
              <w:rPr>
                <w:highlight w:val="yellow"/>
                <w:lang w:eastAsia="zh-TW"/>
              </w:rPr>
              <w:t xml:space="preserve"> !skipEosInferredTrue &amp;&amp; !skipEosInferredFalse 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end_of_slice_fla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lang w:eastAsia="zh-TW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6"/>
        </w:numPr>
        <w:rPr>
          <w:lang w:val="en-GB"/>
        </w:rPr>
      </w:pPr>
      <w:r>
        <w:rPr>
          <w:lang w:val="en-GB"/>
        </w:rPr>
        <w:t>Slice data semantics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Malgun Gothic;Arial Unicode MS" w:cs="Times New Roman" w:ascii="Times New Roman" w:hAnsi="Times New Roman"/>
          <w:b/>
          <w:kern w:val="0"/>
          <w:sz w:val="20"/>
          <w:szCs w:val="20"/>
          <w:lang w:val="en-GB" w:eastAsia="ja-JP"/>
        </w:rPr>
        <w:t>end_of_slice_flag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 xml:space="preserve"> equal to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0 specifies that another coding block is following in the slice. end_of_slice_flag equal to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1 specifies the end of the slice and that no further coding block follows.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W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hen skipEosInferredTrue is equal to 1, end_of_slice_flag is inferred to 1.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W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hen skipEosInferredFalse is equal to 1, end_of_slice_flag is inferred to 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isLowerRightCornerFlag is set equal to 1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x0 + (1 &lt;&lt; log2CbSize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colBd[tileId[ CtbAddr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 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%(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num_tile_columns_minus1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+1)+1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MaxCb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) ) or 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x0 + (1 &lt;&lt; log2CbSize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pic_width_in_luma_sampl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( y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 + (1 &lt;&lt; log2CbSize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( row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Bd[tileId[ CtbAddr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 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/(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num_tile_ columns _minus1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+1)+1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MaxCb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) or ( y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 + (1 &lt;&lt; log2CbSize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pic_height_in_luma_sample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isLowerRightCornerFlag is set equal to 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isStartAtFristCuFlag is set equal to 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CrossTileFlag is equal to 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liceCbAddrZ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FirstCtbAddr[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Id[ CtbAddr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 ]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isStartAtFristCUflag is set equal to 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isCrossTileFlag is set equal to 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CrossTileFlag is equal to 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LowerRightCornerFlag is equal to 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isCrossTileFlag is set equal to 0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skipEosInferredTrue is set equal to 1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s_or_entropy_coding_sync_idc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liceCbAddrZ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larger than 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FirstCtbAddr[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Id[ CtbAddr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 ]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]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* (1 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LowerRightCornerFlag is equal to 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skipEosInferredTrue is set equal to 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skipEosInferredFalse is set equal to 1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s_or_entropy_coding_sync_idc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StartAtFristCuFlag is equal to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isCrossTileFlag is equal to 1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LowerRightCornerFlag is equal to 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skipEosInferredFalse is set equal to 0.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新細明體;PMingLi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eastAsia="新細明體;PMingLiU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cs="Times New Roman"/>
      <w:vanish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新細明體;PMingLiU"/>
    </w:rPr>
  </w:style>
  <w:style w:type="character" w:styleId="WW8Num23z0">
    <w:name w:val="WW8Num23z0"/>
    <w:qFormat/>
    <w:rPr>
      <w:rFonts w:ascii="Batang;바탕" w:hAnsi="Batang;바탕" w:eastAsia="Batang;바탕" w:cs="Batang;바탕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新細明體;PMingLiU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rFonts w:eastAsia="新細明體;PMingLiU"/>
    </w:rPr>
  </w:style>
  <w:style w:type="character" w:styleId="WW8Num36z0">
    <w:name w:val="WW8Num36z0"/>
    <w:qFormat/>
    <w:rPr>
      <w:rFonts w:eastAsia="新細明體;PMingLiU"/>
    </w:rPr>
  </w:style>
  <w:style w:type="character" w:styleId="WW8Num37z0">
    <w:name w:val="WW8Num37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TableText">
    <w:name w:val="Table_Text"/>
    <w:basedOn w:val="Normal"/>
    <w:qFormat/>
    <w:pPr>
      <w:keepLines/>
      <w:widowControl/>
      <w:overflowPunct w:val="false"/>
      <w:autoSpaceDE w:val="false"/>
      <w:spacing w:lineRule="exact" w:line="190" w:before="100" w:after="100"/>
      <w:jc w:val="both"/>
    </w:pPr>
    <w:rPr>
      <w:rFonts w:ascii="Times New Roman" w:hAnsi="Times New Roman" w:eastAsia="Malgun Gothic;Arial Unicode MS" w:cs="Times New Roman"/>
      <w:kern w:val="0"/>
      <w:sz w:val="18"/>
      <w:szCs w:val="18"/>
      <w:lang w:val="en-GB"/>
    </w:rPr>
  </w:style>
  <w:style w:type="paragraph" w:styleId="Tablesyntax1">
    <w:name w:val="tablesyntax"/>
    <w:basedOn w:val="Normal"/>
    <w:qFormat/>
    <w:pPr>
      <w:keepNext w:val="true"/>
      <w:widowControl/>
      <w:overflowPunct w:val="false"/>
      <w:autoSpaceDE w:val="false"/>
    </w:pPr>
    <w:rPr>
      <w:rFonts w:eastAsia="新細明體;PMingLiU" w:cs="Calibri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Yuwen</cp:lastModifiedBy>
  <dcterms:modified xsi:type="dcterms:W3CDTF">2012-06-27T06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628454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CD modifications for Tile EOS constraints</vt:lpwstr>
  </property>
  <property fmtid="{D5CDD505-2E9C-101B-9397-08002B2CF9AE}" pid="6" name="_NewReviewCycle">
    <vt:lpwstr/>
  </property>
</Properties>
</file>