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-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0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still picture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mal Ugur</w:t>
              <w:br/>
              <w:t>Jani Lainema</w:t>
              <w:br/>
              <w:t>Miska Hannuksel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50 4860857</w:t>
              <w:br/>
              <w:t>kemal.ugur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quests to define a Still Picture profile for HEVC version 1. The proposal is based on a similar proposal at the 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providing further detail on the requested functionality and the associated specification tex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/>
        </w:rPr>
        <w:t>Following principles are followed for the Still Picture profile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Identical coding tools as in Main profile:</w:t>
      </w:r>
      <w:r>
        <w:rPr>
          <w:szCs w:val="22"/>
          <w:lang w:val="en-CA"/>
        </w:rPr>
        <w:t xml:space="preserve"> We would like to make sure that the hardware/software decoders that implement the HEVC Main profile could decode the Still Picture profile bitstreams. We propose to enable this by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ab/>
      </w:r>
      <w:r>
        <w:rPr>
          <w:szCs w:val="22"/>
          <w:lang w:val="en-CA"/>
        </w:rPr>
        <w:t>i) defining identical coding tool sets for Still Picture profile and Main profile, and</w:t>
      </w:r>
    </w:p>
    <w:p>
      <w:pPr>
        <w:pStyle w:val="Normal"/>
        <w:jc w:val="both"/>
        <w:rPr/>
      </w:pPr>
      <w:r>
        <w:rPr>
          <w:szCs w:val="22"/>
          <w:lang w:val="en-CA"/>
        </w:rPr>
        <w:tab/>
        <w:t>ii) choosing proper values of profile_idc for main and still picture profiles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A bitstream contains a single pictur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 xml:space="preserve">Mandating usage of tile entry point offsets when tiles are utilized: </w:t>
      </w:r>
      <w:r>
        <w:rPr>
          <w:szCs w:val="22"/>
          <w:lang w:val="en-CA"/>
        </w:rPr>
        <w:t>Tiles provide “random access within the picture” functionality, which is very useful for decoding very large pictures (A similar functionality is also implemented in JPEG-XR). If entry points are not signalled, it is difficult for the decoder to know what portion of the bitstream needs to be decoded for reconstructing a particular tile. It is known that entry points increases the latency in the encoder, but for coding still pictures we believe that is not a problem. Another alternative for solving this problem could be:</w:t>
      </w:r>
    </w:p>
    <w:p>
      <w:pPr>
        <w:pStyle w:val="Normal"/>
        <w:numPr>
          <w:ilvl w:val="1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Each tile contains a single slice, where the slice doesn’t contain any LCU from other tiles: This alternative would suffer from loss of coding efficiency due to slice header overhead. Slice header prediction mechanisms might reduce the impact.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 xml:space="preserve">Levels: </w:t>
      </w:r>
      <w:r>
        <w:rPr>
          <w:szCs w:val="22"/>
          <w:lang w:val="en-CA"/>
        </w:rPr>
        <w:t>Only the picture size related limitation apply as defined in Table A-1. Restrictions on pixel rate, CPB size, DPB size and max bitrate are not relevant as there is a single still picture to be coded. With regards to minimum compression ratio (or MinCR), we believe a restriction on number of bits (or bins) for LCU would suffice and no additional restrictions is necessary. For example, the restriction provided by Minhua Zhou to the jct-vc reflector (imposing 512 bytes for a 16x16 region) corresponds to a MinCR of 0.75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 xml:space="preserve">Decoder conformance: </w:t>
      </w:r>
      <w:r>
        <w:rPr>
          <w:szCs w:val="22"/>
          <w:lang w:val="en-CA"/>
        </w:rPr>
        <w:t xml:space="preserve">Still Picture Profile decoders need not be </w:t>
      </w:r>
      <w:r>
        <w:rPr/>
        <w:t xml:space="preserve">output timing conformant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x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hanges over Main profile description in JCTVC-I003_d4 are highlighted by “Track changes” to highlight the small changes needed:</w:t>
      </w:r>
    </w:p>
    <w:p>
      <w:pPr>
        <w:pStyle w:val="Annex3"/>
        <w:tabs>
          <w:tab w:val="clear" w:pos="72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  <w:tab w:val="left" w:pos="2160" w:leader="none"/>
        </w:tabs>
        <w:rPr/>
      </w:pPr>
      <w:bookmarkStart w:id="0" w:name="_Ref215990769"/>
      <w:r>
        <w:rPr/>
        <w:t>A.3.3. Still Picture profile</w:t>
      </w:r>
      <w:bookmarkEnd w:id="0"/>
    </w:p>
    <w:p>
      <w:pPr>
        <w:pStyle w:val="Normal"/>
        <w:rPr/>
      </w:pPr>
      <w:r>
        <w:rPr/>
        <w:t xml:space="preserve">Bitstreams conforming to the </w:t>
      </w:r>
      <w:del w:id="0" w:author="Ugur Kemal" w:date="2012-06-28T12:16:00Z">
        <w:r>
          <w:rPr/>
          <w:delText>Main profile</w:delText>
        </w:r>
      </w:del>
      <w:ins w:id="1" w:author="Ugur Kemal" w:date="2012-06-28T12:16:00Z">
        <w:r>
          <w:rPr/>
          <w:t xml:space="preserve">Still </w:t>
        </w:r>
      </w:ins>
      <w:ins w:id="2" w:author="Ugur Kemal" w:date="2012-06-28T12:18:00Z">
        <w:r>
          <w:rPr/>
          <w:t>P</w:t>
        </w:r>
      </w:ins>
      <w:ins w:id="3" w:author="Ugur Kemal" w:date="2012-06-28T12:16:00Z">
        <w:r>
          <w:rPr/>
          <w:t>icture profile</w:t>
        </w:r>
      </w:ins>
      <w:r>
        <w:rPr/>
        <w:t xml:space="preserve"> shall obey the following constraint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ins w:id="5" w:author="Ugur Kemal" w:date="2012-06-19T16:28:00Z"/>
        </w:rPr>
      </w:pPr>
      <w:ins w:id="4" w:author="Ugur Kemal" w:date="2012-06-19T16:28:00Z">
        <w:r>
          <w:rPr/>
          <w:t>A bitstream shall contain exactly one coded picture</w:t>
        </w:r>
      </w:ins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Sequence parameter sets shall have chroma_format_idc equal to 1 only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Sequence parameter sets shall have bit_depth_luma_minus8 equal to 0 only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Sequence parameter sets shall have bit_depth_chroma_minus8 equal to 0 only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Sequence parameter sets shall have adaptive_loop_filter_enabled_flag equal to 0 only.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Sequence parameter sets shall have chroma_pred_from_luma_enabled_flag equal to 0 only.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Sequence parameter sets shall have inter_4x4_enabled_flag equal to 0 only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 xml:space="preserve">Sequence parameter sets shall have asymmetric_motion_partitions_enabled_flag equal to 0 only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>
          <w:highlight w:val="yellow"/>
        </w:rPr>
      </w:pPr>
      <w:r>
        <w:rPr>
          <w:highlight w:val="yellow"/>
        </w:rPr>
        <w:t>[Ed. (KM): Confirm that this flag has been defined. (GJS): It is now in the SPS, but not yet connected to the decoding process.]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Sequence parameter sets shall have nsrqt_enabled_flag equal to 0 only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Sequence parameter sets shall have seq_parameter_set_id in the range of 0 to 15, inclusive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Log2CtbSize shall be in the range from 4 to 6, inclusive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SliceGranularity shall be equal to 0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Picture parameter sets shall have tiles_or_entropy_coding_sync_idc in the range of 0 to 1, inclusive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Picture parameter sets shall have dependent_slice_enabled_flag equal to 0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>When tiles_or_entropy_coding_sync_idc is equal to 1, ColumnWidthInLumaSamples[ i ] shall be greater than or equal to 384 for any i in the range of 0 to num_tile_columns_minus1, inclusive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/>
      </w:pPr>
      <w:r>
        <w:rPr>
          <w:highlight w:val="yellow"/>
        </w:rPr>
        <w:t xml:space="preserve"> </w:t>
      </w:r>
      <w:r>
        <w:rPr>
          <w:highlight w:val="yellow"/>
        </w:rPr>
        <w:t>[Ed. (KM): Confirm that this is the best formulation]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9" w:author="Ugur Kemal" w:date="2012-06-19T16:28:00Z"/>
        </w:rPr>
      </w:pPr>
      <w:ins w:id="6" w:author="Ugur Kemal" w:date="2012-06-19T16:28:00Z">
        <w:r>
          <w:rPr/>
          <w:t xml:space="preserve">When tiles_or_entropy_coding_sync_idc is equal to 1, the </w:t>
        </w:r>
      </w:ins>
      <w:ins w:id="7" w:author="Ugur Kemal" w:date="2012-06-19T16:28:00Z">
        <w:r>
          <w:rPr>
            <w:bCs/>
          </w:rPr>
          <w:t>num_entry_point_offsets shall be equal to ( </w:t>
        </w:r>
      </w:ins>
      <w:ins w:id="8" w:author="Ugur Kemal" w:date="2012-06-19T16:28:00Z">
        <w:r>
          <w:rPr/>
          <w:t>num_tile_columns_minus1 + 1 ) * ( num_tile_rows_minus1 + 1 ) − 1.</w:t>
        </w:r>
      </w:ins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Picture parameter sets shall have pic_parameter_set_id in the range of 0 to 63, inclusive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Adaptation parameter sets shall have aps_id in the range of 0 to 63, inclusive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The level constraints specified for the Main profile in subclause </w:t>
      </w:r>
      <w:r>
        <w:rPr/>
        <w:fldChar w:fldCharType="begin"/>
      </w:r>
      <w:r>
        <w:rPr/>
        <w:instrText xml:space="preserve"> REF _Ref31710045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shall be fulfilled.</w:t>
      </w:r>
    </w:p>
    <w:p>
      <w:pPr>
        <w:pStyle w:val="Normal"/>
        <w:rPr/>
      </w:pPr>
      <w:r>
        <w:rPr/>
        <w:t xml:space="preserve">Conformance of a bitstream to the </w:t>
      </w:r>
      <w:del w:id="10" w:author="Ugur Kemal" w:date="2012-06-19T16:28:00Z">
        <w:r>
          <w:rPr/>
          <w:delText xml:space="preserve">Main </w:delText>
        </w:r>
      </w:del>
      <w:ins w:id="11" w:author="Ugur Kemal" w:date="2012-06-19T16:28:00Z">
        <w:r>
          <w:rPr/>
          <w:t xml:space="preserve">Still </w:t>
        </w:r>
      </w:ins>
      <w:ins w:id="12" w:author="Ugur Kemal" w:date="2012-06-28T12:18:00Z">
        <w:r>
          <w:rPr/>
          <w:t>P</w:t>
        </w:r>
      </w:ins>
      <w:ins w:id="13" w:author="Ugur Kemal" w:date="2012-06-19T16:28:00Z">
        <w:r>
          <w:rPr/>
          <w:t xml:space="preserve">icture </w:t>
        </w:r>
      </w:ins>
      <w:r>
        <w:rPr/>
        <w:t>profile is indicated by profile_idc being equal to </w:t>
      </w:r>
      <w:del w:id="14" w:author="Ugur Kemal" w:date="2012-06-19T16:28:00Z">
        <w:r>
          <w:rPr/>
          <w:delText>1</w:delText>
        </w:r>
      </w:del>
      <w:ins w:id="15" w:author="Ugur Kemal" w:date="2012-06-19T16:28:00Z">
        <w:r>
          <w:rPr/>
          <w:t>XX</w:t>
        </w:r>
      </w:ins>
      <w:r>
        <w:rPr/>
        <w:t>.</w:t>
      </w:r>
    </w:p>
    <w:p>
      <w:pPr>
        <w:pStyle w:val="Normal"/>
        <w:rPr>
          <w:ins w:id="25" w:author="Ugur Kemal" w:date="2012-06-19T16:29:00Z"/>
        </w:rPr>
      </w:pPr>
      <w:r>
        <w:rPr/>
        <w:t xml:space="preserve">Decoders conforming to the </w:t>
      </w:r>
      <w:del w:id="16" w:author="Ugur Kemal" w:date="2012-06-19T16:29:00Z">
        <w:r>
          <w:rPr/>
          <w:delText xml:space="preserve">Main </w:delText>
        </w:r>
      </w:del>
      <w:ins w:id="17" w:author="Ugur Kemal" w:date="2012-06-19T16:29:00Z">
        <w:r>
          <w:rPr/>
          <w:t xml:space="preserve">Still </w:t>
        </w:r>
      </w:ins>
      <w:ins w:id="18" w:author="Ugur Kemal" w:date="2012-06-28T12:18:00Z">
        <w:r>
          <w:rPr/>
          <w:t>P</w:t>
        </w:r>
      </w:ins>
      <w:ins w:id="19" w:author="Ugur Kemal" w:date="2012-06-19T16:29:00Z">
        <w:r>
          <w:rPr/>
          <w:t xml:space="preserve">icture </w:t>
        </w:r>
      </w:ins>
      <w:r>
        <w:rPr/>
        <w:t>profile at a specific level (identified by a specific value of level_idc) shall be capable of decoding all bitstreams in which the profile_idc is equal to </w:t>
      </w:r>
      <w:del w:id="20" w:author="Ugur Kemal" w:date="2012-06-19T16:32:00Z">
        <w:r>
          <w:rPr/>
          <w:delText xml:space="preserve">1 </w:delText>
        </w:r>
      </w:del>
      <w:ins w:id="21" w:author="Ugur Kemal" w:date="2012-06-19T16:32:00Z">
        <w:r>
          <w:rPr/>
          <w:t xml:space="preserve">XX </w:t>
        </w:r>
      </w:ins>
      <w:r>
        <w:rPr/>
        <w:t>and level_idc represents a level lower than or equal to the specified level. For purposes of comparison of level capabilities, a particular level shall be considered to be a lower level than some other level if the level_idc of the particular level is less than the level_idc of the other level.</w:t>
      </w:r>
      <w:ins w:id="22" w:author="Ugur Kemal" w:date="2012-06-19T16:29:00Z">
        <w:r>
          <w:rPr/>
          <w:t xml:space="preserve"> Decoders conforming to the Still </w:t>
        </w:r>
      </w:ins>
      <w:ins w:id="23" w:author="Ugur Kemal" w:date="2012-06-28T12:18:00Z">
        <w:r>
          <w:rPr/>
          <w:t>P</w:t>
        </w:r>
      </w:ins>
      <w:ins w:id="24" w:author="Ugur Kemal" w:date="2012-06-19T16:29:00Z">
        <w:r>
          <w:rPr/>
          <w:t>icture profile may or may not be obey output timing conformance as specified in Annex C.</w:t>
        </w:r>
      </w:ins>
    </w:p>
    <w:p>
      <w:pPr>
        <w:pStyle w:val="Normal"/>
        <w:rPr/>
      </w:pPr>
      <w:r>
        <w:rPr/>
      </w:r>
    </w:p>
    <w:p>
      <w:pPr>
        <w:pStyle w:val="Annex3"/>
        <w:tabs>
          <w:tab w:val="clear" w:pos="72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  <w:tab w:val="left" w:pos="2160" w:leader="none"/>
        </w:tabs>
        <w:rPr/>
      </w:pPr>
      <w:bookmarkStart w:id="1" w:name="_Ref317174705"/>
      <w:r>
        <w:rPr/>
        <w:t>A.4.1 General</w:t>
      </w:r>
      <w:bookmarkEnd w:id="1"/>
    </w:p>
    <w:p>
      <w:pPr>
        <w:pStyle w:val="Normal"/>
        <w:rPr/>
      </w:pPr>
      <w:r>
        <w:rPr/>
        <w:t>The following is specified for expressing the constraints in this annex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Let access unit n be the n-th access unit in decoding order, with the first access unit being access unit 0.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Let picture n be the coded picture or the corresponding decoded picture of access unit 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Let the variable fR be set to 1 </w:t>
      </w:r>
      <w:r>
        <w:rPr>
          <w:rFonts w:eastAsia="Symbol" w:cs="Symbol" w:ascii="Symbol" w:hAnsi="Symbol"/>
        </w:rPr>
        <w:t></w:t>
      </w:r>
      <w:r>
        <w:rPr/>
        <w:t> 300.</w:t>
      </w:r>
    </w:p>
    <w:p>
      <w:pPr>
        <w:pStyle w:val="Normal"/>
        <w:rPr>
          <w:ins w:id="27" w:author="Ugur Kemal" w:date="2012-06-19T16:33:00Z"/>
        </w:rPr>
      </w:pPr>
      <w:ins w:id="26" w:author="Ugur Kemal" w:date="2012-06-19T16:33:00Z">
        <w:r>
          <w:rPr/>
          <w:t>Bitstreams conforming to a profile at a specified level shall obey the following constraints: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0" w:author="Ugur Kemal" w:date="2012-06-19T16:33:00Z"/>
        </w:rPr>
      </w:pPr>
      <w:ins w:id="28" w:author="Ugur Kemal" w:date="2012-06-19T16:33:00Z">
        <w:r>
          <w:rPr/>
          <w:t xml:space="preserve">pic_width_in_luma_samples * pic_height_in_luma_samples &lt;= MaxLumaFS, where MaxLumaFS is specified in </w:t>
        </w:r>
      </w:ins>
      <w:ins w:id="29" w:author="Ugur Kemal" w:date="2012-06-19T16:33:00Z">
        <w:r>
          <w:rPr/>
          <w:fldChar w:fldCharType="begin"/>
        </w:r>
        <w:r>
          <w:rPr/>
          <w:instrText xml:space="preserve"> REF _Ref316792565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2" w:author="Ugur Kemal" w:date="2012-06-19T16:33:00Z"/>
        </w:rPr>
      </w:pPr>
      <w:ins w:id="31" w:author="Ugur Kemal" w:date="2012-06-19T16:33:00Z">
        <w:r>
          <w:rPr/>
          <w:t>pic_width_in_luma_samples &lt;= Sqrt( MaxLumaFS * 8 )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4" w:author="Ugur Kemal" w:date="2012-06-19T16:33:00Z"/>
        </w:rPr>
      </w:pPr>
      <w:ins w:id="33" w:author="Ugur Kemal" w:date="2012-06-19T16:33:00Z">
        <w:r>
          <w:rPr/>
          <w:t>pic_height_in_luma_samples &lt;= Sqrt( MaxLumaFS * 8 )</w:t>
        </w:r>
      </w:ins>
    </w:p>
    <w:p>
      <w:pPr>
        <w:pStyle w:val="Normal"/>
        <w:rPr/>
      </w:pPr>
      <w:r>
        <w:rPr/>
        <w:t xml:space="preserve">Bitstreams conforming to a profile at a specified level </w:t>
      </w:r>
      <w:ins w:id="35" w:author="Ugur Kemal" w:date="2012-06-19T16:33:00Z">
        <w:r>
          <w:rPr/>
          <w:t xml:space="preserve">and having more than one access unit </w:t>
        </w:r>
      </w:ins>
      <w:r>
        <w:rPr/>
        <w:t>shall obey the following constraints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nominal removal time of access unit n (with n &gt; 0) from the CPB as specified in subclause </w:t>
      </w:r>
      <w:r>
        <w:rPr/>
        <w:fldChar w:fldCharType="begin"/>
      </w:r>
      <w:r>
        <w:rPr/>
        <w:instrText xml:space="preserve"> REF _Ref31710050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iCs/>
        </w:rPr>
        <w:t>t</w:t>
      </w:r>
      <w:r>
        <w:rPr>
          <w:vertAlign w:val="subscript"/>
        </w:rPr>
        <w:t>r,n</w:t>
      </w:r>
      <w:r>
        <w:rPr/>
        <w:t>( </w:t>
      </w:r>
      <w:r>
        <w:rPr>
          <w:iCs/>
        </w:rPr>
        <w:t>n </w:t>
      </w:r>
      <w:r>
        <w:rPr/>
        <w:t>) − </w:t>
      </w:r>
      <w:r>
        <w:rPr>
          <w:iCs/>
        </w:rPr>
        <w:t>t</w:t>
      </w:r>
      <w:r>
        <w:rPr>
          <w:vertAlign w:val="subscript"/>
        </w:rPr>
        <w:t>r</w:t>
      </w:r>
      <w:r>
        <w:rPr/>
        <w:t>( </w:t>
      </w:r>
      <w:r>
        <w:rPr>
          <w:iCs/>
        </w:rPr>
        <w:t>n − 1 </w:t>
      </w:r>
      <w:r>
        <w:rPr/>
        <w:t>) is greater than or equal to Max( PicSizeLuma </w:t>
      </w:r>
      <w:r>
        <w:rPr>
          <w:rFonts w:eastAsia="Symbol" w:cs="Symbol" w:ascii="Symbol" w:hAnsi="Symbol"/>
        </w:rPr>
        <w:t></w:t>
      </w:r>
      <w:r>
        <w:rPr/>
        <w:t> </w:t>
      </w:r>
      <w:r>
        <w:rPr>
          <w:lang w:val="it-IT" w:eastAsia="ja-JP"/>
        </w:rPr>
        <w:t>MaxLumaPR</w:t>
      </w:r>
      <w:r>
        <w:rPr/>
        <w:t xml:space="preserve">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that applies to picture n − 1, and PicSizeLuma is the number of pic_width_in_luma_samples * pic_height_in_luma_samples in picture n − 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difference between consecutive output times of pictures from the DPB as specified in subclause </w:t>
      </w:r>
      <w:r>
        <w:rPr/>
        <w:fldChar w:fldCharType="begin"/>
      </w:r>
      <w:r>
        <w:rPr/>
        <w:instrText xml:space="preserve"> REF _Ref3682970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rFonts w:eastAsia="Symbol" w:cs="Symbol" w:ascii="Symbol" w:hAnsi="Symbol"/>
        </w:rPr>
        <w:t></w:t>
      </w:r>
      <w:r>
        <w:rPr>
          <w:iCs/>
        </w:rPr>
        <w:t>t</w:t>
      </w:r>
      <w:r>
        <w:rPr>
          <w:vertAlign w:val="subscript"/>
        </w:rPr>
        <w:t>o,dpb</w:t>
      </w:r>
      <w:r>
        <w:rPr/>
        <w:t>( </w:t>
      </w:r>
      <w:r>
        <w:rPr>
          <w:iCs/>
        </w:rPr>
        <w:t>n</w:t>
      </w:r>
      <w:r>
        <w:rPr/>
        <w:t> ) &gt;= Max( PicSizeLuma </w:t>
      </w:r>
      <w:r>
        <w:rPr>
          <w:rFonts w:eastAsia="Symbol" w:cs="Symbol" w:ascii="Symbol" w:hAnsi="Symbol"/>
        </w:rPr>
        <w:t></w:t>
      </w:r>
      <w:r>
        <w:rPr/>
        <w:t xml:space="preserve"> MaxLumaPR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for picture n, and PicSizeLuma is the number of pic_width_in_luma_samples * pic_height_in_luma_samples of picture </w:t>
      </w:r>
      <w:r>
        <w:rPr>
          <w:iCs/>
        </w:rPr>
        <w:t>n, provided that picture n is a picture that is output and is not the last picture of the bitstream that is outpu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del w:id="38" w:author="Ugur Kemal" w:date="2012-06-19T16:34:00Z"/>
        </w:rPr>
      </w:pPr>
      <w:del w:id="36" w:author="Ugur Kemal" w:date="2012-06-19T16:34:00Z">
        <w:r>
          <w:rPr/>
          <w:delText xml:space="preserve">pic_width_in_luma_samples * pic_height_in_luma_samples &lt;= MaxLumaFS, where MaxLumaFS is specified in </w:delText>
        </w:r>
      </w:del>
      <w:del w:id="37" w:author="Ugur Kemal" w:date="2012-06-19T16:34:00Z">
        <w:r>
          <w:rPr/>
          <w:fldChar w:fldCharType="begin"/>
        </w:r>
        <w:r>
          <w:rPr/>
          <w:delInstrText xml:space="preserve"> REF _Ref316792565 \h </w:delInstrText>
        </w:r>
        <w:r>
          <w:rPr/>
          <w:fldChar w:fldCharType="separate"/>
        </w:r>
        <w:r>
          <w:rPr/>
          <w:delText>Error: Reference source not found</w:delText>
        </w:r>
        <w:r>
          <w:rPr/>
          <w:fldChar w:fldCharType="end"/>
        </w:r>
      </w:del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del w:id="40" w:author="Ugur Kemal" w:date="2012-06-19T16:34:00Z"/>
        </w:rPr>
      </w:pPr>
      <w:del w:id="39" w:author="Ugur Kemal" w:date="2012-06-19T16:34:00Z">
        <w:r>
          <w:rPr/>
          <w:delText>pic_width_in_luma_samples &lt;= Sqrt( MaxLumaFS * 8 )</w:delText>
        </w:r>
      </w:del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del w:id="42" w:author="Ugur Kemal" w:date="2012-06-19T16:34:00Z"/>
        </w:rPr>
      </w:pPr>
      <w:del w:id="41" w:author="Ugur Kemal" w:date="2012-06-19T16:34:00Z">
        <w:r>
          <w:rPr/>
          <w:delText>pic_height_in_luma_samples &lt;= Sqrt( MaxLumaFS * 8 )</w:delText>
        </w:r>
      </w:del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sps_max_dec_pic_buffering[ sps_max_temporal_layers_minus1 ] &lt;= MaxDpbSize, where MaxDpbSize is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6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textAlignment w:val="auto"/>
      <w:outlineLvl w:val="2"/>
    </w:pPr>
    <w:rPr>
      <w:rFonts w:eastAsia="Malgun Gothic"/>
      <w:b/>
      <w:bCs/>
      <w:sz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8:00Z</dcterms:created>
  <dc:creator>Gary J. Sullivan</dc:creator>
  <dc:description/>
  <cp:keywords>JCT-VC MPEG VCEG</cp:keywords>
  <dc:language>en-US</dc:language>
  <cp:lastModifiedBy>Ugur Kemal</cp:lastModifiedBy>
  <dcterms:modified xsi:type="dcterms:W3CDTF">2012-06-28T09:18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87ced365-0578-4c72-95ed-67561763d953</vt:lpwstr>
  </property>
</Properties>
</file>