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WPP entry points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Gordon CLARE (Orange Labs), </w:t>
            </w:r>
          </w:p>
          <w:p>
            <w:pPr>
              <w:pStyle w:val="Normal"/>
              <w:spacing w:before="60" w:after="60"/>
              <w:rPr>
                <w:szCs w:val="22"/>
              </w:rPr>
            </w:pPr>
            <w:r>
              <w:rPr>
                <w:szCs w:val="22"/>
              </w:rPr>
              <w:t xml:space="preserve">Félix HENRY (Orange Labs)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18"/>
                <w:szCs w:val="14"/>
              </w:rPr>
            </w:pPr>
            <w:r>
              <w:rPr>
                <w:szCs w:val="22"/>
                <w:lang w:val="en-CA"/>
              </w:rPr>
              <w:br/>
            </w:r>
            <w:r>
              <w:rPr>
                <w:szCs w:val="22"/>
              </w:rPr>
              <w:t>+33 2 99 12 45 58</w:t>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This contribution presents a simplified method to indicate entry point offsets for WPP substreams. Due to historical reasons in HM6.0 and earlier versions, combining WPP and slices sometimes produced empty substreams with corresponding zero-length offsets, due to the interleaved aspects of WPP substreams. Now that WPP substreams correspond to one line of CTBs, it becomes possible to modify the design of entry points so that there are no empty substreams and zero offsets anymore. The proposed modification produces a rate distortion performance of -3.4%, -3.3%, -2.4%, -2.4% (AI, RA, LB, LP) when tested with 1500 byte slices, against HM7.0.</w:t>
      </w:r>
    </w:p>
    <w:p>
      <w:pPr>
        <w:pStyle w:val="Heading1"/>
        <w:numPr>
          <w:ilvl w:val="0"/>
          <w:numId w:val="2"/>
        </w:numPr>
        <w:ind w:left="360" w:hanging="360"/>
        <w:rPr/>
      </w:pPr>
      <w:r>
        <w:rPr/>
        <w:t>Introduction</w:t>
      </w:r>
    </w:p>
    <w:p>
      <w:pPr>
        <w:pStyle w:val="Retraitcorpsdetexte3"/>
        <w:ind w:hanging="0"/>
        <w:rPr>
          <w:sz w:val="22"/>
          <w:szCs w:val="22"/>
        </w:rPr>
      </w:pPr>
      <w:r>
        <w:rPr>
          <w:sz w:val="22"/>
          <w:szCs w:val="22"/>
        </w:rPr>
        <w:t>In the previous design of WPP [1], in HM6.0 and earlier versions, the number of WPP substreams could be specified at encoding time. One WPP substream could correspond to a set of non-consecutive CTB lines. For instance, when using 4 substreams, the first line was assigned to substream 0, the second line to substream 1, the third line to substream 2, the fourth line to substream 3, the fifth line to substream 0, and so on. This followed a pattern where the i</w:t>
      </w:r>
      <w:r>
        <w:rPr>
          <w:sz w:val="22"/>
          <w:szCs w:val="22"/>
          <w:vertAlign w:val="superscript"/>
        </w:rPr>
        <w:t>th</w:t>
      </w:r>
      <w:r>
        <w:rPr>
          <w:sz w:val="22"/>
          <w:szCs w:val="22"/>
        </w:rPr>
        <w:t xml:space="preserve"> line in the frame is assigned to substream number i%N, where N is the number of substreams. </w:t>
      </w:r>
    </w:p>
    <w:p>
      <w:pPr>
        <w:pStyle w:val="Retraitcorpsdetexte3"/>
        <w:ind w:hanging="0"/>
        <w:rPr>
          <w:sz w:val="22"/>
          <w:szCs w:val="22"/>
        </w:rPr>
      </w:pPr>
      <w:r>
        <w:rPr>
          <w:sz w:val="22"/>
          <w:szCs w:val="22"/>
        </w:rPr>
      </w:r>
    </w:p>
    <w:p>
      <w:pPr>
        <w:pStyle w:val="Retraitcorpsdetexte3"/>
        <w:ind w:hanging="0"/>
        <w:rPr>
          <w:sz w:val="22"/>
          <w:szCs w:val="22"/>
        </w:rPr>
      </w:pPr>
      <w:r>
        <w:rPr>
          <w:sz w:val="22"/>
          <w:szCs w:val="22"/>
        </w:rPr>
        <w:t>Due to this mapping, when using multiple slices in a picture, it sometimes occurred that some empty substreams were created (containing only initialization bits and byte alignement), and corresponding minimal-length offsets were written in the slice header. For instance, in the above example where 4 substreams are used, it was possible to have a slice that intercepts one CTB line corresponding to substream number 3 and the next CTB line corresponding to substream number 0. In this case, the slice data would have contained substream 0, substream1 (empty), substream 2 (empty) , and substream 3. The slice header would have contained entry point offset 0, 1 (minimal length), 2 (minimal length), and 3.</w:t>
      </w:r>
    </w:p>
    <w:p>
      <w:pPr>
        <w:pStyle w:val="Retraitcorpsdetexte3"/>
        <w:ind w:hanging="0"/>
        <w:rPr>
          <w:sz w:val="22"/>
          <w:szCs w:val="22"/>
        </w:rPr>
      </w:pPr>
      <w:r>
        <w:rPr>
          <w:sz w:val="22"/>
          <w:szCs w:val="22"/>
        </w:rPr>
      </w:r>
    </w:p>
    <w:p>
      <w:pPr>
        <w:pStyle w:val="Retraitcorpsdetexte3"/>
        <w:ind w:hanging="0"/>
        <w:rPr>
          <w:sz w:val="22"/>
          <w:szCs w:val="22"/>
        </w:rPr>
      </w:pPr>
      <w:r>
        <w:rPr>
          <w:sz w:val="22"/>
          <w:szCs w:val="22"/>
        </w:rPr>
        <w:t>During the 9</w:t>
      </w:r>
      <w:r>
        <w:rPr>
          <w:sz w:val="22"/>
          <w:szCs w:val="22"/>
          <w:vertAlign w:val="superscript"/>
        </w:rPr>
        <w:t>th</w:t>
      </w:r>
      <w:r>
        <w:rPr>
          <w:sz w:val="22"/>
          <w:szCs w:val="22"/>
        </w:rPr>
        <w:t xml:space="preserve"> JCTVC meeting in Geneva, a modification of WPP was adopted [3], where each CTB line corresponds to one substream. Now, the number of WPP substreams N is equal to the number of CTB lines in the picture, and there is no more interleaving. This modification was adopted into HM7.0, but the entry points design was not modified. As a consequence, a slice starting at the i</w:t>
      </w:r>
      <w:r>
        <w:rPr>
          <w:sz w:val="22"/>
          <w:szCs w:val="22"/>
          <w:vertAlign w:val="superscript"/>
        </w:rPr>
        <w:t>th</w:t>
      </w:r>
      <w:r>
        <w:rPr>
          <w:sz w:val="22"/>
          <w:szCs w:val="22"/>
        </w:rPr>
        <w:t xml:space="preserve"> CTB line will contain (i-1) leading empty substreams, and their corresponding zero length entry points will be written in the slice header. </w:t>
      </w:r>
    </w:p>
    <w:p>
      <w:pPr>
        <w:pStyle w:val="Retraitcorpsdetexte3"/>
        <w:ind w:hanging="0"/>
        <w:rPr>
          <w:sz w:val="22"/>
          <w:szCs w:val="22"/>
        </w:rPr>
      </w:pPr>
      <w:r>
        <w:rPr>
          <w:sz w:val="22"/>
          <w:szCs w:val="22"/>
        </w:rPr>
      </w:r>
    </w:p>
    <w:p>
      <w:pPr>
        <w:pStyle w:val="Retraitcorpsdetexte3"/>
        <w:ind w:hanging="0"/>
        <w:rPr/>
      </w:pPr>
      <w:r>
        <w:rPr>
          <w:sz w:val="22"/>
          <w:szCs w:val="22"/>
        </w:rPr>
        <w:t>The current proposal simplifies the design by creating exactly the number of substreams corresponding to the number of CTB lines in the slice and writing only these offsets in the slice header.</w:t>
      </w:r>
    </w:p>
    <w:p>
      <w:pPr>
        <w:pStyle w:val="Heading1"/>
        <w:numPr>
          <w:ilvl w:val="0"/>
          <w:numId w:val="2"/>
        </w:numPr>
        <w:ind w:left="360" w:hanging="360"/>
        <w:rPr/>
      </w:pPr>
      <w:r>
        <w:rPr/>
        <w:t>Proposed design</w:t>
      </w:r>
    </w:p>
    <w:p>
      <w:pPr>
        <w:pStyle w:val="Normal"/>
        <w:jc w:val="both"/>
        <w:rPr/>
      </w:pPr>
      <w:r>
        <w:rPr/>
        <w:t>In the proposed design, the slice data contains a number of WPP substreams equal to the number of CTB lines it intercepts. The mapping of CTB lines to substreams is not done using the CTB’s line number in the frame but, rather, the CTB’s line number in the frame minus the line number of the first substream present in the slice. Thus, substreams in a slice are always numbered 0,1,..,M-1 where M is the number of CTB lines in the slice.</w:t>
      </w:r>
    </w:p>
    <w:p>
      <w:pPr>
        <w:pStyle w:val="Normal"/>
        <w:jc w:val="both"/>
        <w:rPr/>
      </w:pPr>
      <w:r>
        <w:rPr/>
        <w:t>The entry points written in the slice header are exactly those corresponding to the M WPP substreams present in the slice data.</w:t>
      </w:r>
    </w:p>
    <w:p>
      <w:pPr>
        <w:pStyle w:val="Heading1"/>
        <w:numPr>
          <w:ilvl w:val="0"/>
          <w:numId w:val="2"/>
        </w:numPr>
        <w:ind w:left="360" w:hanging="360"/>
        <w:rPr/>
      </w:pPr>
      <w:r>
        <w:rPr/>
        <w:t>Performance</w:t>
      </w:r>
    </w:p>
    <w:p>
      <w:pPr>
        <w:pStyle w:val="Normal"/>
        <w:rPr/>
      </w:pPr>
      <w:r>
        <w:rPr/>
        <w:t>We used HM-7.0-dev release 2445, and common condition [2] with WPP activated and 1500-byte-size-limited slices. The reference uses the existing design for substream creation and offset entry points. The measured performance is the proposal. On can notice that a substantial reduction in rate-distortion perofmance is achieved. This is due to the fact that, for each slice starting at the i-th line of CTBs, the reference writes i-1 empty substreams and their corresponding minimal length entry points before writing the useful substreams and their respective entry points.</w:t>
      </w:r>
    </w:p>
    <w:p>
      <w:pPr>
        <w:pStyle w:val="Normal"/>
        <w:rPr/>
      </w:pPr>
      <w:r>
        <w:rPr/>
      </w:r>
    </w:p>
    <w:tbl>
      <w:tblPr>
        <w:tblW w:w="4497" w:type="dxa"/>
        <w:jc w:val="center"/>
        <w:tblInd w:w="0" w:type="dxa"/>
        <w:tblLayout w:type="fixed"/>
        <w:tblCellMar>
          <w:top w:w="0" w:type="dxa"/>
          <w:left w:w="70" w:type="dxa"/>
          <w:bottom w:w="0" w:type="dxa"/>
          <w:right w:w="70" w:type="dxa"/>
        </w:tblCellMar>
      </w:tblPr>
      <w:tblGrid>
        <w:gridCol w:w="1300"/>
        <w:gridCol w:w="16"/>
        <w:gridCol w:w="1052"/>
        <w:gridCol w:w="1045"/>
        <w:gridCol w:w="1067"/>
        <w:gridCol w:w="17"/>
      </w:tblGrid>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6,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6,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3,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3,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4%</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3,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3,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6,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6,3%</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3,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3,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3,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2,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2,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fr-FR" w:eastAsia="zh-CN"/>
              </w:rPr>
            </w:pPr>
            <w:r>
              <w:rPr>
                <w:rFonts w:cs="Arial" w:ascii="Arial" w:hAnsi="Arial"/>
                <w:sz w:val="18"/>
                <w:szCs w:val="18"/>
                <w:lang w:val="fr-FR" w:eastAsia="zh-CN"/>
              </w:rPr>
              <w:t>-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2,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99%</w:t>
            </w:r>
          </w:p>
        </w:tc>
      </w:tr>
    </w:tbl>
    <w:p>
      <w:pPr>
        <w:pStyle w:val="Normal"/>
        <w:jc w:val="center"/>
        <w:rPr>
          <w:b/>
          <w:b/>
          <w:bCs/>
        </w:rPr>
      </w:pPr>
      <w:r>
        <w:rPr>
          <w:b/>
          <w:bCs/>
        </w:rPr>
      </w:r>
    </w:p>
    <w:p>
      <w:pPr>
        <w:pStyle w:val="Normal"/>
        <w:jc w:val="center"/>
        <w:rPr>
          <w:b/>
          <w:b/>
          <w:bCs/>
        </w:rPr>
      </w:pPr>
      <w:r>
        <w:rPr>
          <w:b/>
          <w:bCs/>
        </w:rPr>
        <w:t>Table 1: Performance of proposed modification</w:t>
      </w:r>
    </w:p>
    <w:p>
      <w:pPr>
        <w:pStyle w:val="Normal"/>
        <w:jc w:val="center"/>
        <w:rPr>
          <w:b/>
          <w:b/>
          <w:bCs/>
        </w:rPr>
      </w:pPr>
      <w:r>
        <w:rPr>
          <w:b/>
          <w:bCs/>
        </w:rPr>
      </w:r>
    </w:p>
    <w:p>
      <w:pPr>
        <w:pStyle w:val="Heading1"/>
        <w:numPr>
          <w:ilvl w:val="0"/>
          <w:numId w:val="2"/>
        </w:numPr>
        <w:ind w:left="360" w:hanging="360"/>
        <w:rPr/>
      </w:pPr>
      <w:r>
        <w:rPr/>
        <w:t>Conclusion</w:t>
      </w:r>
    </w:p>
    <w:p>
      <w:pPr>
        <w:pStyle w:val="Normal"/>
        <w:rPr/>
      </w:pPr>
      <w:r>
        <w:rPr/>
        <w:t>The entry points design had become suboptimal because of the a combination of the initial WPP proposal based on substreams representing interleaved lines, and the decision to have one substream per LCU line adopted during previous JCTVC meeting.</w:t>
      </w:r>
    </w:p>
    <w:p>
      <w:pPr>
        <w:pStyle w:val="Normal"/>
        <w:rPr/>
      </w:pPr>
      <w:r>
        <w:rPr/>
        <w:t>The proposed modification is a simplification of substreams and entry point offset construction, where the substreams are indexed in order of appearance of their CTB row in the slice.</w:t>
      </w:r>
    </w:p>
    <w:p>
      <w:pPr>
        <w:pStyle w:val="Normal"/>
        <w:rPr/>
      </w:pPr>
      <w:r>
        <w:rPr/>
        <w:t>The proposed modification does not require any syntax change of the draft text, only a modification of the semantics.</w:t>
      </w:r>
    </w:p>
    <w:p>
      <w:pPr>
        <w:pStyle w:val="Heading1"/>
        <w:numPr>
          <w:ilvl w:val="0"/>
          <w:numId w:val="2"/>
        </w:numPr>
        <w:ind w:left="360" w:hanging="360"/>
        <w:rPr/>
      </w:pPr>
      <w:r>
        <w:rPr/>
        <w:t>Bibliography</w:t>
      </w:r>
    </w:p>
    <w:p>
      <w:pPr>
        <w:pStyle w:val="Normal"/>
        <w:rPr/>
      </w:pPr>
      <w:r>
        <w:rPr/>
        <w:t>[1] JCTVC-F274 “Wavefront Parallel Processing for HEVC Encoding and Decoding” C. Gordon, F. Henry, S. Pateux, 6</w:t>
      </w:r>
      <w:r>
        <w:rPr>
          <w:vertAlign w:val="superscript"/>
        </w:rPr>
        <w:t>th</w:t>
      </w:r>
      <w:r>
        <w:rPr/>
        <w:t xml:space="preserve"> JCTVC meeting, Torino, july 2011</w:t>
        <w:tab/>
      </w:r>
    </w:p>
    <w:p>
      <w:pPr>
        <w:pStyle w:val="Normal"/>
        <w:rPr/>
      </w:pPr>
      <w:r>
        <w:rPr/>
        <w:t>[2] JCTVC-I1100, ”Common HM test conditions and software reference configurations”, F. Bossen, 9</w:t>
      </w:r>
      <w:r>
        <w:rPr>
          <w:vertAlign w:val="superscript"/>
        </w:rPr>
        <w:t>th</w:t>
      </w:r>
      <w:r>
        <w:rPr/>
        <w:t xml:space="preserve"> JCTVC meeting, Geneva, April 2012.</w:t>
      </w:r>
    </w:p>
    <w:p>
      <w:pPr>
        <w:pStyle w:val="Normal"/>
        <w:rPr/>
      </w:pPr>
      <w:r>
        <w:rPr/>
        <w:t>[3] JCTVC-I0360, “AHG4: Wavefront parallel processing simplification”, Y.-K. Wang, M. Coban (Qualcomm), F. Henry (Orange Labs, 9</w:t>
      </w:r>
      <w:r>
        <w:rPr>
          <w:vertAlign w:val="superscript"/>
        </w:rPr>
        <w:t>th</w:t>
      </w:r>
      <w:r>
        <w:rPr/>
        <w:t xml:space="preserve"> JCTVC meeting, Geneva, April 2012.</w:t>
      </w:r>
    </w:p>
    <w:p>
      <w:pPr>
        <w:pStyle w:val="Heading1"/>
        <w:numPr>
          <w:ilvl w:val="0"/>
          <w:numId w:val="2"/>
        </w:numPr>
        <w:ind w:left="360" w:hanging="360"/>
        <w:rPr>
          <w:lang w:val="en-GB"/>
        </w:rPr>
      </w:pPr>
      <w:r>
        <w:rPr>
          <w:lang w:val="en-GB"/>
        </w:rPr>
        <w:t>Draft text modifications</w:t>
      </w:r>
    </w:p>
    <w:p>
      <w:pPr>
        <w:pStyle w:val="Normal"/>
        <w:rPr>
          <w:del w:id="16" w:author="JCTVC-I0529" w:date="2012-07-14T11:04:00Z"/>
        </w:rPr>
      </w:pPr>
      <w:del w:id="0" w:author="JCTVC-I0529" w:date="2012-07-14T11:04:00Z">
        <w:r>
          <w:rPr>
            <w:b/>
            <w:bCs/>
          </w:rPr>
          <w:delText>entry_point_offset</w:delText>
        </w:r>
      </w:del>
      <w:del w:id="1" w:author="JCTVC-I0529" w:date="2012-07-14T11:04:00Z">
        <w:r>
          <w:rPr>
            <w:bCs/>
          </w:rPr>
          <w:delText>[</w:delText>
        </w:r>
      </w:del>
      <w:del w:id="2" w:author="JCTVC-I0529" w:date="2012-07-14T11:04:00Z">
        <w:r>
          <w:rPr/>
          <w:delText> i </w:delText>
        </w:r>
      </w:del>
      <w:del w:id="3" w:author="JCTVC-I0529" w:date="2012-07-14T11:04:00Z">
        <w:r>
          <w:rPr>
            <w:bCs/>
          </w:rPr>
          <w:delText>] specifies the i-th entry point offset, in bytes and shall be represented by offset_len_minus1 plus 1 bits. The coded slice data after the slice header consists of num_entry_point_offsets + 1 subsets, with subset index values ranging from 0 to num_entry_point_offsets, inclusive. Subset 0 consists of bytes 0 to entry_point_offset[</w:delText>
        </w:r>
      </w:del>
      <w:del w:id="4" w:author="JCTVC-I0529" w:date="2012-07-14T11:04:00Z">
        <w:r>
          <w:rPr/>
          <w:delText> 0 </w:delText>
        </w:r>
      </w:del>
      <w:del w:id="5" w:author="JCTVC-I0529" w:date="2012-07-14T11:04:00Z">
        <w:r>
          <w:rPr>
            <w:bCs/>
          </w:rPr>
          <w:delText>] − 1, inclusive, of the coded slice data, subset k, with k in the range of 1 to num_entry_point_offsets - 1, inclusive, consists of bytes entry_point_offset[</w:delText>
        </w:r>
      </w:del>
      <w:del w:id="6" w:author="JCTVC-I0529" w:date="2012-07-14T11:04:00Z">
        <w:r>
          <w:rPr/>
          <w:delText> k </w:delText>
        </w:r>
      </w:del>
      <w:del w:id="7" w:author="JCTVC-I0529" w:date="2012-07-14T11:04:00Z">
        <w:r>
          <w:rPr>
            <w:bCs/>
          </w:rPr>
          <w:delText>− 1</w:delText>
        </w:r>
      </w:del>
      <w:del w:id="8" w:author="JCTVC-I0529" w:date="2012-07-14T11:04:00Z">
        <w:r>
          <w:rPr/>
          <w:delText> </w:delText>
        </w:r>
      </w:del>
      <w:del w:id="9" w:author="JCTVC-I0529" w:date="2012-07-14T11:04:00Z">
        <w:r>
          <w:rPr>
            <w:bCs/>
          </w:rPr>
          <w:delText>] to entry_point_offset[</w:delText>
        </w:r>
      </w:del>
      <w:del w:id="10" w:author="JCTVC-I0529" w:date="2012-07-14T11:04:00Z">
        <w:r>
          <w:rPr/>
          <w:delText> k </w:delText>
        </w:r>
      </w:del>
      <w:del w:id="11" w:author="JCTVC-I0529" w:date="2012-07-14T11:04:00Z">
        <w:r>
          <w:rPr>
            <w:bCs/>
          </w:rPr>
          <w:delText>] + entry_point_offset[</w:delText>
        </w:r>
      </w:del>
      <w:del w:id="12" w:author="JCTVC-I0529" w:date="2012-07-14T11:04:00Z">
        <w:r>
          <w:rPr/>
          <w:delText> k </w:delText>
        </w:r>
      </w:del>
      <w:del w:id="13" w:author="JCTVC-I0529" w:date="2012-07-14T11:04:00Z">
        <w:r>
          <w:rPr>
            <w:bCs/>
          </w:rPr>
          <w:delText>− 1</w:delText>
        </w:r>
      </w:del>
      <w:del w:id="14" w:author="JCTVC-I0529" w:date="2012-07-14T11:04:00Z">
        <w:r>
          <w:rPr/>
          <w:delText> </w:delText>
        </w:r>
      </w:del>
      <w:del w:id="15" w:author="JCTVC-I0529" w:date="2012-07-14T11:04:00Z">
        <w:r>
          <w:rPr>
            <w:bCs/>
          </w:rPr>
          <w:delText>] − 1, inclusive, of the coded slice data, and the last subset (with subset index equal to num_entry_point_offsets) consists of the remaining bytes of the coded slice data.</w:delText>
        </w:r>
      </w:del>
    </w:p>
    <w:p>
      <w:pPr>
        <w:pStyle w:val="Normal"/>
        <w:rPr>
          <w:del w:id="22" w:author="JCTVC-I0529" w:date="2012-07-14T11:04:00Z"/>
        </w:rPr>
      </w:pPr>
      <w:del w:id="17" w:author="JCTVC-I0529" w:date="2012-07-14T11:04:00Z">
        <w:r>
          <w:rPr/>
          <w:delText>When tiles_or_entropy_coding_sync_idc</w:delText>
        </w:r>
      </w:del>
      <w:del w:id="18" w:author="JCTVC-I0529" w:date="2012-07-14T11:04:00Z">
        <w:r>
          <w:rPr>
            <w:lang w:eastAsia="ko-KR"/>
          </w:rPr>
          <w:delText xml:space="preserve"> is equal to 1</w:delText>
        </w:r>
      </w:del>
      <w:del w:id="19" w:author="JCTVC-I0529" w:date="2012-07-14T11:04:00Z">
        <w:r>
          <w:rPr/>
          <w:delText xml:space="preserve"> and num_entry_point_offsets is greater than 0, each subset shall contain all coded bits of exactly one tile, and the number of subsets (i.e., the value of </w:delText>
        </w:r>
      </w:del>
      <w:del w:id="20" w:author="JCTVC-I0529" w:date="2012-07-14T11:04:00Z">
        <w:r>
          <w:rPr>
            <w:bCs/>
          </w:rPr>
          <w:delText>num_entry_point_offsets + 1</w:delText>
        </w:r>
      </w:del>
      <w:del w:id="21" w:author="JCTVC-I0529" w:date="2012-07-14T11:04:00Z">
        <w:r>
          <w:rPr/>
          <w:delText>) shall be equal to or less than the number of tiles in the slice.</w:delText>
        </w:r>
      </w:del>
    </w:p>
    <w:p>
      <w:pPr>
        <w:pStyle w:val="Note1"/>
        <w:rPr>
          <w:del w:id="24" w:author="JCTVC-I0529" w:date="2012-07-14T11:04:00Z"/>
        </w:rPr>
      </w:pPr>
      <w:del w:id="23" w:author="JCTVC-I0529" w:date="2012-07-14T11:04:00Z">
        <w:r>
          <w:rPr/>
          <w:delText>NOTE 2 – When tiles_or_entropy_coding_sync_idc is equal to 1, each slice must include either a subset of one tile (in which case signalling of entry points is unnecessary) or an integer number of complete tiles.</w:delText>
        </w:r>
      </w:del>
    </w:p>
    <w:p>
      <w:pPr>
        <w:pStyle w:val="Normal"/>
        <w:rPr>
          <w:lang w:eastAsia="ko-KR"/>
          <w:del w:id="37" w:author="JCTVC-I0529" w:date="2012-07-14T11:04:00Z"/>
        </w:rPr>
      </w:pPr>
      <w:del w:id="25" w:author="JCTVC-I0529" w:date="2012-07-14T11:04:00Z">
        <w:r>
          <w:rPr>
            <w:highlight w:val="yellow"/>
          </w:rPr>
          <w:delText>When tiles_or_entropy_coding_sync_idc</w:delText>
        </w:r>
      </w:del>
      <w:del w:id="26" w:author="JCTVC-I0529" w:date="2012-07-14T11:04:00Z">
        <w:r>
          <w:rPr>
            <w:highlight w:val="yellow"/>
            <w:lang w:eastAsia="ko-KR"/>
          </w:rPr>
          <w:delText xml:space="preserve"> is equal to 2</w:delText>
        </w:r>
      </w:del>
      <w:del w:id="27" w:author="JCTVC-I0529" w:date="2012-07-14T11:04:00Z">
        <w:r>
          <w:rPr>
            <w:highlight w:val="yellow"/>
          </w:rPr>
          <w:delText xml:space="preserve"> and num_entry_point_offsets is greater than 0, each subset k with k in the range of 0 to </w:delText>
        </w:r>
      </w:del>
      <w:del w:id="28" w:author="JCTVC-I0529" w:date="2012-07-14T11:04:00Z">
        <w:r>
          <w:rPr>
            <w:bCs/>
            <w:highlight w:val="yellow"/>
          </w:rPr>
          <w:delText>num_entry_point_offsets − 1, inclusive</w:delText>
        </w:r>
      </w:del>
      <w:del w:id="29" w:author="JCTVC-I0529" w:date="2012-07-14T11:04:00Z">
        <w:r>
          <w:rPr>
            <w:highlight w:val="yellow"/>
          </w:rPr>
          <w:delText>, shall contain all coded bits of the (k+1)</w:delText>
        </w:r>
      </w:del>
      <w:del w:id="30" w:author="JCTVC-I0529" w:date="2012-07-14T11:04:00Z">
        <w:r>
          <w:rPr>
            <w:highlight w:val="yellow"/>
            <w:vertAlign w:val="superscript"/>
          </w:rPr>
          <w:delText>th</w:delText>
        </w:r>
      </w:del>
      <w:del w:id="31" w:author="JCTVC-I0529" w:date="2012-07-14T11:04:00Z">
        <w:r>
          <w:rPr>
            <w:highlight w:val="yellow"/>
          </w:rPr>
          <w:delText xml:space="preserve"> row of coding tree blocks in the slice. The last subset (</w:delText>
        </w:r>
      </w:del>
      <w:del w:id="32" w:author="JCTVC-I0529" w:date="2012-07-14T11:04:00Z">
        <w:r>
          <w:rPr>
            <w:bCs/>
            <w:highlight w:val="yellow"/>
          </w:rPr>
          <w:delText>with subset index equal to num_entry_point_offsets</w:delText>
        </w:r>
      </w:del>
      <w:del w:id="33" w:author="JCTVC-I0529" w:date="2012-07-14T11:04:00Z">
        <w:r>
          <w:rPr>
            <w:highlight w:val="yellow"/>
          </w:rPr>
          <w:delText xml:space="preserve">) shall contain all coded bits of the last row of coding tree blocks in the slice. The number of subsets (i.e., the value of </w:delText>
        </w:r>
      </w:del>
      <w:del w:id="34" w:author="JCTVC-I0529" w:date="2012-07-14T11:04:00Z">
        <w:r>
          <w:rPr>
            <w:bCs/>
            <w:highlight w:val="yellow"/>
          </w:rPr>
          <w:delText>num_entry_point_offsets + 1</w:delText>
        </w:r>
      </w:del>
      <w:del w:id="35" w:author="JCTVC-I0529" w:date="2012-07-14T11:04:00Z">
        <w:r>
          <w:rPr>
            <w:highlight w:val="yellow"/>
          </w:rPr>
          <w:delText>) shall be equal to the number of rows of coding tree blocks in the slice, where the last row in the slice may be an incomplete row of the picture.</w:delText>
        </w:r>
      </w:del>
      <w:del w:id="36" w:author="JCTVC-I0529" w:date="2012-07-14T11:04:00Z">
        <w:r>
          <w:rPr>
            <w:lang w:eastAsia="ko-KR"/>
          </w:rPr>
          <w:delText xml:space="preserve"> </w:delText>
        </w:r>
      </w:del>
    </w:p>
    <w:p>
      <w:pPr>
        <w:pStyle w:val="Note1"/>
        <w:rPr>
          <w:del w:id="41" w:author="JCTVC-I0529" w:date="2012-07-14T11:04:00Z"/>
        </w:rPr>
      </w:pPr>
      <w:del w:id="38" w:author="JCTVC-I0529" w:date="2012-07-14T11:04:00Z">
        <w:r>
          <w:rPr/>
          <w:delText xml:space="preserve">NOTE 3 – When tiles_or_entropy_coding_sync_idc is equal to 2, a slice may include a number of rows of coding tree blocks and a subset of a row of coding tree blocks. For example, if a slice include two and a half rows of coding tree blocks, the the number of subsets (i.e., the value of </w:delText>
        </w:r>
      </w:del>
      <w:del w:id="39" w:author="JCTVC-I0529" w:date="2012-07-14T11:04:00Z">
        <w:r>
          <w:rPr>
            <w:bCs/>
          </w:rPr>
          <w:delText>num_entry_point_offsets + 1</w:delText>
        </w:r>
      </w:del>
      <w:del w:id="40" w:author="JCTVC-I0529" w:date="2012-07-14T11:04:00Z">
        <w:r>
          <w:rPr/>
          <w:delText>) shall be equal to 3.</w:delText>
        </w:r>
      </w:del>
    </w:p>
    <w:p>
      <w:pPr>
        <w:pStyle w:val="Normal"/>
        <w:rPr>
          <w:lang w:val="fr-FR"/>
          <w:ins w:id="43" w:author="JCTVC-I0529" w:date="2012-07-14T12:47:00Z"/>
        </w:rPr>
      </w:pPr>
      <w:ins w:id="42" w:author="JCTVC-I0529" w:date="2012-07-14T12:47:00Z">
        <w:r>
          <w:rPr>
            <w:lang w:val="fr-FR"/>
          </w:rPr>
        </w:r>
      </w:ins>
    </w:p>
    <w:p>
      <w:pPr>
        <w:pStyle w:val="Normal"/>
        <w:jc w:val="both"/>
        <w:rPr>
          <w:ins w:id="45" w:author="JCTVC-I0529" w:date="2012-07-14T12:57:00Z"/>
        </w:rPr>
      </w:pPr>
      <w:ins w:id="44" w:author="JCTVC-I0529" w:date="2012-07-14T12:57:00Z">
        <w:r>
          <w:rPr/>
          <w:t xml:space="preserve">It appeared from technical discussions during the meeting that the current text specification is correct, and the HM7 software is wrong, because it assigns a value to num_entry_point_offsets that is not allowed. </w:t>
        </w:r>
      </w:ins>
    </w:p>
    <w:p>
      <w:pPr>
        <w:pStyle w:val="Normal"/>
        <w:jc w:val="both"/>
        <w:rPr>
          <w:ins w:id="47" w:author="JCTVC-I0529" w:date="2012-07-14T12:57:00Z"/>
        </w:rPr>
      </w:pPr>
      <w:ins w:id="46" w:author="JCTVC-I0529" w:date="2012-07-14T12:57:00Z">
        <w:r>
          <w:rPr/>
          <w:t>When WPP is activated (tiles_or_entropy_coding_sync_idc is equal to 2) the software sets num_entry_point_offsets to the index of the CTB row in the picture minus one. According to the current text, num_entry_point_offsets should be set to the number of LCU rows contained in the slice minus one.</w:t>
        </w:r>
      </w:ins>
    </w:p>
    <w:p>
      <w:pPr>
        <w:pStyle w:val="Normal"/>
        <w:jc w:val="both"/>
        <w:rPr>
          <w:ins w:id="49" w:author="JCTVC-I0529" w:date="2012-07-14T12:57:00Z"/>
        </w:rPr>
      </w:pPr>
      <w:ins w:id="48" w:author="JCTVC-I0529" w:date="2012-07-14T12:57:00Z">
        <w:r>
          <w:rPr/>
          <w:t>It is therefore suggested that the software is fixed to match the current text specification. The authors of this contribution will file a bug report and provide a software patch.</w:t>
        </w:r>
      </w:ins>
    </w:p>
    <w:p>
      <w:pPr>
        <w:pStyle w:val="Note1"/>
        <w:rPr>
          <w:lang w:val="en-US"/>
          <w:ins w:id="51" w:author="JCTVC-I0529" w:date="2012-07-14T11:04:00Z"/>
        </w:rPr>
      </w:pPr>
      <w:ins w:id="50" w:author="JCTVC-I0529" w:date="2012-07-14T11:04:00Z">
        <w:r>
          <w:rPr>
            <w:lang w:val="en-US"/>
          </w:rPr>
        </w:r>
      </w:ins>
    </w:p>
    <w:p>
      <w:pPr>
        <w:pStyle w:val="Heading1"/>
        <w:numPr>
          <w:ilvl w:val="0"/>
          <w:numId w:val="2"/>
        </w:numPr>
        <w:ind w:left="360" w:hanging="360"/>
        <w:rPr/>
      </w:pPr>
      <w:r>
        <w:rPr/>
        <w:t>Patent rights declaration(s)</w:t>
      </w:r>
    </w:p>
    <w:p>
      <w:pPr>
        <w:pStyle w:val="Normal"/>
        <w:jc w:val="both"/>
        <w:rPr>
          <w:b/>
          <w:b/>
          <w:szCs w:val="22"/>
        </w:rPr>
      </w:pPr>
      <w:r>
        <w:rPr>
          <w:b/>
          <w:szCs w:val="22"/>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del w:id="53" w:author="JCTVC-I0529" w:date="2012-07-14T12:48:00Z"/>
        </w:rPr>
      </w:pPr>
      <w:del w:id="52" w:author="JCTVC-I0529" w:date="2012-07-14T12:48:00Z">
        <w:r>
          <w:rPr>
            <w:b/>
            <w:szCs w:val="22"/>
          </w:rPr>
        </w:r>
      </w:del>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Helvetica 45 Light" w:hAnsi="Helvetica 45 Light" w:cs="Helvetica 45 Ligh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Retraitcorpsdetexte3Car">
    <w:name w:val="Retrait corps de texte 3 Car"/>
    <w:basedOn w:val="Policepardfaut"/>
    <w:qFormat/>
    <w:rPr>
      <w:rFonts w:eastAsia="MS Mincho;ＭＳ 明朝"/>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Retraitcorpsdetexte3">
    <w:name w:val="Retrait corps de texte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eastAsia="ja-JP"/>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4:25:00Z</dcterms:created>
  <dc:creator>Gary J. Sullivan</dc:creator>
  <dc:description/>
  <cp:keywords>JCT-VC MPEG VCEG</cp:keywords>
  <dc:language>en-US</dc:language>
  <cp:lastModifiedBy>JCTVC-I0529</cp:lastModifiedBy>
  <dcterms:modified xsi:type="dcterms:W3CDTF">2012-07-14T10:58:00Z</dcterms:modified>
  <cp:revision>9</cp:revision>
  <dc:subject/>
  <dc:title>Joint Collaborative Team on Video Coding (JCT-VC) Contribution</dc:title>
</cp:coreProperties>
</file>