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Rickard Sjöberg 3" w:date="2012-06-13T10:31:00Z">
              <w:r>
                <w:rPr>
                  <w:lang w:val="en-CA"/>
                </w:rPr>
                <w:delText>I</w:delText>
              </w:r>
            </w:del>
            <w:del w:id="1" w:author="Rickard Sjöberg 3" w:date="2012-06-13T10:31:00Z">
              <w:r>
                <w:rPr>
                  <w:highlight w:val="yellow"/>
                  <w:u w:val="single"/>
                  <w:lang w:val="en-CA"/>
                </w:rPr>
                <w:delText>xxxx</w:delText>
              </w:r>
            </w:del>
            <w:ins w:id="2" w:author="Rickard Sjöberg 3" w:date="2012-06-13T10:31:00Z">
              <w:r>
                <w:rPr>
                  <w:lang w:val="en-CA"/>
                </w:rPr>
                <w:t>I</w:t>
              </w:r>
            </w:ins>
            <w:ins w:id="3" w:author="Rickard Sjöberg 3" w:date="2012-06-13T10:31:00Z">
              <w:r>
                <w:rPr>
                  <w:highlight w:val="yellow"/>
                  <w:lang w:val="en-CA"/>
                </w:rPr>
                <w:t>0608</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ommon conditions for reference picture marking and list construction proposa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Rickard Sjöberg</w:t>
              <w:br/>
              <w:t>Ye-Kui Wang</w:t>
              <w:br/>
              <w:t>Miska M. Hannuksela</w:t>
              <w:br/>
              <w:t>TK Tan</w:t>
              <w:br/>
              <w:t>Yan Y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rPr>
                <w:t>rickard.sjoberg@ericsson.com</w:t>
              </w:r>
            </w:hyperlink>
            <w:r>
              <w:rPr>
                <w:rStyle w:val="InternetLink"/>
              </w:rPr>
              <w:br/>
            </w:r>
            <w:hyperlink r:id="rId5">
              <w:r>
                <w:rPr>
                  <w:rStyle w:val="InternetLink"/>
                  <w:szCs w:val="22"/>
                </w:rPr>
                <w:t>yekuiw@qualcomm.com</w:t>
              </w:r>
            </w:hyperlink>
            <w:r>
              <w:rPr>
                <w:szCs w:val="22"/>
              </w:rPr>
              <w:br/>
            </w:r>
            <w:hyperlink r:id="rId6">
              <w:r>
                <w:rPr>
                  <w:rStyle w:val="InternetLink"/>
                  <w:szCs w:val="22"/>
                </w:rPr>
                <w:t>miska.hannuksela@nokia.com</w:t>
              </w:r>
            </w:hyperlink>
            <w:r>
              <w:rPr>
                <w:szCs w:val="22"/>
              </w:rPr>
              <w:br/>
            </w:r>
            <w:hyperlink r:id="rId7">
              <w:r>
                <w:rPr>
                  <w:rStyle w:val="InternetLink"/>
                  <w:lang w:val="en-SG"/>
                </w:rPr>
                <w:t>tktan.p@rd.nttdocomo.co.jp</w:t>
              </w:r>
            </w:hyperlink>
            <w:r>
              <w:rPr/>
              <w:br/>
            </w:r>
            <w:hyperlink r:id="rId8">
              <w:r>
                <w:rPr>
                  <w:rStyle w:val="InternetLink"/>
                </w:rPr>
                <w:t>yan.ye@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5 (Reference picture buffering and list construc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szCs w:val="22"/>
        </w:rPr>
        <w:t xml:space="preserve">At the </w:t>
      </w:r>
      <w:del w:id="4" w:author="Rickard Sjöberg 3" w:date="2012-06-13T10:20:00Z">
        <w:r>
          <w:rPr>
            <w:szCs w:val="22"/>
          </w:rPr>
          <w:delText>7</w:delText>
        </w:r>
      </w:del>
      <w:del w:id="5" w:author="Rickard Sjöberg 3" w:date="2012-06-13T10:20:00Z">
        <w:r>
          <w:rPr>
            <w:szCs w:val="22"/>
            <w:vertAlign w:val="superscript"/>
          </w:rPr>
          <w:delText>th</w:delText>
        </w:r>
      </w:del>
      <w:del w:id="6" w:author="Rickard Sjöberg 3" w:date="2012-06-13T10:20:00Z">
        <w:r>
          <w:rPr>
            <w:szCs w:val="22"/>
          </w:rPr>
          <w:delText xml:space="preserve"> </w:delText>
        </w:r>
      </w:del>
      <w:ins w:id="7" w:author="Rickard Sjöberg 3" w:date="2012-06-13T10:05:00Z">
        <w:r>
          <w:rPr>
            <w:szCs w:val="22"/>
          </w:rPr>
          <w:t>8</w:t>
        </w:r>
      </w:ins>
      <w:ins w:id="8" w:author="Rickard Sjöberg 3" w:date="2012-06-13T10:05:00Z">
        <w:r>
          <w:rPr>
            <w:szCs w:val="22"/>
            <w:vertAlign w:val="superscript"/>
          </w:rPr>
          <w:t>th</w:t>
        </w:r>
      </w:ins>
      <w:ins w:id="9" w:author="Rickard Sjöberg 3" w:date="2012-06-13T10:05:00Z">
        <w:r>
          <w:rPr>
            <w:szCs w:val="22"/>
          </w:rPr>
          <w:t xml:space="preserve"> </w:t>
        </w:r>
      </w:ins>
      <w:r>
        <w:rPr>
          <w:szCs w:val="22"/>
        </w:rPr>
        <w:t>JCT-VC meeting, common testing conditions were established in JCTVC-</w:t>
      </w:r>
      <w:ins w:id="10" w:author="Rickard Sjöberg 3" w:date="2012-06-13T10:20:00Z">
        <w:r>
          <w:rPr>
            <w:szCs w:val="22"/>
          </w:rPr>
          <w:t>H0725</w:t>
        </w:r>
      </w:ins>
      <w:del w:id="11" w:author="Rickard Sjöberg 3" w:date="2012-06-13T10:20:00Z">
        <w:r>
          <w:rPr>
            <w:szCs w:val="22"/>
          </w:rPr>
          <w:delText>G1036</w:delText>
        </w:r>
      </w:del>
      <w:r>
        <w:rPr>
          <w:szCs w:val="22"/>
        </w:rPr>
        <w:t xml:space="preserve"> </w:t>
      </w:r>
      <w:r>
        <w:rPr>
          <w:szCs w:val="22"/>
        </w:rPr>
        <w:fldChar w:fldCharType="begin"/>
      </w:r>
      <w:r>
        <w:rPr>
          <w:szCs w:val="22"/>
        </w:rPr>
        <w:instrText xml:space="preserve"> REF _Ref314819345 \r \h </w:instrText>
      </w:r>
      <w:r>
        <w:rPr>
          <w:szCs w:val="22"/>
        </w:rPr>
        <w:fldChar w:fldCharType="separate"/>
      </w:r>
      <w:r>
        <w:rPr>
          <w:szCs w:val="22"/>
        </w:rPr>
        <w:t>[1]</w:t>
      </w:r>
      <w:r>
        <w:rPr>
          <w:szCs w:val="22"/>
        </w:rPr>
        <w:fldChar w:fldCharType="end"/>
      </w:r>
      <w:r>
        <w:rPr>
          <w:szCs w:val="22"/>
        </w:rPr>
        <w:t xml:space="preserve"> for the following types of input contributions:</w:t>
      </w:r>
    </w:p>
    <w:p>
      <w:pPr>
        <w:pStyle w:val="Normal"/>
        <w:numPr>
          <w:ilvl w:val="0"/>
          <w:numId w:val="2"/>
        </w:numPr>
        <w:jc w:val="both"/>
        <w:rPr/>
      </w:pPr>
      <w:r>
        <w:rPr>
          <w:szCs w:val="22"/>
        </w:rPr>
        <w:t>Signal</w:t>
      </w:r>
      <w:ins w:id="12" w:author="Rickard Sjöberg 3" w:date="2012-06-13T10:27:00Z">
        <w:r>
          <w:rPr>
            <w:szCs w:val="22"/>
          </w:rPr>
          <w:t>l</w:t>
        </w:r>
      </w:ins>
      <w:r>
        <w:rPr>
          <w:szCs w:val="22"/>
        </w:rPr>
        <w:t>ing of picture identification in slice header (similar to picture order count)</w:t>
      </w:r>
    </w:p>
    <w:p>
      <w:pPr>
        <w:pStyle w:val="Normal"/>
        <w:numPr>
          <w:ilvl w:val="0"/>
          <w:numId w:val="2"/>
        </w:numPr>
        <w:jc w:val="both"/>
        <w:rPr/>
      </w:pPr>
      <w:r>
        <w:rPr>
          <w:szCs w:val="22"/>
        </w:rPr>
        <w:t>Signal</w:t>
      </w:r>
      <w:ins w:id="13" w:author="Rickard Sjöberg 3" w:date="2012-06-13T10:27:00Z">
        <w:r>
          <w:rPr>
            <w:szCs w:val="22"/>
          </w:rPr>
          <w:t>l</w:t>
        </w:r>
      </w:ins>
      <w:r>
        <w:rPr>
          <w:szCs w:val="22"/>
        </w:rPr>
        <w:t>ing of reference picture set</w:t>
      </w:r>
    </w:p>
    <w:p>
      <w:pPr>
        <w:pStyle w:val="Normal"/>
        <w:numPr>
          <w:ilvl w:val="0"/>
          <w:numId w:val="2"/>
        </w:numPr>
        <w:jc w:val="both"/>
        <w:rPr>
          <w:szCs w:val="22"/>
        </w:rPr>
      </w:pPr>
      <w:r>
        <w:rPr>
          <w:szCs w:val="22"/>
        </w:rPr>
        <w:t>Signal</w:t>
      </w:r>
      <w:ins w:id="14" w:author="Rickard Sjöberg 3" w:date="2012-06-13T10:28:00Z">
        <w:r>
          <w:rPr>
            <w:szCs w:val="22"/>
          </w:rPr>
          <w:t>l</w:t>
        </w:r>
      </w:ins>
      <w:r>
        <w:rPr>
          <w:szCs w:val="22"/>
        </w:rPr>
        <w:t>ing of reference picture lists (including reference picture list modification commands, if present), including lists 0</w:t>
      </w:r>
      <w:ins w:id="15" w:author="Yan Ye" w:date="2012-06-13T10:21:00Z">
        <w:r>
          <w:rPr>
            <w:szCs w:val="22"/>
          </w:rPr>
          <w:t xml:space="preserve"> and </w:t>
        </w:r>
      </w:ins>
      <w:del w:id="16" w:author="Yan Ye" w:date="2012-06-13T10:21:00Z">
        <w:r>
          <w:rPr>
            <w:szCs w:val="22"/>
          </w:rPr>
          <w:delText xml:space="preserve">, </w:delText>
        </w:r>
      </w:del>
      <w:r>
        <w:rPr>
          <w:szCs w:val="22"/>
        </w:rPr>
        <w:t>1</w:t>
      </w:r>
      <w:del w:id="17" w:author="Yan Ye" w:date="2012-06-13T10:19:00Z">
        <w:r>
          <w:rPr>
            <w:szCs w:val="22"/>
          </w:rPr>
          <w:delText>, and the combined list</w:delText>
        </w:r>
      </w:del>
      <w:r>
        <w:rPr>
          <w:szCs w:val="22"/>
        </w:rPr>
        <w:t>.</w:t>
      </w:r>
    </w:p>
    <w:p>
      <w:pPr>
        <w:pStyle w:val="Normal"/>
        <w:numPr>
          <w:ilvl w:val="0"/>
          <w:numId w:val="2"/>
        </w:numPr>
        <w:jc w:val="both"/>
        <w:rPr>
          <w:szCs w:val="22"/>
        </w:rPr>
      </w:pPr>
      <w:r>
        <w:rPr>
          <w:szCs w:val="22"/>
        </w:rPr>
        <w:t>Signal</w:t>
      </w:r>
      <w:ins w:id="18" w:author="Rickard Sjöberg 3" w:date="2012-06-13T10:28:00Z">
        <w:r>
          <w:rPr>
            <w:szCs w:val="22"/>
          </w:rPr>
          <w:t>l</w:t>
        </w:r>
      </w:ins>
      <w:r>
        <w:rPr>
          <w:szCs w:val="22"/>
        </w:rPr>
        <w:t>ing of decoded reference picture marking, if present</w:t>
      </w:r>
    </w:p>
    <w:p>
      <w:pPr>
        <w:pStyle w:val="Normal"/>
        <w:jc w:val="both"/>
        <w:rPr>
          <w:szCs w:val="22"/>
        </w:rPr>
      </w:pPr>
      <w:r>
        <w:rPr>
          <w:szCs w:val="22"/>
        </w:rPr>
        <w:t xml:space="preserve">In this document, the common testing conditions in </w:t>
      </w:r>
      <w:r>
        <w:rPr>
          <w:szCs w:val="22"/>
        </w:rPr>
        <w:fldChar w:fldCharType="begin"/>
      </w:r>
      <w:r>
        <w:rPr>
          <w:szCs w:val="22"/>
        </w:rPr>
        <w:instrText xml:space="preserve"> REF _Ref314819345 \r \h </w:instrText>
      </w:r>
      <w:r>
        <w:rPr>
          <w:szCs w:val="22"/>
        </w:rPr>
        <w:fldChar w:fldCharType="separate"/>
      </w:r>
      <w:r>
        <w:rPr>
          <w:szCs w:val="22"/>
        </w:rPr>
        <w:t>[1]</w:t>
      </w:r>
      <w:r>
        <w:rPr>
          <w:szCs w:val="22"/>
        </w:rPr>
        <w:fldChar w:fldCharType="end"/>
      </w:r>
      <w:r>
        <w:rPr>
          <w:szCs w:val="22"/>
        </w:rPr>
        <w:t xml:space="preserve"> are updated to include reference picture </w:t>
      </w:r>
      <w:ins w:id="19" w:author="Rickard Sjöberg 3" w:date="2012-06-13T10:09:00Z">
        <w:r>
          <w:rPr>
            <w:szCs w:val="22"/>
          </w:rPr>
          <w:t xml:space="preserve">duplication and reflect the removal of </w:t>
        </w:r>
      </w:ins>
      <w:ins w:id="20" w:author="Rickard Sjöberg 3" w:date="2012-06-13T10:12:00Z">
        <w:r>
          <w:rPr>
            <w:szCs w:val="22"/>
          </w:rPr>
          <w:t xml:space="preserve">the </w:t>
        </w:r>
      </w:ins>
      <w:ins w:id="21" w:author="Rickard Sjöberg 3" w:date="2012-06-13T10:09:00Z">
        <w:r>
          <w:rPr>
            <w:szCs w:val="22"/>
          </w:rPr>
          <w:t>combined list</w:t>
        </w:r>
      </w:ins>
      <w:del w:id="22" w:author="Rickard Sjöberg 3" w:date="2012-06-13T10:09:00Z">
        <w:r>
          <w:rPr>
            <w:szCs w:val="22"/>
          </w:rPr>
          <w:delText>list reordering</w:delText>
        </w:r>
      </w:del>
      <w:r>
        <w:rPr>
          <w:szCs w:val="22"/>
        </w:rPr>
        <w:t xml:space="preserve">. Note that the common conditions may also be applied for other high-level syntax proposals, such as coding of syntax elements in sequence parameter set (including VUI), picture parameter set, adaptation parameter set, and slice header (including syntax elements other than picture identification). </w:t>
      </w:r>
      <w:ins w:id="23" w:author="Rickard Sjöberg 3" w:date="2012-06-13T10:25:00Z">
        <w:r>
          <w:rPr>
            <w:szCs w:val="22"/>
          </w:rPr>
          <w:t>Source code supporting all prediction structures in this document will be made available in the HM-7.0-dev-ahg13 source code branch.</w:t>
        </w:r>
      </w:ins>
    </w:p>
    <w:p>
      <w:pPr>
        <w:pStyle w:val="Heading1"/>
        <w:numPr>
          <w:ilvl w:val="0"/>
          <w:numId w:val="3"/>
        </w:numPr>
        <w:ind w:left="432" w:hanging="432"/>
        <w:rPr/>
      </w:pPr>
      <w:r>
        <w:rPr/>
        <w:t>Procedure for using the common conditions</w:t>
      </w:r>
    </w:p>
    <w:p>
      <w:pPr>
        <w:pStyle w:val="Normal"/>
        <w:jc w:val="both"/>
        <w:rPr/>
      </w:pPr>
      <w:r>
        <w:rPr>
          <w:szCs w:val="22"/>
        </w:rPr>
        <w:t xml:space="preserve">At the </w:t>
      </w:r>
      <w:ins w:id="24" w:author="Rickard Sjöberg 3" w:date="2012-06-13T10:09:00Z">
        <w:r>
          <w:rPr>
            <w:szCs w:val="22"/>
          </w:rPr>
          <w:t>8</w:t>
        </w:r>
      </w:ins>
      <w:del w:id="25" w:author="Rickard Sjöberg 3" w:date="2012-06-13T10:09:00Z">
        <w:r>
          <w:rPr>
            <w:szCs w:val="22"/>
          </w:rPr>
          <w:delText>7</w:delText>
        </w:r>
      </w:del>
      <w:r>
        <w:rPr>
          <w:szCs w:val="22"/>
          <w:vertAlign w:val="superscript"/>
        </w:rPr>
        <w:t>th</w:t>
      </w:r>
      <w:r>
        <w:rPr>
          <w:szCs w:val="22"/>
        </w:rPr>
        <w:t xml:space="preserve"> meeting, common testing conditions were established in JCTVC-</w:t>
      </w:r>
      <w:ins w:id="26" w:author="Rickard Sjöberg 3" w:date="2012-06-13T10:22:00Z">
        <w:r>
          <w:rPr>
            <w:szCs w:val="22"/>
          </w:rPr>
          <w:t>H0725</w:t>
        </w:r>
      </w:ins>
      <w:del w:id="27" w:author="Rickard Sjöberg 3" w:date="2012-06-13T10:22:00Z">
        <w:r>
          <w:rPr>
            <w:szCs w:val="22"/>
          </w:rPr>
          <w:delText>G1036</w:delText>
        </w:r>
      </w:del>
      <w:r>
        <w:rPr>
          <w:szCs w:val="22"/>
        </w:rPr>
        <w:t xml:space="preserve"> </w:t>
      </w:r>
      <w:r>
        <w:rPr>
          <w:szCs w:val="22"/>
        </w:rPr>
        <w:fldChar w:fldCharType="begin"/>
      </w:r>
      <w:r>
        <w:rPr>
          <w:szCs w:val="22"/>
        </w:rPr>
        <w:instrText xml:space="preserve"> REF _Ref314819345 \r \h </w:instrText>
      </w:r>
      <w:r>
        <w:rPr>
          <w:szCs w:val="22"/>
        </w:rPr>
        <w:fldChar w:fldCharType="separate"/>
      </w:r>
      <w:r>
        <w:rPr>
          <w:szCs w:val="22"/>
        </w:rPr>
        <w:t>[1]</w:t>
      </w:r>
      <w:r>
        <w:rPr>
          <w:szCs w:val="22"/>
        </w:rPr>
        <w:fldChar w:fldCharType="end"/>
      </w:r>
      <w:r>
        <w:rPr>
          <w:szCs w:val="22"/>
        </w:rPr>
        <w:t xml:space="preserve"> for the following types of input contributions:</w:t>
      </w:r>
    </w:p>
    <w:p>
      <w:pPr>
        <w:pStyle w:val="Normal"/>
        <w:numPr>
          <w:ilvl w:val="0"/>
          <w:numId w:val="2"/>
        </w:numPr>
        <w:jc w:val="both"/>
        <w:rPr/>
      </w:pPr>
      <w:r>
        <w:rPr>
          <w:szCs w:val="22"/>
        </w:rPr>
        <w:t>Signal</w:t>
      </w:r>
      <w:ins w:id="28" w:author="Rickard Sjöberg 3" w:date="2012-06-13T10:27:00Z">
        <w:r>
          <w:rPr>
            <w:szCs w:val="22"/>
          </w:rPr>
          <w:t>l</w:t>
        </w:r>
      </w:ins>
      <w:r>
        <w:rPr>
          <w:szCs w:val="22"/>
        </w:rPr>
        <w:t>ing of picture identification in slice header (similar to picture order count)</w:t>
      </w:r>
    </w:p>
    <w:p>
      <w:pPr>
        <w:pStyle w:val="Normal"/>
        <w:numPr>
          <w:ilvl w:val="0"/>
          <w:numId w:val="2"/>
        </w:numPr>
        <w:jc w:val="both"/>
        <w:rPr/>
      </w:pPr>
      <w:r>
        <w:rPr>
          <w:szCs w:val="22"/>
        </w:rPr>
        <w:t>Signal</w:t>
      </w:r>
      <w:ins w:id="29" w:author="Rickard Sjöberg 3" w:date="2012-06-13T10:27:00Z">
        <w:r>
          <w:rPr>
            <w:szCs w:val="22"/>
          </w:rPr>
          <w:t>l</w:t>
        </w:r>
      </w:ins>
      <w:r>
        <w:rPr>
          <w:szCs w:val="22"/>
        </w:rPr>
        <w:t>ing of reference picture set</w:t>
      </w:r>
    </w:p>
    <w:p>
      <w:pPr>
        <w:pStyle w:val="Normal"/>
        <w:numPr>
          <w:ilvl w:val="0"/>
          <w:numId w:val="2"/>
        </w:numPr>
        <w:jc w:val="both"/>
        <w:rPr/>
      </w:pPr>
      <w:r>
        <w:rPr>
          <w:szCs w:val="22"/>
        </w:rPr>
        <w:t>Signal</w:t>
      </w:r>
      <w:ins w:id="30" w:author="Rickard Sjöberg 3" w:date="2012-06-13T10:27:00Z">
        <w:r>
          <w:rPr>
            <w:szCs w:val="22"/>
          </w:rPr>
          <w:t>l</w:t>
        </w:r>
      </w:ins>
      <w:r>
        <w:rPr>
          <w:szCs w:val="22"/>
        </w:rPr>
        <w:t>ing of reference picture lists (including reference picture list modification commands, if present), including lists 0</w:t>
      </w:r>
      <w:ins w:id="31" w:author="Yan Ye" w:date="2012-06-13T10:28:00Z">
        <w:r>
          <w:rPr>
            <w:szCs w:val="22"/>
          </w:rPr>
          <w:t xml:space="preserve"> and</w:t>
        </w:r>
      </w:ins>
      <w:del w:id="32" w:author="Yan Ye" w:date="2012-06-13T10:28:00Z">
        <w:r>
          <w:rPr>
            <w:szCs w:val="22"/>
          </w:rPr>
          <w:delText>,</w:delText>
        </w:r>
      </w:del>
      <w:r>
        <w:rPr>
          <w:szCs w:val="22"/>
        </w:rPr>
        <w:t xml:space="preserve"> 1</w:t>
      </w:r>
      <w:del w:id="33" w:author="Yan Ye" w:date="2012-06-13T10:28:00Z">
        <w:r>
          <w:rPr>
            <w:szCs w:val="22"/>
          </w:rPr>
          <w:delText>, and the combined list</w:delText>
        </w:r>
      </w:del>
      <w:r>
        <w:rPr>
          <w:szCs w:val="22"/>
        </w:rPr>
        <w:t>.</w:t>
      </w:r>
    </w:p>
    <w:p>
      <w:pPr>
        <w:pStyle w:val="Normal"/>
        <w:numPr>
          <w:ilvl w:val="0"/>
          <w:numId w:val="2"/>
        </w:numPr>
        <w:jc w:val="both"/>
        <w:rPr/>
      </w:pPr>
      <w:r>
        <w:rPr>
          <w:szCs w:val="22"/>
        </w:rPr>
        <w:t>Signal</w:t>
      </w:r>
      <w:ins w:id="34" w:author="Rickard Sjöberg 3" w:date="2012-06-13T10:27:00Z">
        <w:r>
          <w:rPr>
            <w:szCs w:val="22"/>
          </w:rPr>
          <w:t>l</w:t>
        </w:r>
      </w:ins>
      <w:r>
        <w:rPr>
          <w:szCs w:val="22"/>
        </w:rPr>
        <w:t>ing of decoded reference picture marking, if present</w:t>
      </w:r>
    </w:p>
    <w:p>
      <w:pPr>
        <w:pStyle w:val="Normal"/>
        <w:jc w:val="both"/>
        <w:rPr>
          <w:ins w:id="55" w:author="Rickard Sjöberg 3" w:date="2012-06-13T10:25:00Z"/>
        </w:rPr>
      </w:pPr>
      <w:r>
        <w:rPr>
          <w:szCs w:val="22"/>
        </w:rPr>
        <w:t xml:space="preserve">In this document, additional testing </w:t>
      </w:r>
      <w:ins w:id="35" w:author="Rickard Sjöberg 3" w:date="2012-06-13T10:11:00Z">
        <w:r>
          <w:rPr>
            <w:szCs w:val="22"/>
          </w:rPr>
          <w:t xml:space="preserve">of reference picture duplication </w:t>
        </w:r>
      </w:ins>
      <w:del w:id="36" w:author="Rickard Sjöberg 3" w:date="2012-06-13T10:11:00Z">
        <w:r>
          <w:rPr>
            <w:szCs w:val="22"/>
          </w:rPr>
          <w:delText>conditions are</w:delText>
        </w:r>
      </w:del>
      <w:ins w:id="37" w:author="Rickard Sjöberg 3" w:date="2012-06-13T10:11:00Z">
        <w:r>
          <w:rPr>
            <w:szCs w:val="22"/>
          </w:rPr>
          <w:t>is</w:t>
        </w:r>
      </w:ins>
      <w:r>
        <w:rPr>
          <w:szCs w:val="22"/>
        </w:rPr>
        <w:t xml:space="preserve"> added</w:t>
      </w:r>
      <w:del w:id="38" w:author="Rickard Sjöberg 3" w:date="2012-06-13T10:11:00Z">
        <w:r>
          <w:rPr>
            <w:szCs w:val="22"/>
          </w:rPr>
          <w:delText xml:space="preserve"> to include reference picture list reordering</w:delText>
        </w:r>
      </w:del>
      <w:r>
        <w:rPr>
          <w:szCs w:val="22"/>
        </w:rPr>
        <w:t xml:space="preserve">. </w:t>
      </w:r>
      <w:ins w:id="39" w:author="Rickard Sjöberg 3" w:date="2012-06-13T10:12:00Z">
        <w:r>
          <w:rPr>
            <w:szCs w:val="22"/>
          </w:rPr>
          <w:t xml:space="preserve">Also, </w:t>
        </w:r>
      </w:ins>
      <w:ins w:id="40" w:author="Rickard Sjöberg 3" w:date="2012-06-18T16:48:00Z">
        <w:r>
          <w:rPr>
            <w:szCs w:val="22"/>
          </w:rPr>
          <w:t xml:space="preserve">the </w:t>
        </w:r>
      </w:ins>
      <w:ins w:id="41" w:author="Yan Ye" w:date="2012-06-13T10:29:00Z">
        <w:r>
          <w:rPr>
            <w:szCs w:val="22"/>
          </w:rPr>
          <w:t xml:space="preserve">removal of </w:t>
        </w:r>
      </w:ins>
      <w:ins w:id="42" w:author="Rickard Sjöberg 3" w:date="2012-06-13T10:12:00Z">
        <w:r>
          <w:rPr>
            <w:szCs w:val="22"/>
          </w:rPr>
          <w:t xml:space="preserve">the combined list </w:t>
        </w:r>
      </w:ins>
      <w:ins w:id="43" w:author="Rickard Sjöberg 3" w:date="2012-06-18T16:48:00Z">
        <w:r>
          <w:rPr>
            <w:szCs w:val="22"/>
          </w:rPr>
          <w:t>from</w:t>
        </w:r>
      </w:ins>
      <w:ins w:id="44" w:author="Rickard Sjöberg 3" w:date="2012-06-13T10:12:00Z">
        <w:del w:id="45" w:author="Yan Ye" w:date="2012-06-13T10:29:00Z">
          <w:r>
            <w:rPr>
              <w:szCs w:val="22"/>
            </w:rPr>
            <w:delText>was removed at</w:delText>
          </w:r>
        </w:del>
      </w:ins>
      <w:ins w:id="46" w:author="Rickard Sjöberg 3" w:date="2012-06-13T10:12:00Z">
        <w:r>
          <w:rPr>
            <w:szCs w:val="22"/>
          </w:rPr>
          <w:t xml:space="preserve"> the </w:t>
        </w:r>
      </w:ins>
      <w:ins w:id="47" w:author="Rickard Sjöberg 3" w:date="2012-06-13T10:22:00Z">
        <w:r>
          <w:rPr>
            <w:szCs w:val="22"/>
          </w:rPr>
          <w:t>9</w:t>
        </w:r>
      </w:ins>
      <w:ins w:id="48" w:author="Rickard Sjöberg 3" w:date="2012-06-13T10:13:00Z">
        <w:r>
          <w:rPr>
            <w:szCs w:val="22"/>
            <w:vertAlign w:val="superscript"/>
          </w:rPr>
          <w:t>th</w:t>
        </w:r>
      </w:ins>
      <w:ins w:id="49" w:author="Rickard Sjöberg 3" w:date="2012-06-13T10:13:00Z">
        <w:r>
          <w:rPr>
            <w:szCs w:val="22"/>
          </w:rPr>
          <w:t xml:space="preserve"> meeting </w:t>
        </w:r>
      </w:ins>
      <w:ins w:id="50" w:author="Rickard Sjöberg 3" w:date="2012-06-13T10:13:00Z">
        <w:del w:id="51" w:author="Yan Ye" w:date="2012-06-13T10:29:00Z">
          <w:r>
            <w:rPr>
              <w:szCs w:val="22"/>
            </w:rPr>
            <w:delText>which</w:delText>
          </w:r>
        </w:del>
      </w:ins>
      <w:ins w:id="52" w:author="Rickard Sjöberg 3" w:date="2012-06-13T10:13:00Z">
        <w:r>
          <w:rPr>
            <w:szCs w:val="22"/>
          </w:rPr>
          <w:t xml:space="preserve">is also reflected in this document. </w:t>
        </w:r>
      </w:ins>
      <w:ins w:id="53" w:author="Rickard Sjöberg 3" w:date="2012-06-13T10:23:00Z">
        <w:r>
          <w:rPr>
            <w:szCs w:val="22"/>
          </w:rPr>
          <w:t xml:space="preserve">Source code supporting all prediction structures in this document will be made available in the </w:t>
        </w:r>
      </w:ins>
      <w:ins w:id="54" w:author="Rickard Sjöberg 3" w:date="2012-06-13T10:25:00Z">
        <w:r>
          <w:rPr>
            <w:szCs w:val="22"/>
          </w:rPr>
          <w:t>HM-7.0-dev-ahg13 source code branch.</w:t>
        </w:r>
      </w:ins>
    </w:p>
    <w:p>
      <w:pPr>
        <w:pStyle w:val="Normal"/>
        <w:jc w:val="both"/>
        <w:rPr>
          <w:szCs w:val="22"/>
        </w:rPr>
      </w:pPr>
      <w:r>
        <w:rPr>
          <w:szCs w:val="22"/>
        </w:rPr>
        <w:t xml:space="preserve">The input contributions using these common conditions shall report the bit count used for all related syntax elements and structures in sequence parameter set, picture parameter set, adaptation parameter set, and slice header. </w:t>
      </w:r>
    </w:p>
    <w:p>
      <w:pPr>
        <w:pStyle w:val="Normal"/>
        <w:jc w:val="both"/>
        <w:rPr>
          <w:szCs w:val="22"/>
        </w:rPr>
      </w:pPr>
      <w:r>
        <w:rPr>
          <w:szCs w:val="22"/>
        </w:rPr>
        <w:t xml:space="preserve">The subsequent sections specify the prediction structures for which the bit counts shall be reported. Many of the prediction structures are described below in a table form. One row in the table corresponds to one frame. The rows are in decoding order. </w:t>
      </w:r>
    </w:p>
    <w:p>
      <w:pPr>
        <w:pStyle w:val="Normal"/>
        <w:jc w:val="both"/>
        <w:rPr>
          <w:szCs w:val="22"/>
        </w:rPr>
      </w:pPr>
      <w:r>
        <w:rPr>
          <w:szCs w:val="22"/>
        </w:rPr>
        <w:t xml:space="preserve">In addition, the input contributions using these common conditions </w:t>
      </w:r>
    </w:p>
    <w:p>
      <w:pPr>
        <w:pStyle w:val="Normal"/>
        <w:numPr>
          <w:ilvl w:val="0"/>
          <w:numId w:val="2"/>
        </w:numPr>
        <w:jc w:val="both"/>
        <w:rPr>
          <w:szCs w:val="22"/>
        </w:rPr>
      </w:pPr>
      <w:r>
        <w:rPr>
          <w:szCs w:val="22"/>
        </w:rPr>
        <w:t>should verify that the proposed technology also operates on temporal subsets of the bitstreams corresponding to the prediction structures in the following sections</w:t>
      </w:r>
    </w:p>
    <w:p>
      <w:pPr>
        <w:pStyle w:val="Normal"/>
        <w:numPr>
          <w:ilvl w:val="0"/>
          <w:numId w:val="2"/>
        </w:numPr>
        <w:jc w:val="both"/>
        <w:rPr/>
      </w:pPr>
      <w:r>
        <w:rPr>
          <w:szCs w:val="22"/>
        </w:rPr>
        <w:t>(for low-delay prediction structures) should analyze the error robustness, for example assuming a maximum of two consecutive entirely lost pictures having the same temporal_id, and to ensure that loss of reference pictures used for reference by received pictures is detectable</w:t>
      </w:r>
    </w:p>
    <w:p>
      <w:pPr>
        <w:pStyle w:val="Heading1"/>
        <w:numPr>
          <w:ilvl w:val="0"/>
          <w:numId w:val="3"/>
        </w:numPr>
        <w:ind w:left="360" w:hanging="360"/>
        <w:rPr/>
      </w:pPr>
      <w:bookmarkStart w:id="0" w:name="_Ref309994047"/>
      <w:r>
        <w:rPr/>
        <w:t>High-delay prediction structures</w:t>
      </w:r>
    </w:p>
    <w:p>
      <w:pPr>
        <w:pStyle w:val="Normal"/>
        <w:rPr>
          <w:szCs w:val="22"/>
        </w:rPr>
      </w:pPr>
      <w:r>
        <w:rPr>
          <w:szCs w:val="22"/>
        </w:rPr>
        <w:t>The reference picture lists and pictures marked as "used for reference" for the high-delay prediction structures differ from the first “random access cycle” of a coded video sequence (from the beginning of the sequence starting with an IDR access unit to the next IDR/CRA access unit, exclusive) and for each subsequent random access cycle (from a CRA access unit, inclusive, to the next IDR/CRA access unit, exclusive) in the same coded video sequence. The bit count overhead shall be reported separately for the first random access cycle and a subsequent random access cycle.</w:t>
      </w:r>
    </w:p>
    <w:p>
      <w:pPr>
        <w:pStyle w:val="Normal"/>
        <w:rPr/>
      </w:pPr>
      <w:r>
        <w:rPr>
          <w:szCs w:val="22"/>
        </w:rPr>
        <w:t>Each picture shall be coded as one slice, and the lowest QP as required to be tested per the common conditions as specified in JCTVC-G1200 shall be used.</w:t>
      </w:r>
    </w:p>
    <w:p>
      <w:pPr>
        <w:pStyle w:val="Heading2"/>
        <w:numPr>
          <w:ilvl w:val="1"/>
          <w:numId w:val="3"/>
        </w:numPr>
        <w:ind w:left="720" w:hanging="720"/>
        <w:rPr/>
      </w:pPr>
      <w:bookmarkStart w:id="1" w:name="_Ref316199370"/>
      <w:r>
        <w:rPr/>
        <w:t>Random access common conditions</w:t>
      </w:r>
      <w:bookmarkEnd w:id="1"/>
    </w:p>
    <w:p>
      <w:pPr>
        <w:pStyle w:val="Normal"/>
        <w:jc w:val="both"/>
        <w:rPr>
          <w:szCs w:val="22"/>
        </w:rPr>
      </w:pPr>
      <w:r>
        <w:rPr>
          <w:szCs w:val="22"/>
        </w:rPr>
        <w:t>GOP size 8 is used. RAPs are coded in roughly every one second. For example, if the frame rate is 15 fps, then a CRA picture is coded for every 2 GOPs; if the frame rate is 30 fps, then a CRA picture is coded for every 4 GOPs; if the frame rate is 60 fps, a CRA picture is coded for every 8 GOP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8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0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4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8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2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2 4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2 0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8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2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4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0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6 8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6 4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4 0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4 0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8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6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10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0 12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0 8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6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0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2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8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4 16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4 12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12 8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12 8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Heading2"/>
        <w:numPr>
          <w:ilvl w:val="1"/>
          <w:numId w:val="3"/>
        </w:numPr>
        <w:ind w:left="720" w:hanging="720"/>
        <w:rPr/>
      </w:pPr>
      <w:bookmarkStart w:id="2" w:name="_Ref309994047"/>
      <w:bookmarkStart w:id="3" w:name="_Ref310238091"/>
      <w:r>
        <w:rPr/>
        <w:t>Dyadic and nested temporal scalability with 1 reference frame per list</w:t>
      </w:r>
      <w:bookmarkEnd w:id="2"/>
      <w:bookmarkEnd w:id="3"/>
    </w:p>
    <w:p>
      <w:pPr>
        <w:pStyle w:val="Normal"/>
        <w:jc w:val="both"/>
        <w:rPr>
          <w:szCs w:val="22"/>
        </w:rPr>
      </w:pPr>
      <w:r>
        <w:rPr>
          <w:szCs w:val="22"/>
        </w:rPr>
        <w:t>GOP size 8 is used. Random access points (RAPs) are coded in roughly every one second. For example, if the frame rate is 15 fps, then a CRA picture is coded for every 2 GOPs; if the frame rate is 30 fps, then a CRA picture is coded for every 4 GOPs;  if the frame rate is 60 fps, a CRA picture is coded for every 8 GOPs.</w:t>
      </w:r>
    </w:p>
    <w:p>
      <w:pPr>
        <w:pStyle w:val="Normal"/>
        <w:jc w:val="both"/>
        <w:rPr>
          <w:szCs w:val="22"/>
        </w:rPr>
      </w:pPr>
      <w:r>
        <w:rPr>
          <w:szCs w:val="22"/>
        </w:rPr>
        <w:t>This structure may be used by encoders which are unable to estimate motion from more than one reference frame per list, when temporal scalability is desired, and temporal layer switching is desired at any access unit.</w:t>
      </w:r>
    </w:p>
    <w:p>
      <w:pPr>
        <w:pStyle w:val="Normal"/>
        <w:jc w:val="both"/>
        <w:rPr>
          <w:szCs w:val="22"/>
        </w:rPr>
      </w:pPr>
      <w:r>
        <w:rPr>
          <w:szCs w:val="22"/>
        </w:rPr>
        <w:t xml:space="preserve">Two structures are possible. In the first structure, pictures with the same temporal_id in one GOP may be interleaved in decoding order (as shown in Table 1), while in the second structure all pictures with the same temporal_id in one GOP are continuous in decoding order (as shown in Table 2). </w:t>
      </w:r>
    </w:p>
    <w:p>
      <w:pPr>
        <w:pStyle w:val="Normal"/>
        <w:jc w:val="both"/>
        <w:rPr>
          <w:szCs w:val="22"/>
        </w:rPr>
      </w:pPr>
      <w:r>
        <w:rPr>
          <w:szCs w:val="22"/>
        </w:rPr>
        <w:t>Simulation results for both structures, as shown in Table 1 and Table 2, shall be provided. In Table 1 and Table 2, it is assumed that the frame rate is 15 fps. For other frame rates, the prediction structures shall be adapted accordingly, as described above.</w:t>
      </w:r>
    </w:p>
    <w:p>
      <w:pPr>
        <w:pStyle w:val="Normal"/>
        <w:jc w:val="center"/>
        <w:rPr/>
      </w:pPr>
      <w:r>
        <w:rPr>
          <w:b/>
          <w:szCs w:val="22"/>
        </w:rPr>
        <w:t>Table 1</w:t>
      </w:r>
      <w:r>
        <w:rPr/>
        <w:b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CRA</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bl>
    <w:p>
      <w:pPr>
        <w:pStyle w:val="Normal"/>
        <w:jc w:val="both"/>
        <w:rPr>
          <w:szCs w:val="22"/>
        </w:rPr>
      </w:pPr>
      <w:r>
        <w:rPr>
          <w:szCs w:val="22"/>
        </w:rPr>
      </w:r>
    </w:p>
    <w:p>
      <w:pPr>
        <w:pStyle w:val="Normal"/>
        <w:jc w:val="center"/>
        <w:rPr>
          <w:b/>
          <w:b/>
          <w:szCs w:val="22"/>
        </w:rPr>
      </w:pPr>
      <w:r>
        <w:rPr>
          <w:b/>
          <w:szCs w:val="22"/>
        </w:rPr>
        <w:t>Table 2</w:t>
        <w:br/>
      </w:r>
    </w:p>
    <w:tbl>
      <w:tblPr>
        <w:tblW w:w="9576" w:type="dxa"/>
        <w:jc w:val="left"/>
        <w:tblInd w:w="-113" w:type="dxa"/>
        <w:tblLayout w:type="fixed"/>
        <w:tblCellMar>
          <w:top w:w="0" w:type="dxa"/>
          <w:left w:w="108" w:type="dxa"/>
          <w:bottom w:w="0" w:type="dxa"/>
          <w:right w:w="108" w:type="dxa"/>
        </w:tblCellMar>
      </w:tblPr>
      <w:tblGrid>
        <w:gridCol w:w="646"/>
        <w:gridCol w:w="676"/>
        <w:gridCol w:w="1217"/>
        <w:gridCol w:w="694"/>
        <w:gridCol w:w="2124"/>
        <w:gridCol w:w="2196"/>
        <w:gridCol w:w="202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6, 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CRA</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4,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bl>
    <w:p>
      <w:pPr>
        <w:pStyle w:val="Normal"/>
        <w:jc w:val="both"/>
        <w:rPr>
          <w:szCs w:val="22"/>
        </w:rPr>
      </w:pPr>
      <w:r>
        <w:rPr>
          <w:szCs w:val="22"/>
        </w:rPr>
      </w:r>
    </w:p>
    <w:p>
      <w:pPr>
        <w:pStyle w:val="Heading2"/>
        <w:numPr>
          <w:ilvl w:val="1"/>
          <w:numId w:val="3"/>
        </w:numPr>
        <w:ind w:left="720" w:hanging="720"/>
        <w:rPr/>
      </w:pPr>
      <w:r>
        <w:rPr/>
        <w:t>Dyadic and nested temporal scalability with 2 reference frames per list</w:t>
      </w:r>
    </w:p>
    <w:p>
      <w:pPr>
        <w:pStyle w:val="Normal"/>
        <w:jc w:val="both"/>
        <w:rPr>
          <w:szCs w:val="22"/>
        </w:rPr>
      </w:pPr>
      <w:r>
        <w:rPr>
          <w:szCs w:val="22"/>
        </w:rPr>
        <w:t>GOP size 8 is used. RAPs are coded in roughly every one second. For example, if the frame rate is 15 fps, then a CRA picture is coded for every 2 GOPs; if the frame rate is 30 fps, then a CRA picture is coded for every 4 GOPs; if the frame rate is 60 fps, a CRA picture is coded for every 8 GOPs.</w:t>
      </w:r>
    </w:p>
    <w:p>
      <w:pPr>
        <w:pStyle w:val="Normal"/>
        <w:jc w:val="both"/>
        <w:rPr>
          <w:szCs w:val="22"/>
        </w:rPr>
      </w:pPr>
      <w:r>
        <w:rPr>
          <w:szCs w:val="22"/>
        </w:rPr>
        <w:t>This structure may be used by encoders which are unable to estimate motion from more than two reference frames per list, when temporal scalability is desired, and temporal layer switching is desired at any access unit.</w:t>
      </w:r>
    </w:p>
    <w:p>
      <w:pPr>
        <w:pStyle w:val="Normal"/>
        <w:jc w:val="both"/>
        <w:rPr>
          <w:szCs w:val="22"/>
        </w:rPr>
      </w:pPr>
      <w:r>
        <w:rPr>
          <w:szCs w:val="22"/>
        </w:rPr>
        <w:t xml:space="preserve">Two structures are possible. In the first structure, pictures with the same temporal_id in one GOP may be interleaved in decoding order (as shown in Table 3), while in the second structure all pictures with the same temporal_id in one GOP are continuous in decoding order (as shown in Table 4). </w:t>
      </w:r>
    </w:p>
    <w:p>
      <w:pPr>
        <w:pStyle w:val="Normal"/>
        <w:jc w:val="both"/>
        <w:rPr>
          <w:szCs w:val="22"/>
        </w:rPr>
      </w:pPr>
      <w:r>
        <w:rPr>
          <w:szCs w:val="22"/>
        </w:rPr>
        <w:t>Simulation results for both structures as shown in Table 3 and Table 4 shall be provided. In Table 3 and Table 4, it is assumed that the frame rate is 15 fps. For other frame rates, the prediction structures shall be adapted accordingly, as described above.</w:t>
      </w:r>
    </w:p>
    <w:p>
      <w:pPr>
        <w:pStyle w:val="Normal"/>
        <w:jc w:val="center"/>
        <w:rPr>
          <w:szCs w:val="22"/>
        </w:rPr>
      </w:pPr>
      <w:r>
        <w:rPr>
          <w:b/>
          <w:szCs w:val="22"/>
        </w:rPr>
        <w:t>Table 3</w:t>
        <w:b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0</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CRA</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6</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 12</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 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12</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1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bl>
    <w:p>
      <w:pPr>
        <w:pStyle w:val="Normal"/>
        <w:rPr>
          <w:szCs w:val="22"/>
        </w:rPr>
      </w:pPr>
      <w:r>
        <w:rPr>
          <w:szCs w:val="22"/>
        </w:rPr>
      </w:r>
    </w:p>
    <w:p>
      <w:pPr>
        <w:pStyle w:val="Normal"/>
        <w:jc w:val="center"/>
        <w:rPr>
          <w:szCs w:val="22"/>
        </w:rPr>
      </w:pPr>
      <w:r>
        <w:rPr>
          <w:b/>
          <w:szCs w:val="22"/>
        </w:rPr>
        <w:t>Table 4</w:t>
        <w:br/>
      </w:r>
    </w:p>
    <w:tbl>
      <w:tblPr>
        <w:tblW w:w="9576" w:type="dxa"/>
        <w:jc w:val="left"/>
        <w:tblInd w:w="-113" w:type="dxa"/>
        <w:tblLayout w:type="fixed"/>
        <w:tblCellMar>
          <w:top w:w="0" w:type="dxa"/>
          <w:left w:w="108" w:type="dxa"/>
          <w:bottom w:w="0" w:type="dxa"/>
          <w:right w:w="108" w:type="dxa"/>
        </w:tblCellMar>
      </w:tblPr>
      <w:tblGrid>
        <w:gridCol w:w="646"/>
        <w:gridCol w:w="676"/>
        <w:gridCol w:w="1217"/>
        <w:gridCol w:w="694"/>
        <w:gridCol w:w="2124"/>
        <w:gridCol w:w="2196"/>
        <w:gridCol w:w="202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erence picture list 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erence picture list 1</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0</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4</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4</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CRA</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6</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1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 1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 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1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bl>
    <w:p>
      <w:pPr>
        <w:pStyle w:val="Normal"/>
        <w:rPr>
          <w:szCs w:val="22"/>
        </w:rPr>
      </w:pPr>
      <w:r>
        <w:rPr>
          <w:szCs w:val="22"/>
        </w:rPr>
      </w:r>
    </w:p>
    <w:p>
      <w:pPr>
        <w:pStyle w:val="Heading2"/>
        <w:numPr>
          <w:ilvl w:val="1"/>
          <w:numId w:val="3"/>
        </w:numPr>
        <w:ind w:left="720" w:hanging="720"/>
        <w:rPr/>
      </w:pPr>
      <w:r>
        <w:rPr/>
        <w:t>Dyadic and nested temporal scalability with 2 reference frames per list and higher quality references (semi-long term)</w:t>
      </w:r>
    </w:p>
    <w:p>
      <w:pPr>
        <w:pStyle w:val="Normal"/>
        <w:jc w:val="both"/>
        <w:rPr>
          <w:szCs w:val="22"/>
        </w:rPr>
      </w:pPr>
      <w:r>
        <w:rPr>
          <w:szCs w:val="22"/>
        </w:rPr>
        <w:t>GOP size 8 is used. A CRA picture is coded for every 8 GOPs. Higher quality reference are kept in the buffer for a longer time and used for predicting the key pictures to reduce the rate of decay in the quality of the pictures.</w:t>
      </w:r>
    </w:p>
    <w:p>
      <w:pPr>
        <w:pStyle w:val="Normal"/>
        <w:jc w:val="center"/>
        <w:rPr>
          <w:szCs w:val="22"/>
        </w:rPr>
      </w:pPr>
      <w:r>
        <w:rPr>
          <w:b/>
          <w:szCs w:val="22"/>
        </w:rPr>
        <w:t>Table 5</w:t>
        <w:br/>
      </w:r>
    </w:p>
    <w:tbl>
      <w:tblPr>
        <w:tblW w:w="9210" w:type="dxa"/>
        <w:jc w:val="center"/>
        <w:tblInd w:w="0" w:type="dxa"/>
        <w:tblLayout w:type="fixed"/>
        <w:tblCellMar>
          <w:top w:w="0" w:type="dxa"/>
          <w:left w:w="108" w:type="dxa"/>
          <w:bottom w:w="0" w:type="dxa"/>
          <w:right w:w="108" w:type="dxa"/>
        </w:tblCellMar>
      </w:tblPr>
      <w:tblGrid>
        <w:gridCol w:w="670"/>
        <w:gridCol w:w="1121"/>
        <w:gridCol w:w="1255"/>
        <w:gridCol w:w="582"/>
        <w:gridCol w:w="1841"/>
        <w:gridCol w:w="1841"/>
        <w:gridCol w:w="190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8</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0</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4</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2</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4</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4</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8</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6, 4</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8, 6</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r>
              <w:rPr>
                <w:szCs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8</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0, 32, 24, 16</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0, 32, 24, 16</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0, 3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8, 40</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0, 3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4, 4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0, 3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2, 4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 48</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3</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2, 4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4, 4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 32</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4, 4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8, 4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 32</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4, 4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6, 4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 32</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6, 44</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8, 46</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 32, 40</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136" w:after="0"/>
              <w:jc w:val="center"/>
              <w:rPr>
                <w:szCs w:val="22"/>
              </w:rPr>
            </w:pPr>
            <w:r>
              <w:rPr>
                <w:szCs w:val="22"/>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136" w:after="0"/>
              <w:jc w:val="center"/>
              <w:rPr>
                <w:szCs w:val="22"/>
              </w:rPr>
            </w:pPr>
            <w:r>
              <w:rPr>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136" w:after="0"/>
              <w:jc w:val="center"/>
              <w:rPr>
                <w:szCs w:val="22"/>
              </w:rPr>
            </w:pPr>
            <w:r>
              <w:rPr>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CRA</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56, 48, 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r>
    </w:tbl>
    <w:p>
      <w:pPr>
        <w:pStyle w:val="Normal"/>
        <w:jc w:val="both"/>
        <w:rPr>
          <w:szCs w:val="22"/>
        </w:rPr>
      </w:pPr>
      <w:r>
        <w:rPr>
          <w:szCs w:val="22"/>
        </w:rPr>
      </w:r>
    </w:p>
    <w:p>
      <w:pPr>
        <w:pStyle w:val="Heading2"/>
        <w:numPr>
          <w:ilvl w:val="1"/>
          <w:numId w:val="3"/>
        </w:numPr>
        <w:ind w:left="720" w:hanging="720"/>
        <w:rPr/>
      </w:pPr>
      <w:r>
        <w:rPr/>
        <w:t>Dyadic and nested temporal scalability for high frame rate</w:t>
      </w:r>
    </w:p>
    <w:p>
      <w:pPr>
        <w:pStyle w:val="Normal"/>
        <w:jc w:val="both"/>
        <w:rPr>
          <w:szCs w:val="22"/>
        </w:rPr>
      </w:pPr>
      <w:r>
        <w:rPr>
          <w:szCs w:val="22"/>
        </w:rPr>
        <w:t>Modern digital still and video cameras can capture at high frame rates, such as 240 Hz, thus enabling impressive slow motion capturing. It is advantageous if such high-frame-rate sequences are coded in a temporally scalable manner in order to enable sub-bitstream extraction and playback at different speeds and with different decoder capabilities.</w:t>
      </w:r>
    </w:p>
    <w:p>
      <w:pPr>
        <w:pStyle w:val="Normal"/>
        <w:jc w:val="both"/>
        <w:rPr/>
      </w:pPr>
      <w:r>
        <w:rPr>
          <w:szCs w:val="22"/>
        </w:rPr>
        <w:t xml:space="preserve">Dyadic and nested temporal scalability and reference picture lists are as in Section </w:t>
      </w:r>
      <w:r>
        <w:rPr>
          <w:szCs w:val="22"/>
        </w:rPr>
        <w:fldChar w:fldCharType="begin"/>
      </w:r>
      <w:r>
        <w:rPr>
          <w:szCs w:val="22"/>
        </w:rPr>
        <w:instrText xml:space="preserve"> REF _Ref310238091 \r \h </w:instrText>
      </w:r>
      <w:r>
        <w:rPr>
          <w:szCs w:val="22"/>
        </w:rPr>
        <w:fldChar w:fldCharType="separate"/>
      </w:r>
      <w:r>
        <w:rPr>
          <w:szCs w:val="22"/>
        </w:rPr>
        <w:t>2.2</w:t>
      </w:r>
      <w:r>
        <w:rPr>
          <w:szCs w:val="22"/>
        </w:rPr>
        <w:fldChar w:fldCharType="end"/>
      </w:r>
      <w:r>
        <w:rPr>
          <w:szCs w:val="22"/>
        </w:rPr>
        <w:t>, but GOP size is 64 and temporal_id values from 0 to 7, inclusive, are allocated. GOP size 64 at frame rate 240 Hz provides that same interval for consecutive pictures having temporal_id equal to 0 than GOP size 8 at frame rate 30 Hz.</w:t>
      </w:r>
    </w:p>
    <w:p>
      <w:pPr>
        <w:pStyle w:val="Heading2"/>
        <w:numPr>
          <w:ilvl w:val="1"/>
          <w:numId w:val="3"/>
        </w:numPr>
        <w:ind w:left="720" w:hanging="720"/>
        <w:rPr/>
      </w:pPr>
      <w:r>
        <w:rPr/>
        <w:t>Long-term reference picture use in high-delay prediction structures</w:t>
      </w:r>
    </w:p>
    <w:p>
      <w:pPr>
        <w:pStyle w:val="Normal"/>
        <w:jc w:val="both"/>
        <w:rPr>
          <w:szCs w:val="22"/>
        </w:rPr>
      </w:pPr>
      <w:r>
        <w:rPr>
          <w:szCs w:val="22"/>
        </w:rPr>
        <w:t>This test simulates interviewing scenarios, wherein two or more sides are talking, the video to be shown switches between the sides, from a few tens of seconds to a few minutes.</w:t>
      </w:r>
    </w:p>
    <w:p>
      <w:pPr>
        <w:pStyle w:val="Normal"/>
        <w:jc w:val="both"/>
        <w:rPr>
          <w:szCs w:val="22"/>
        </w:rPr>
      </w:pPr>
      <w:r>
        <w:rPr>
          <w:szCs w:val="22"/>
        </w:rPr>
        <w:t>Simulation results of the following two sets of tests in this category should be reported.</w:t>
      </w:r>
    </w:p>
    <w:p>
      <w:pPr>
        <w:pStyle w:val="Normal"/>
        <w:jc w:val="both"/>
        <w:rPr/>
      </w:pPr>
      <w:r>
        <w:rPr>
          <w:szCs w:val="22"/>
        </w:rPr>
        <w:t>The RA coding structure without CRA pictures as specified in JCTVC-G1200 shall be applied.</w:t>
      </w:r>
    </w:p>
    <w:p>
      <w:pPr>
        <w:pStyle w:val="Normal"/>
        <w:jc w:val="both"/>
        <w:rPr>
          <w:szCs w:val="22"/>
        </w:rPr>
      </w:pPr>
      <w:r>
        <w:rPr>
          <w:szCs w:val="22"/>
        </w:rPr>
        <w:t>In the first test set, the following configurations apply:</w:t>
      </w:r>
    </w:p>
    <w:p>
      <w:pPr>
        <w:pStyle w:val="ListParagraph"/>
        <w:numPr>
          <w:ilvl w:val="0"/>
          <w:numId w:val="2"/>
        </w:numPr>
        <w:jc w:val="both"/>
        <w:rPr>
          <w:szCs w:val="22"/>
        </w:rPr>
      </w:pPr>
      <w:r>
        <w:rPr>
          <w:szCs w:val="22"/>
        </w:rPr>
        <w:t>The first scene (the interviewer) lasts 20 seconds, followed by the second scene (the interviewee) that lasts 60 seconds, in output order, and the pattern repeats in the same manner.</w:t>
      </w:r>
    </w:p>
    <w:p>
      <w:pPr>
        <w:pStyle w:val="ListParagraph"/>
        <w:numPr>
          <w:ilvl w:val="0"/>
          <w:numId w:val="2"/>
        </w:numPr>
        <w:jc w:val="both"/>
        <w:rPr>
          <w:szCs w:val="22"/>
        </w:rPr>
      </w:pPr>
      <w:r>
        <w:rPr/>
        <w:t xml:space="preserve">When coding scene n, the last picture of scene n-1 with temporal_id being equal to zero shall be kept as long-term reference until the first picture of scene n+1 with temporal_id being equal to zero has been coded. </w:t>
      </w:r>
      <w:r>
        <w:rPr>
          <w:szCs w:val="22"/>
        </w:rPr>
        <w:t>However, it is also allowed to use only short-term reference pictures, at the discretion of the proponents.</w:t>
      </w:r>
    </w:p>
    <w:p>
      <w:pPr>
        <w:pStyle w:val="Normal"/>
        <w:jc w:val="both"/>
        <w:rPr>
          <w:szCs w:val="22"/>
        </w:rPr>
      </w:pPr>
      <w:r>
        <w:rPr>
          <w:szCs w:val="22"/>
        </w:rPr>
        <w:t>In the second test set, the same configuration as in the first test set, but with the first scene period being 10 seconds and the second scene being 30 seconds.</w:t>
      </w:r>
    </w:p>
    <w:p>
      <w:pPr>
        <w:pStyle w:val="Normal"/>
        <w:jc w:val="both"/>
        <w:rPr>
          <w:szCs w:val="22"/>
        </w:rPr>
      </w:pPr>
      <w:r>
        <w:rPr>
          <w:szCs w:val="22"/>
        </w:rPr>
        <w:t>Results shall be reported for two full scene cycles, i.e. 10s-30s-10s-30s and 20s-60s-20s-60s.</w:t>
      </w:r>
    </w:p>
    <w:p>
      <w:pPr>
        <w:pStyle w:val="Normal"/>
        <w:jc w:val="both"/>
        <w:rPr>
          <w:szCs w:val="22"/>
        </w:rPr>
      </w:pPr>
      <w:r>
        <w:rPr>
          <w:szCs w:val="22"/>
        </w:rPr>
      </w:r>
    </w:p>
    <w:p>
      <w:pPr>
        <w:pStyle w:val="Heading2"/>
        <w:numPr>
          <w:ilvl w:val="1"/>
          <w:numId w:val="3"/>
        </w:numPr>
        <w:ind w:left="720" w:hanging="720"/>
        <w:rPr/>
      </w:pPr>
      <w:r>
        <w:rPr/>
        <w:t>Dyadic coding structure with 2 reference frames</w:t>
      </w:r>
    </w:p>
    <w:p>
      <w:pPr>
        <w:pStyle w:val="Normal"/>
        <w:rPr/>
      </w:pPr>
      <w:r>
        <w:rPr>
          <w:lang w:val="en-SG"/>
        </w:rPr>
        <w:t>This picture structure is identical to the random access common condition settings as in HM-4.1 but with temporal_id turned on. GOP size 8 is used with a CRA distance of 32. Note that the AHG21 setting for the version of the code at the Geneva meeting is like this.</w:t>
      </w:r>
    </w:p>
    <w:p>
      <w:pPr>
        <w:pStyle w:val="Normal"/>
        <w:rPr>
          <w:lang w:val="en-SG"/>
        </w:rPr>
      </w:pPr>
      <w:r>
        <w:rPr/>
        <w:t>This test set includes the use of reference pictures with the same temporal_id for pictures with temporal_id greater than 0.</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 xml:space="preserve">#        Type POC QPoffset QPfactor temporal_id ref_buf_size ref_pic #ref_pics reference pictures predict deltaRIdx-1 deltaRPS #ref_idcs reference idcs </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1:  B    8   1        0.442    0           4            1       2         -8 -10                 0</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2:  B    4   2        0.3536   1           2            1       3         -4 -6 4                1       0           4        3         1 2 1</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3:  B    2   3        0.3536   2           2            1       4         -2 -4 2 6              1       0           2        4         1 1 1 1</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4:  B    6   3        0.3536   2           2            1       5         -2 -4 -6 -8 2          1       0          -4        5         1 1 1 1 1</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5:  B    1   4        0.68     3           2            0       6         -1 -3 1 3 5 7          1       0           5        6         1 1 1 1 1 1</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6:  B    3   4        0.68     3           2            0       5         -1 -3 1 3 5            1       0          -2        7         1 0 1 1 1 1 0</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7:  B    5   4        0.68     3           2            0       4         -1 -3 1 3              1       0          -2        6         1 0 1 1 1 0</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8:  B    7   4        0.68     3           2            0       4         -1 -3 -5 1</w:t>
      </w:r>
      <w:r>
        <w:rPr>
          <w:rFonts w:eastAsia="MS Mincho;ＭＳ 明朝" w:cs="Mangal" w:ascii="Courier New" w:hAnsi="Courier New"/>
          <w:sz w:val="20"/>
          <w:lang w:val="en-SG" w:eastAsia="en-US"/>
        </w:rPr>
        <w:t xml:space="preserve">           </w:t>
      </w:r>
      <w:r>
        <w:rPr>
          <w:rFonts w:cs="Courier New" w:ascii="Courier New" w:hAnsi="Courier New"/>
          <w:sz w:val="16"/>
          <w:szCs w:val="16"/>
          <w:lang w:val="en-SG"/>
        </w:rPr>
        <w:t>1       0          -2        5         1 1 1 1 0</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0, 8</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0, 4</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4, 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4, 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0, 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2, 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6, 8</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2, 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4,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8</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4, 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6, 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6, 4</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 (optional)</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8</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16</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6, 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6</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6</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2, 16</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2, 1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6, 1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6, 8</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6</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0, 1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4, 16</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0, 8</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2, 1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6</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2, 1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4, 16</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4, 1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6, 1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 (optional)</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6</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bl>
    <w:p>
      <w:pPr>
        <w:pStyle w:val="Heading2"/>
        <w:numPr>
          <w:ilvl w:val="1"/>
          <w:numId w:val="3"/>
        </w:numPr>
        <w:ind w:left="720" w:hanging="720"/>
        <w:rPr/>
      </w:pPr>
      <w:r>
        <w:rPr/>
        <w:t>Random access with reference picture list reordering</w:t>
      </w:r>
    </w:p>
    <w:p>
      <w:pPr>
        <w:pStyle w:val="Normal"/>
        <w:rPr>
          <w:del w:id="64" w:author="Rickard Sjöberg 3" w:date="2012-06-13T10:15:00Z"/>
        </w:rPr>
      </w:pPr>
      <w:r>
        <w:rPr/>
        <w:t xml:space="preserve">The same GOP structure as in </w:t>
      </w:r>
      <w:r>
        <w:rPr/>
        <w:fldChar w:fldCharType="begin"/>
      </w:r>
      <w:r>
        <w:rPr/>
        <w:instrText xml:space="preserve"> REF _Ref316199370 \r \h </w:instrText>
      </w:r>
      <w:r>
        <w:rPr/>
        <w:fldChar w:fldCharType="separate"/>
      </w:r>
      <w:r>
        <w:rPr/>
        <w:t>2.1</w:t>
      </w:r>
      <w:r>
        <w:rPr/>
        <w:fldChar w:fldCharType="end"/>
      </w:r>
      <w:r>
        <w:rPr/>
        <w:t xml:space="preserve"> is used. List 0 and List 1 are reordered such that collectively they contain as many pictures as possible from the reference pictures in RPS that are available to predict the current picture. </w:t>
      </w:r>
      <w:ins w:id="56" w:author="Yan Ye" w:date="2012-06-13T10:51:00Z">
        <w:r>
          <w:rPr/>
          <w:t xml:space="preserve">For the </w:t>
        </w:r>
      </w:ins>
      <w:ins w:id="57" w:author="Yan Ye" w:date="2012-06-13T10:51:00Z">
        <w:del w:id="58" w:author="Rickard Sjöberg 3" w:date="2012-06-18T16:47:00Z">
          <w:r>
            <w:rPr/>
            <w:delText xml:space="preserve">GPB </w:delText>
          </w:r>
        </w:del>
      </w:ins>
      <w:ins w:id="59" w:author="Yan Ye" w:date="2012-06-13T10:51:00Z">
        <w:r>
          <w:rPr/>
          <w:t>picture</w:t>
        </w:r>
      </w:ins>
      <w:ins w:id="60" w:author="Yan Ye" w:date="2012-06-13T10:51:00Z">
        <w:del w:id="61" w:author="Rickard Sjöberg 3" w:date="2012-06-18T16:48:00Z">
          <w:r>
            <w:rPr/>
            <w:delText>s</w:delText>
          </w:r>
        </w:del>
      </w:ins>
      <w:ins w:id="62" w:author="Yan Ye" w:date="2012-06-13T10:51:00Z">
        <w:r>
          <w:rPr/>
          <w:t xml:space="preserve"> that have identical entries on List 0 and List 1, reference picture duplication is enabled. </w:t>
        </w:r>
      </w:ins>
      <w:del w:id="63" w:author="Rickard Sjöberg 3" w:date="2012-06-13T10:15:00Z">
        <w:r>
          <w:rPr/>
          <w:delText xml:space="preserve">Combined list is reordered according to the following steps: </w:delText>
        </w:r>
      </w:del>
    </w:p>
    <w:p>
      <w:pPr>
        <w:pStyle w:val="Normal"/>
        <w:widowControl/>
        <w:overflowPunct w:val="false"/>
        <w:autoSpaceDE w:val="false"/>
        <w:bidi w:val="0"/>
        <w:spacing w:before="136" w:after="0"/>
        <w:textAlignment w:val="baseline"/>
        <w:rPr>
          <w:szCs w:val="22"/>
          <w:del w:id="66" w:author="Rickard Sjöberg 3" w:date="2012-06-13T10:15:00Z"/>
        </w:rPr>
      </w:pPr>
      <w:del w:id="65" w:author="Rickard Sjöberg 3" w:date="2012-06-13T10:15:00Z">
        <w:r>
          <w:rPr>
            <w:szCs w:val="22"/>
          </w:rPr>
          <w:delText>Sort LC by POC distance between the current picture and the reference picture in increasing order; that is, reference pictures closer to the current picture are given smaller index in LC</w:delText>
        </w:r>
      </w:del>
    </w:p>
    <w:p>
      <w:pPr>
        <w:pStyle w:val="Normal"/>
        <w:widowControl/>
        <w:overflowPunct w:val="false"/>
        <w:autoSpaceDE w:val="false"/>
        <w:bidi w:val="0"/>
        <w:spacing w:before="136" w:after="0"/>
        <w:textAlignment w:val="baseline"/>
        <w:rPr>
          <w:szCs w:val="22"/>
        </w:rPr>
      </w:pPr>
      <w:del w:id="67" w:author="Rickard Sjöberg 3" w:date="2012-06-13T10:15:00Z">
        <w:r>
          <w:rPr>
            <w:szCs w:val="22"/>
          </w:rPr>
          <w:delText>For entries with the same POC distance, break the tie by sorting the entries based on QP in increasing order; that is, reference pictures coded with smaller QP are given smaller index in LC</w:delText>
        </w:r>
      </w:del>
    </w:p>
    <w:p>
      <w:pPr>
        <w:pStyle w:val="Normal"/>
        <w:rPr/>
      </w:pPr>
      <w:ins w:id="68" w:author="Rickard Sjöberg 3" w:date="2012-06-13T10:16:00Z">
        <w:r>
          <w:rPr/>
          <w:t>The reordered RefPicList0 and</w:t>
        </w:r>
      </w:ins>
      <w:del w:id="69" w:author="Rickard Sjöberg 3" w:date="2012-06-13T10:15:00Z">
        <w:r>
          <w:rPr/>
          <w:delText>,</w:delText>
        </w:r>
      </w:del>
      <w:ins w:id="70" w:author="Rickard Sjöberg 3" w:date="2012-06-13T10:16:00Z">
        <w:r>
          <w:rPr/>
          <w:t xml:space="preserve"> RefPicList1</w:t>
        </w:r>
      </w:ins>
      <w:del w:id="71" w:author="Rickard Sjöberg 3" w:date="2012-06-13T10:15:00Z">
        <w:r>
          <w:rPr/>
          <w:delText>, and RefPicListC</w:delText>
        </w:r>
      </w:del>
      <w:ins w:id="72" w:author="Rickard Sjöberg 3" w:date="2012-06-13T10:16:00Z">
        <w:r>
          <w:rPr/>
          <w:t>, as well as the corresponding values of ref_pic_list_modification_flag_l0, ref_pic_list_modification_flag_l1</w:t>
        </w:r>
      </w:ins>
      <w:del w:id="73" w:author="Rickard Sjöberg 3" w:date="2012-06-13T10:15:00Z">
        <w:r>
          <w:rPr/>
          <w:delText>, ref_pic_list_modification_flag_lc</w:delText>
        </w:r>
      </w:del>
      <w:ins w:id="74" w:author="Rickard Sjöberg 3" w:date="2012-06-13T10:16:00Z">
        <w:r>
          <w:rPr/>
          <w:t xml:space="preserve"> are shown in the table below.</w:t>
        </w:r>
      </w:ins>
    </w:p>
    <w:tbl>
      <w:tblPr>
        <w:tblW w:w="9322" w:type="dxa"/>
        <w:jc w:val="left"/>
        <w:tblInd w:w="-113" w:type="dxa"/>
        <w:tblLayout w:type="fixed"/>
        <w:tblCellMar>
          <w:top w:w="0" w:type="dxa"/>
          <w:left w:w="108" w:type="dxa"/>
          <w:bottom w:w="0" w:type="dxa"/>
          <w:right w:w="108" w:type="dxa"/>
        </w:tblCellMar>
      </w:tblPr>
      <w:tblGrid>
        <w:gridCol w:w="690"/>
        <w:gridCol w:w="647"/>
        <w:gridCol w:w="898"/>
        <w:gridCol w:w="614"/>
        <w:gridCol w:w="1370"/>
        <w:gridCol w:w="1418"/>
        <w:gridCol w:w="1842"/>
        <w:gridCol w:w="184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5" w:author="Rickard Sjöberg 3" w:date="2012-06-13T10:16:00Z">
              <w:r>
                <w:rPr/>
                <w:t>POC</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6" w:author="Rickard Sjöberg 3" w:date="2012-06-13T10:16:00Z">
              <w:r>
                <w:rPr/>
                <w:t>pic type</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7" w:author="Rickard Sjöberg 3" w:date="2012-06-13T10:16:00Z">
              <w:r>
                <w:rPr/>
                <w:t>nal_ref_flg</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8" w:author="Rickard Sjöberg 3" w:date="2012-06-13T10:16:00Z">
              <w:r>
                <w:rPr/>
                <w:t>t_id</w:t>
              </w:r>
            </w:ins>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9" w:author="Rickard Sjöberg 3" w:date="2012-06-13T10:16:00Z">
              <w:r>
                <w:rPr/>
                <w:t>Reordered RefPicList0</w:t>
              </w:r>
            </w:ins>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0" w:author="Rickard Sjöberg 3" w:date="2012-06-13T10:16:00Z">
              <w:r>
                <w:rPr/>
                <w:t>Reordered RefPicList1</w:t>
              </w:r>
            </w:ins>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1" w:author="Rickard Sjöberg 3" w:date="2012-06-13T10:16:00Z">
              <w:r>
                <w:rPr/>
                <w:t>ref_pic_list_mod_flag_l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2" w:author="Rickard Sjöberg 3" w:date="2012-06-13T10:16:00Z">
              <w:r>
                <w:rPr/>
                <w:t>ref_pic_list_mod_flag_l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3" w:author="Rickard Sjöberg 3" w:date="2012-06-13T10:16:00Z">
              <w:r>
                <w:rPr/>
                <w:t>0</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4" w:author="Rickard Sjöberg 3" w:date="2012-06-13T10:16:00Z">
              <w:r>
                <w:rPr/>
                <w:t>IDR</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5"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6"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7" w:author="Rickard Sjöberg 3" w:date="2012-06-13T10:16:00Z">
              <w:r>
                <w:rPr/>
                <w:t>-</w:t>
              </w:r>
            </w:ins>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8" w:author="Rickard Sjöberg 3" w:date="2012-06-13T10:16:00Z">
              <w:r>
                <w:rPr/>
                <w:t>-</w:t>
              </w:r>
            </w:ins>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9" w:author="Rickard Sjöberg 3" w:date="2012-06-13T10:16:00Z">
              <w:r>
                <w:rPr/>
                <w:t>-</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0" w:author="Rickard Sjöberg 3" w:date="2012-06-13T10:16:00Z">
              <w:r>
                <w:rPr/>
                <w:t>-</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1" w:author="Rickard Sjöberg 3" w:date="2012-06-13T10:16:00Z">
              <w:r>
                <w:rPr/>
                <w:t>8</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2"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3"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4"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95" w:author="Rickard Sjöberg 3" w:date="2012-06-13T10:16:00Z">
              <w:r>
                <w:rPr/>
                <w:t>0</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96" w:author="Rickard Sjöberg 3" w:date="2012-06-13T10:16:00Z">
              <w:r>
                <w:rPr/>
                <w:t>0</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97"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8"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9" w:author="Rickard Sjöberg 3" w:date="2012-06-13T10:16:00Z">
              <w:r>
                <w:rPr/>
                <w:t>4</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0"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1"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2"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03" w:author="Rickard Sjöberg 3" w:date="2012-06-13T10:16:00Z">
              <w:r>
                <w:rPr/>
                <w:t xml:space="preserve">0 8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04" w:author="Rickard Sjöberg 3" w:date="2012-06-13T10:16:00Z">
              <w:r>
                <w:rPr/>
                <w:t xml:space="preserve">8 0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05"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6"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7" w:author="Rickard Sjöberg 3" w:date="2012-06-13T10:16:00Z">
              <w:r>
                <w:rPr/>
                <w:t>2</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8"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9"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0"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11" w:author="Rickard Sjöberg 3" w:date="2012-06-13T10:16:00Z">
              <w:r>
                <w:rPr/>
                <w:t xml:space="preserve">0 4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12" w:author="Rickard Sjöberg 3" w:date="2012-06-13T10:16:00Z">
              <w:r>
                <w:rPr/>
                <w:t xml:space="preserve">4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13"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4"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5" w:author="Rickard Sjöberg 3" w:date="2012-06-13T10:16:00Z">
              <w:r>
                <w:rPr/>
                <w:t>1</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6"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7"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8"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19" w:author="Rickard Sjöberg 3" w:date="2012-06-13T10:16:00Z">
              <w:r>
                <w:rPr/>
                <w:t xml:space="preserve">0 4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20" w:author="Rickard Sjöberg 3" w:date="2012-06-13T10:16:00Z">
              <w:r>
                <w:rPr/>
                <w:t>2 8</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21" w:author="Rickard Sjöberg 3" w:date="2012-06-13T10:16:00Z">
              <w:r>
                <w:rPr/>
                <w:t xml:space="preserve">1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2" w:author="Rickard Sjöberg 3" w:date="2012-06-13T10:16: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3" w:author="Rickard Sjöberg 3" w:date="2012-06-13T10:16:00Z">
              <w:r>
                <w:rPr/>
                <w:t>3</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4"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5"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6"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27" w:author="Rickard Sjöberg 3" w:date="2012-06-13T10:16:00Z">
              <w:r>
                <w:rPr/>
                <w:t xml:space="preserve">2 0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28" w:author="Rickard Sjöberg 3" w:date="2012-06-13T10:16:00Z">
              <w:r>
                <w:rPr/>
                <w:t xml:space="preserve">4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29"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0"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1" w:author="Rickard Sjöberg 3" w:date="2012-06-13T10:16:00Z">
              <w:r>
                <w:rPr/>
                <w:t>6</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2"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3"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4"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35" w:author="Rickard Sjöberg 3" w:date="2012-06-13T10:16:00Z">
              <w:r>
                <w:rPr/>
                <w:t xml:space="preserve">4 2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36" w:author="Rickard Sjöberg 3" w:date="2012-06-13T10:16:00Z">
              <w:r>
                <w:rPr/>
                <w:t xml:space="preserve">8 0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37" w:author="Rickard Sjöberg 3" w:date="2012-06-13T10:16:00Z">
              <w:r>
                <w:rPr/>
                <w:t xml:space="preserve">0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8" w:author="Rickard Sjöberg 3" w:date="2012-06-13T10:16: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9" w:author="Rickard Sjöberg 3" w:date="2012-06-13T10:16:00Z">
              <w:r>
                <w:rPr/>
                <w:t>5</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0"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1"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2"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43" w:author="Rickard Sjöberg 3" w:date="2012-06-13T10:16:00Z">
              <w:r>
                <w:rPr/>
                <w:t xml:space="preserve">4 0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44" w:author="Rickard Sjöberg 3" w:date="2012-06-13T10:16:00Z">
              <w:r>
                <w:rPr/>
                <w:t xml:space="preserve">6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45"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6"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7" w:author="Rickard Sjöberg 3" w:date="2012-06-13T10:16:00Z">
              <w:r>
                <w:rPr/>
                <w:t>7</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8"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9"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0"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51" w:author="Rickard Sjöberg 3" w:date="2012-06-13T10:16:00Z">
              <w:r>
                <w:rPr/>
                <w:t xml:space="preserve">6 4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52" w:author="Rickard Sjöberg 3" w:date="2012-06-13T10:16:00Z">
              <w:r>
                <w:rPr/>
                <w:t xml:space="preserve">8 0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53" w:author="Rickard Sjöberg 3" w:date="2012-06-13T10:16:00Z">
              <w:r>
                <w:rPr/>
                <w:t xml:space="preserve">0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4" w:author="Rickard Sjöberg 3" w:date="2012-06-13T10:16: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5" w:author="Rickard Sjöberg 3" w:date="2012-06-13T10:16:00Z">
              <w:r>
                <w:rPr/>
                <w:t>16</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6"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7"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8"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59" w:author="Rickard Sjöberg 3" w:date="2012-06-13T10:16:00Z">
              <w:r>
                <w:rPr/>
                <w:t xml:space="preserve">8 6 </w:t>
              </w:r>
            </w:ins>
            <w:ins w:id="160" w:author="Rickard Sjöberg 3" w:date="2012-06-13T10:18:00Z">
              <w:r>
                <w:rPr/>
                <w:t>8 6</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61" w:author="Rickard Sjöberg 3" w:date="2012-06-13T10:16:00Z">
              <w:r>
                <w:rPr/>
                <w:t xml:space="preserve">8 6 </w:t>
              </w:r>
            </w:ins>
            <w:ins w:id="162" w:author="Rickard Sjöberg 3" w:date="2012-06-13T10:18:00Z">
              <w:r>
                <w:rPr/>
                <w:t>8 6</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63" w:author="Rickard Sjöberg 3" w:date="2012-06-13T10:19:00Z">
              <w:r>
                <w:rPr/>
                <w:t>1</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4" w:author="Rickard Sjöberg 3" w:date="2012-06-13T10:19: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5" w:author="Rickard Sjöberg 3" w:date="2012-06-13T10:16:00Z">
              <w:r>
                <w:rPr/>
                <w:t>12</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6"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7"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8"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69" w:author="Rickard Sjöberg 3" w:date="2012-06-13T10:16:00Z">
              <w:r>
                <w:rPr/>
                <w:t xml:space="preserve">8 6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70" w:author="Rickard Sjöberg 3" w:date="2012-06-13T10:16:00Z">
              <w:r>
                <w:rPr/>
                <w:t xml:space="preserve">16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71"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2"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3" w:author="Rickard Sjöberg 3" w:date="2012-06-13T10:16:00Z">
              <w:r>
                <w:rPr/>
                <w:t>10</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4"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5"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6"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77" w:author="Rickard Sjöberg 3" w:date="2012-06-13T10:16:00Z">
              <w:r>
                <w:rPr/>
                <w:t xml:space="preserve">8 6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78" w:author="Rickard Sjöberg 3" w:date="2012-06-13T10:16:00Z">
              <w:r>
                <w:rPr/>
                <w:t xml:space="preserve">12 16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79"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0"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1" w:author="Rickard Sjöberg 3" w:date="2012-06-13T10:16:00Z">
              <w:r>
                <w:rPr/>
                <w:t>9</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2"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3"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4"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85" w:author="Rickard Sjöberg 3" w:date="2012-06-13T10:16:00Z">
              <w:r>
                <w:rPr/>
                <w:t xml:space="preserve">8 12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86" w:author="Rickard Sjöberg 3" w:date="2012-06-13T10:16:00Z">
              <w:r>
                <w:rPr/>
                <w:t xml:space="preserve">10 16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87" w:author="Rickard Sjöberg 3" w:date="2012-06-13T10:16:00Z">
              <w:r>
                <w:rPr/>
                <w:t xml:space="preserve">1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8" w:author="Rickard Sjöberg 3" w:date="2012-06-13T10:16: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9" w:author="Rickard Sjöberg 3" w:date="2012-06-13T10:16:00Z">
              <w:r>
                <w:rPr/>
                <w:t>11</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0"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1"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2"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93" w:author="Rickard Sjöberg 3" w:date="2012-06-13T10:16:00Z">
              <w:r>
                <w:rPr/>
                <w:t xml:space="preserve">10 8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94" w:author="Rickard Sjöberg 3" w:date="2012-06-13T10:16:00Z">
              <w:r>
                <w:rPr/>
                <w:t xml:space="preserve">12 16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95"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6"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7" w:author="Rickard Sjöberg 3" w:date="2012-06-13T10:18:00Z">
              <w:r>
                <w:rPr/>
                <w:t>14</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8" w:author="Rickard Sjöberg 3" w:date="2012-06-13T10:18: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9" w:author="Rickard Sjöberg 3" w:date="2012-06-13T10:18: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00" w:author="Rickard Sjöberg 3" w:date="2012-06-13T10:18: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01" w:author="Rickard Sjöberg 3" w:date="2012-06-13T10:18:00Z">
              <w:r>
                <w:rPr/>
                <w:t xml:space="preserve">12 10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02" w:author="Rickard Sjöberg 3" w:date="2012-06-13T10:18:00Z">
              <w:r>
                <w:rPr/>
                <w:t xml:space="preserve">16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03" w:author="Rickard Sjöberg 3" w:date="2012-06-13T10:18:00Z">
              <w:r>
                <w:rPr/>
                <w:t xml:space="preserve">0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04" w:author="Rickard Sjöberg 3" w:date="2012-06-13T10:18: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05" w:author="Rickard Sjöberg 3" w:date="2012-06-13T10:18:00Z">
              <w:r>
                <w:rPr/>
                <w:t>13</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06" w:author="Rickard Sjöberg 3" w:date="2012-06-13T10:18: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07" w:author="Rickard Sjöberg 3" w:date="2012-06-13T10:18: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08" w:author="Rickard Sjöberg 3" w:date="2012-06-13T10:18: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09" w:author="Rickard Sjöberg 3" w:date="2012-06-13T10:18:00Z">
              <w:r>
                <w:rPr/>
                <w:t xml:space="preserve">12 8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10" w:author="Rickard Sjöberg 3" w:date="2012-06-13T10:18:00Z">
              <w:r>
                <w:rPr/>
                <w:t xml:space="preserve">14 16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11" w:author="Rickard Sjöberg 3" w:date="2012-06-13T10:18: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2" w:author="Rickard Sjöberg 3" w:date="2012-06-13T10:18: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3" w:author="Rickard Sjöberg 3" w:date="2012-06-13T10:18:00Z">
              <w:r>
                <w:rPr/>
                <w:t>15</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4" w:author="Rickard Sjöberg 3" w:date="2012-06-13T10:18: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5" w:author="Rickard Sjöberg 3" w:date="2012-06-13T10:18: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6" w:author="Rickard Sjöberg 3" w:date="2012-06-13T10:18: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17" w:author="Rickard Sjöberg 3" w:date="2012-06-13T10:18:00Z">
              <w:r>
                <w:rPr/>
                <w:t xml:space="preserve">14 12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18" w:author="Rickard Sjöberg 3" w:date="2012-06-13T10:18:00Z">
              <w:r>
                <w:rPr/>
                <w:t xml:space="preserve">16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19" w:author="Rickard Sjöberg 3" w:date="2012-06-13T10:18:00Z">
              <w:r>
                <w:rPr/>
                <w:t xml:space="preserve">0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0" w:author="Rickard Sjöberg 3" w:date="2012-06-13T10:18: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1" w:author="Rickard Sjöberg 3" w:date="2012-06-13T10:18:00Z">
              <w:r>
                <w:rPr/>
                <w:t>24</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2" w:author="Rickard Sjöberg 3" w:date="2012-06-13T10:18: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3" w:author="Rickard Sjöberg 3" w:date="2012-06-13T10:18: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4" w:author="Rickard Sjöberg 3" w:date="2012-06-13T10:18: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25" w:author="Rickard Sjöberg 3" w:date="2012-06-13T10:18:00Z">
              <w:r>
                <w:rPr/>
                <w:t xml:space="preserve">16 14 16 14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26" w:author="Rickard Sjöberg 3" w:date="2012-06-13T10:18:00Z">
              <w:r>
                <w:rPr/>
                <w:t xml:space="preserve">16 14 16 14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27" w:author="Rickard Sjöberg 3" w:date="2012-06-13T10:18:00Z">
              <w:r>
                <w:rPr/>
                <w:t>1</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8" w:author="Rickard Sjöberg 3" w:date="2012-06-13T10:18: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9" w:author="Rickard Sjöberg 3" w:date="2012-06-13T10:18:00Z">
              <w:r>
                <w:rPr/>
                <w:t>...</w:t>
              </w:r>
            </w:ins>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br/>
      </w:r>
    </w:p>
    <w:tbl>
      <w:tblPr>
        <w:tblW w:w="9576" w:type="dxa"/>
        <w:jc w:val="left"/>
        <w:tblInd w:w="-113" w:type="dxa"/>
        <w:tblLayout w:type="fixed"/>
        <w:tblCellMar>
          <w:top w:w="0" w:type="dxa"/>
          <w:left w:w="108" w:type="dxa"/>
          <w:bottom w:w="0" w:type="dxa"/>
          <w:right w:w="108" w:type="dxa"/>
        </w:tblCellMar>
      </w:tblPr>
      <w:tblGrid>
        <w:gridCol w:w="481"/>
        <w:gridCol w:w="451"/>
        <w:gridCol w:w="819"/>
        <w:gridCol w:w="428"/>
        <w:gridCol w:w="865"/>
        <w:gridCol w:w="865"/>
        <w:gridCol w:w="1419"/>
        <w:gridCol w:w="1350"/>
        <w:gridCol w:w="1440"/>
        <w:gridCol w:w="145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0" w:author="Rickard Sjöberg 3" w:date="2012-06-13T10:17:00Z">
              <w:r>
                <w:rPr/>
                <w:delText>POC</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1" w:author="Rickard Sjöberg 3" w:date="2012-06-13T10:17:00Z">
              <w:r>
                <w:rPr/>
                <w:delText>pic type</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2" w:author="Rickard Sjöberg 3" w:date="2012-06-13T10:17:00Z">
              <w:r>
                <w:rPr/>
                <w:delText>nal_ref_flg</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3" w:author="Rickard Sjöberg 3" w:date="2012-06-13T10:17:00Z">
              <w:r>
                <w:rPr/>
                <w:delText>t_id</w:delText>
              </w:r>
            </w:del>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4" w:author="Rickard Sjöberg 3" w:date="2012-06-13T10:17:00Z">
              <w:r>
                <w:rPr/>
                <w:delText>Reordered RefPicList0</w:delText>
              </w:r>
            </w:del>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5" w:author="Rickard Sjöberg 3" w:date="2012-06-13T10:17:00Z">
              <w:r>
                <w:rPr/>
                <w:delText>Reordered RefPicList1</w:delText>
              </w:r>
            </w:del>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6" w:author="Rickard Sjöberg 3" w:date="2012-06-13T10:17:00Z">
              <w:r>
                <w:rPr/>
                <w:delText>ref_pic_list_mod_flag_l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7" w:author="Rickard Sjöberg 3" w:date="2012-06-13T10:17:00Z">
              <w:r>
                <w:rPr/>
                <w:delText>ref_pic_list_mod_flag_l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del w:id="239" w:author="Rickard Sjöberg 3" w:date="2012-06-13T10:17:00Z"/>
              </w:rPr>
            </w:pPr>
            <w:del w:id="238" w:author="Rickard Sjöberg 3" w:date="2012-06-13T10:17:00Z">
              <w:r>
                <w:rPr/>
                <w:delText>Reordered RefPicListC</w:delText>
              </w:r>
            </w:del>
          </w:p>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0" w:author="Rickard Sjöberg 3" w:date="2012-06-13T10:17:00Z">
              <w:r>
                <w:rPr/>
                <w:delText>ref_pic_list_mod_flag_lc</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1" w:author="Rickard Sjöberg 3" w:date="2012-06-13T10:17:00Z">
              <w:r>
                <w:rPr/>
                <w:delText>0</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2" w:author="Rickard Sjöberg 3" w:date="2012-06-13T10:17:00Z">
              <w:r>
                <w:rPr/>
                <w:delText>IDR</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3"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4"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5" w:author="Rickard Sjöberg 3" w:date="2012-06-13T10:17:00Z">
              <w:r>
                <w:rPr/>
                <w:delText>-</w:delText>
              </w:r>
            </w:del>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6" w:author="Rickard Sjöberg 3" w:date="2012-06-13T10:17:00Z">
              <w:r>
                <w:rPr/>
                <w:delText>-</w:delText>
              </w:r>
            </w:del>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7" w:author="Rickard Sjöberg 3" w:date="2012-06-13T10:17:00Z">
              <w:r>
                <w:rPr/>
                <w:delText>-</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8" w:author="Rickard Sjöberg 3" w:date="2012-06-13T10:17:00Z">
              <w:r>
                <w:rPr/>
                <w:delTex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9" w:author="Rickard Sjöberg 3" w:date="2012-06-13T10:17:00Z">
              <w:r>
                <w:rPr/>
                <w:delText>-</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0" w:author="Rickard Sjöberg 3" w:date="2012-06-13T10:17:00Z">
              <w:r>
                <w:rPr/>
                <w:delText>-</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1" w:author="Rickard Sjöberg 3" w:date="2012-06-13T10:17:00Z">
              <w:r>
                <w:rPr/>
                <w:delText>8</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2"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3"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4"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55"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56" w:author="Rickard Sjöberg 3" w:date="2012-06-13T10:17:00Z">
              <w:r>
                <w:rPr/>
                <w:delText>0</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57"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8"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9" w:author="Rickard Sjöberg 3" w:date="2012-06-13T10:17:00Z">
              <w:r>
                <w:rPr/>
                <w:delText>0</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0"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1" w:author="Rickard Sjöberg 3" w:date="2012-06-13T10:17:00Z">
              <w:r>
                <w:rPr/>
                <w:delText>4</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2"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3"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4"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65" w:author="Rickard Sjöberg 3" w:date="2012-06-13T10:17:00Z">
              <w:r>
                <w:rPr/>
                <w:delText xml:space="preserve">0 8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66" w:author="Rickard Sjöberg 3" w:date="2012-06-13T10:17:00Z">
              <w:r>
                <w:rPr/>
                <w:delText xml:space="preserve">8 0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67"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8"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9" w:author="Rickard Sjöberg 3" w:date="2012-06-13T10:17:00Z">
              <w:r>
                <w:rPr/>
                <w:delText>0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0"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1" w:author="Rickard Sjöberg 3" w:date="2012-06-13T10:17:00Z">
              <w:r>
                <w:rPr/>
                <w:delText>2</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2"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3"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4"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75" w:author="Rickard Sjöberg 3" w:date="2012-06-13T10:17:00Z">
              <w:r>
                <w:rPr/>
                <w:delText xml:space="preserve">0 4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76" w:author="Rickard Sjöberg 3" w:date="2012-06-13T10:17:00Z">
              <w:r>
                <w:rPr/>
                <w:delText xml:space="preserve">4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77"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8"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9" w:author="Rickard Sjöberg 3" w:date="2012-06-13T10:17:00Z">
              <w:r>
                <w:rPr/>
                <w:delText>0 4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0"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1" w:author="Rickard Sjöberg 3" w:date="2012-06-13T10:17:00Z">
              <w:r>
                <w:rPr/>
                <w:delText>1</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2"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3"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4"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85" w:author="Rickard Sjöberg 3" w:date="2012-06-13T10:17:00Z">
              <w:r>
                <w:rPr/>
                <w:delText xml:space="preserve">0 4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86" w:author="Rickard Sjöberg 3" w:date="2012-06-13T10:17:00Z">
              <w:r>
                <w:rPr/>
                <w:delText>2 8</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87" w:author="Rickard Sjöberg 3" w:date="2012-06-13T10:17:00Z">
              <w:r>
                <w:rPr/>
                <w:delText xml:space="preserve">1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8"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9" w:author="Rickard Sjöberg 3" w:date="2012-06-13T10:17:00Z">
              <w:r>
                <w:rPr/>
                <w:delText>0 2 4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0"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1" w:author="Rickard Sjöberg 3" w:date="2012-06-13T10:17:00Z">
              <w:r>
                <w:rPr/>
                <w:delText>3</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2"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3"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4"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95" w:author="Rickard Sjöberg 3" w:date="2012-06-13T10:17:00Z">
              <w:r>
                <w:rPr/>
                <w:delText xml:space="preserve">2 0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96" w:author="Rickard Sjöberg 3" w:date="2012-06-13T10:17:00Z">
              <w:r>
                <w:rPr/>
                <w:delText xml:space="preserve">4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97"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8"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9" w:author="Rickard Sjöberg 3" w:date="2012-06-13T10:17:00Z">
              <w:r>
                <w:rPr/>
                <w:delText>4 2 0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0"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1" w:author="Rickard Sjöberg 3" w:date="2012-06-13T10:17:00Z">
              <w:r>
                <w:rPr/>
                <w:delText>6</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2"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3"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4"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05" w:author="Rickard Sjöberg 3" w:date="2012-06-13T10:17:00Z">
              <w:r>
                <w:rPr/>
                <w:delText xml:space="preserve">4 2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06" w:author="Rickard Sjöberg 3" w:date="2012-06-13T10:17:00Z">
              <w:r>
                <w:rPr/>
                <w:delText xml:space="preserve">8 0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07" w:author="Rickard Sjöberg 3" w:date="2012-06-13T10:17:00Z">
              <w:r>
                <w:rPr/>
                <w:delText xml:space="preserve">0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8"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9" w:author="Rickard Sjöberg 3" w:date="2012-06-13T10:17:00Z">
              <w:r>
                <w:rPr/>
                <w:delText>8 4 2 0</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0"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1" w:author="Rickard Sjöberg 3" w:date="2012-06-13T10:17:00Z">
              <w:r>
                <w:rPr/>
                <w:delText>5</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2"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3"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4"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15" w:author="Rickard Sjöberg 3" w:date="2012-06-13T10:17:00Z">
              <w:r>
                <w:rPr/>
                <w:delText xml:space="preserve">4 0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16" w:author="Rickard Sjöberg 3" w:date="2012-06-13T10:17:00Z">
              <w:r>
                <w:rPr/>
                <w:delText xml:space="preserve">6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17"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8"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9" w:author="Rickard Sjöberg 3" w:date="2012-06-13T10:17:00Z">
              <w:r>
                <w:rPr/>
                <w:delText>4 6 8 0</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0" w:author="Rickard Sjöberg 3" w:date="2012-06-13T10:17:00Z">
              <w:r>
                <w:rPr/>
                <w:delText xml:space="preserve"> </w:delText>
              </w:r>
            </w:del>
            <w:del w:id="321"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2" w:author="Rickard Sjöberg 3" w:date="2012-06-13T10:17:00Z">
              <w:r>
                <w:rPr/>
                <w:delText>7</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3"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4"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5"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26" w:author="Rickard Sjöberg 3" w:date="2012-06-13T10:17:00Z">
              <w:r>
                <w:rPr/>
                <w:delText xml:space="preserve">6 4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27" w:author="Rickard Sjöberg 3" w:date="2012-06-13T10:17:00Z">
              <w:r>
                <w:rPr/>
                <w:delText xml:space="preserve">8 0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28" w:author="Rickard Sjöberg 3" w:date="2012-06-13T10:17:00Z">
              <w:r>
                <w:rPr/>
                <w:delText xml:space="preserve">0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9"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0" w:author="Rickard Sjöberg 3" w:date="2012-06-13T10:17:00Z">
              <w:r>
                <w:rPr/>
                <w:delText>8 6 4 0</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1"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2" w:author="Rickard Sjöberg 3" w:date="2012-06-13T10:17:00Z">
              <w:r>
                <w:rPr/>
                <w:delText>16</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3"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4"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5"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36" w:author="Rickard Sjöberg 3" w:date="2012-06-13T10:17:00Z">
              <w:r>
                <w:rPr/>
                <w:delText xml:space="preserve">8 6 4 0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37" w:author="Rickard Sjöberg 3" w:date="2012-06-13T10:17:00Z">
              <w:r>
                <w:rPr/>
                <w:delText xml:space="preserve">8 6 4 0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38"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9"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0" w:author="Rickard Sjöberg 3" w:date="2012-06-13T10:17:00Z">
              <w:r>
                <w:rPr/>
                <w:delText>8 6 4 0</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1"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2" w:author="Rickard Sjöberg 3" w:date="2012-06-13T10:17:00Z">
              <w:r>
                <w:rPr/>
                <w:delText>12</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3"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4"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5"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46" w:author="Rickard Sjöberg 3" w:date="2012-06-13T10:17:00Z">
              <w:r>
                <w:rPr/>
                <w:delText xml:space="preserve">8 6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47" w:author="Rickard Sjöberg 3" w:date="2012-06-13T10:17:00Z">
              <w:r>
                <w:rPr/>
                <w:delText xml:space="preserve">16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48"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9"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0" w:author="Rickard Sjöberg 3" w:date="2012-06-13T10:17:00Z">
              <w:r>
                <w:rPr/>
                <w:delText>8 16 6</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1"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2" w:author="Rickard Sjöberg 3" w:date="2012-06-13T10:17:00Z">
              <w:r>
                <w:rPr/>
                <w:delText>10</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3"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4"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5"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56" w:author="Rickard Sjöberg 3" w:date="2012-06-13T10:17:00Z">
              <w:r>
                <w:rPr/>
                <w:delText xml:space="preserve">8 6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57" w:author="Rickard Sjöberg 3" w:date="2012-06-13T10:17:00Z">
              <w:r>
                <w:rPr/>
                <w:delText xml:space="preserve">12 16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58"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9"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0" w:author="Rickard Sjöberg 3" w:date="2012-06-13T10:17:00Z">
              <w:r>
                <w:rPr/>
                <w:delText>8 12 6 16</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1"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2" w:author="Rickard Sjöberg 3" w:date="2012-06-13T10:17:00Z">
              <w:r>
                <w:rPr/>
                <w:delText>9</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3"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4"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5"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66" w:author="Rickard Sjöberg 3" w:date="2012-06-13T10:17:00Z">
              <w:r>
                <w:rPr/>
                <w:delText xml:space="preserve">8 12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67" w:author="Rickard Sjöberg 3" w:date="2012-06-13T10:17:00Z">
              <w:r>
                <w:rPr/>
                <w:delText xml:space="preserve">10 16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68" w:author="Rickard Sjöberg 3" w:date="2012-06-13T10:17:00Z">
              <w:r>
                <w:rPr/>
                <w:delText xml:space="preserve">1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9"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0" w:author="Rickard Sjöberg 3" w:date="2012-06-13T10:17:00Z">
              <w:r>
                <w:rPr/>
                <w:delText>8 10 12 16</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1"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2" w:author="Rickard Sjöberg 3" w:date="2012-06-13T10:17:00Z">
              <w:r>
                <w:rPr/>
                <w:delText>11</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3"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4"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5"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76" w:author="Rickard Sjöberg 3" w:date="2012-06-13T10:17:00Z">
              <w:r>
                <w:rPr/>
                <w:delText xml:space="preserve">10 8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77" w:author="Rickard Sjöberg 3" w:date="2012-06-13T10:17:00Z">
              <w:r>
                <w:rPr/>
                <w:delText xml:space="preserve">12 16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78"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9"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0" w:author="Rickard Sjöberg 3" w:date="2012-06-13T10:17:00Z">
              <w:r>
                <w:rPr/>
                <w:delText>12 10 8 16</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1"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2" w:author="Rickard Sjöberg 3" w:date="2012-06-13T10:17:00Z">
              <w:r>
                <w:rPr/>
                <w:delText>14</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3"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4"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5"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86" w:author="Rickard Sjöberg 3" w:date="2012-06-13T10:17:00Z">
              <w:r>
                <w:rPr/>
                <w:delText xml:space="preserve">12 10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87" w:author="Rickard Sjöberg 3" w:date="2012-06-13T10:17:00Z">
              <w:r>
                <w:rPr/>
                <w:delText xml:space="preserve">16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88" w:author="Rickard Sjöberg 3" w:date="2012-06-13T10:17:00Z">
              <w:r>
                <w:rPr/>
                <w:delText xml:space="preserve">0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9"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0" w:author="Rickard Sjöberg 3" w:date="2012-06-13T10:17:00Z">
              <w:r>
                <w:rPr/>
                <w:delText>16 12 10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1"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2" w:author="Rickard Sjöberg 3" w:date="2012-06-13T10:17:00Z">
              <w:r>
                <w:rPr/>
                <w:delText>13</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3"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4"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5"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96" w:author="Rickard Sjöberg 3" w:date="2012-06-13T10:17:00Z">
              <w:r>
                <w:rPr/>
                <w:delText xml:space="preserve">12 8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97" w:author="Rickard Sjöberg 3" w:date="2012-06-13T10:17:00Z">
              <w:r>
                <w:rPr/>
                <w:delText xml:space="preserve">14 16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98"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9"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0" w:author="Rickard Sjöberg 3" w:date="2012-06-13T10:17:00Z">
              <w:r>
                <w:rPr/>
                <w:delText>12 14 16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1"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2" w:author="Rickard Sjöberg 3" w:date="2012-06-13T10:17:00Z">
              <w:r>
                <w:rPr/>
                <w:delText>15</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3"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4"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5"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06" w:author="Rickard Sjöberg 3" w:date="2012-06-13T10:17:00Z">
              <w:r>
                <w:rPr/>
                <w:delText xml:space="preserve">14 12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07" w:author="Rickard Sjöberg 3" w:date="2012-06-13T10:17:00Z">
              <w:r>
                <w:rPr/>
                <w:delText xml:space="preserve">16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08" w:author="Rickard Sjöberg 3" w:date="2012-06-13T10:17:00Z">
              <w:r>
                <w:rPr/>
                <w:delText xml:space="preserve">0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9"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0" w:author="Rickard Sjöberg 3" w:date="2012-06-13T10:17:00Z">
              <w:r>
                <w:rPr/>
                <w:delText>16 14 12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1"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2" w:author="Rickard Sjöberg 3" w:date="2012-06-13T10:17:00Z">
              <w:r>
                <w:rPr/>
                <w:delText>24</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3"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4"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5"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16" w:author="Rickard Sjöberg 3" w:date="2012-06-13T10:17:00Z">
              <w:r>
                <w:rPr/>
                <w:delText xml:space="preserve">16 14 12 8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17" w:author="Rickard Sjöberg 3" w:date="2012-06-13T10:17:00Z">
              <w:r>
                <w:rPr/>
                <w:delText xml:space="preserve">16 14 12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18"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9"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20" w:author="Rickard Sjöberg 3" w:date="2012-06-13T10:17:00Z">
              <w:r>
                <w:rPr/>
                <w:delText>16 14 12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21"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22" w:author="Rickard Sjöberg 3" w:date="2012-06-13T10:17:00Z">
              <w:r>
                <w:rPr/>
                <w:delText>…</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Heading1"/>
        <w:numPr>
          <w:ilvl w:val="0"/>
          <w:numId w:val="0"/>
        </w:numPr>
        <w:ind w:left="0" w:hanging="0"/>
        <w:rPr>
          <w:lang w:val="en-SG"/>
        </w:rPr>
      </w:pPr>
      <w:r>
        <w:rPr>
          <w:lang w:val="en-SG"/>
        </w:rPr>
      </w:r>
    </w:p>
    <w:p>
      <w:pPr>
        <w:pStyle w:val="Heading1"/>
        <w:numPr>
          <w:ilvl w:val="0"/>
          <w:numId w:val="3"/>
        </w:numPr>
        <w:ind w:left="360" w:hanging="360"/>
        <w:rPr/>
      </w:pPr>
      <w:r>
        <w:rPr/>
        <w:t>Low-delay prediction structures</w:t>
      </w:r>
    </w:p>
    <w:p>
      <w:pPr>
        <w:pStyle w:val="Normal"/>
        <w:rPr>
          <w:szCs w:val="22"/>
        </w:rPr>
      </w:pPr>
      <w:r>
        <w:rPr>
          <w:szCs w:val="22"/>
        </w:rPr>
        <w:t>For all low-delay prediction structures, the 1500 bytes per slice encoding configuration (using SliceMode=2 and SliceArgument=1500) shall be applied.</w:t>
      </w:r>
    </w:p>
    <w:p>
      <w:pPr>
        <w:pStyle w:val="Normal"/>
        <w:rPr>
          <w:szCs w:val="22"/>
        </w:rPr>
      </w:pPr>
      <w:r>
        <w:rPr>
          <w:szCs w:val="22"/>
        </w:rPr>
        <w:t>For a particular test sequence, the highest QP as required to be tested per the common conditions as specified in JCTVC-G1200 shall be used.</w:t>
      </w:r>
    </w:p>
    <w:p>
      <w:pPr>
        <w:pStyle w:val="Heading2"/>
        <w:numPr>
          <w:ilvl w:val="1"/>
          <w:numId w:val="3"/>
        </w:numPr>
        <w:ind w:left="720" w:hanging="720"/>
        <w:rPr/>
      </w:pPr>
      <w:r>
        <w:rPr/>
        <w:t>Low-delay common conditions</w:t>
      </w:r>
    </w:p>
    <w:p>
      <w:pPr>
        <w:pStyle w:val="Normal"/>
        <w:rPr/>
      </w:pPr>
      <w:r>
        <w:rPr/>
        <w:t>This low-delay coding structure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2 1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2 1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3 2 1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3 2 1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4 3 2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4 3 2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5 4 3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5 4 3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6 5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6 5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7 6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7 6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7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7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9 8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9 8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0 8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0 8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1 8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1 8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8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8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3 12 8 4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3 12 8 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4 12 8 4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4 12 8 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5 12 8 4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5 12 8 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6 12 8 4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6 12 8 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bl>
    <w:p>
      <w:pPr>
        <w:pStyle w:val="Normal"/>
        <w:rPr/>
      </w:pPr>
      <w:r>
        <w:rPr/>
      </w:r>
    </w:p>
    <w:p>
      <w:pPr>
        <w:pStyle w:val="Heading2"/>
        <w:numPr>
          <w:ilvl w:val="1"/>
          <w:numId w:val="3"/>
        </w:numPr>
        <w:ind w:left="720" w:hanging="720"/>
        <w:rPr/>
      </w:pPr>
      <w:r>
        <w:rPr/>
        <w:t xml:space="preserve">Low-delay temporal scalability </w:t>
      </w:r>
    </w:p>
    <w:p>
      <w:pPr>
        <w:pStyle w:val="Normal"/>
        <w:jc w:val="both"/>
        <w:rPr>
          <w:szCs w:val="22"/>
        </w:rPr>
      </w:pPr>
      <w:r>
        <w:rPr>
          <w:szCs w:val="22"/>
        </w:rPr>
        <w:t>This prediction structure enables low-delay and use of system-layer error robustness methods unequally per temporal_id.</w:t>
      </w:r>
    </w:p>
    <w:p>
      <w:pPr>
        <w:pStyle w:val="Normal"/>
        <w:jc w:val="center"/>
        <w:rPr>
          <w:szCs w:val="22"/>
        </w:rPr>
      </w:pPr>
      <w:r>
        <w:rPr>
          <w:b/>
          <w:szCs w:val="22"/>
        </w:rPr>
        <w:t>Table 6</w:t>
        <w:b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bl>
    <w:p>
      <w:pPr>
        <w:pStyle w:val="Normal"/>
        <w:jc w:val="both"/>
        <w:rPr>
          <w:szCs w:val="22"/>
        </w:rPr>
      </w:pPr>
      <w:r>
        <w:rPr>
          <w:szCs w:val="22"/>
        </w:rPr>
      </w:r>
    </w:p>
    <w:p>
      <w:pPr>
        <w:pStyle w:val="Heading2"/>
        <w:numPr>
          <w:ilvl w:val="1"/>
          <w:numId w:val="3"/>
        </w:numPr>
        <w:ind w:left="720" w:hanging="720"/>
        <w:rPr/>
      </w:pPr>
      <w:r>
        <w:rPr/>
        <w:t>Low-delay with feedback</w:t>
      </w:r>
    </w:p>
    <w:p>
      <w:pPr>
        <w:pStyle w:val="Normal"/>
        <w:jc w:val="both"/>
        <w:rPr>
          <w:szCs w:val="22"/>
        </w:rPr>
      </w:pPr>
      <w:r>
        <w:rPr>
          <w:szCs w:val="22"/>
        </w:rPr>
        <w:t>In this prediction structure it is assumed that the encoder gets feedback from the far-end decoder on the success of decoding. Based on the feedback, the encoder maintains two “key” frames, which are marked as “used for reference”. In addition, the most recent frame is marked as “used for reference”.</w:t>
      </w:r>
    </w:p>
    <w:p>
      <w:pPr>
        <w:pStyle w:val="Normal"/>
        <w:jc w:val="both"/>
        <w:rPr/>
      </w:pPr>
      <w:r>
        <w:rPr>
          <w:szCs w:val="22"/>
        </w:rPr>
        <w:t>The use case is simulated with the following prediction structure, where N</w:t>
      </w:r>
      <w:r>
        <w:rPr>
          <w:szCs w:val="22"/>
          <w:vertAlign w:val="subscript"/>
        </w:rPr>
        <w:t>i</w:t>
      </w:r>
      <w:r>
        <w:rPr>
          <w:szCs w:val="22"/>
        </w:rPr>
        <w:t xml:space="preserve"> = {[include a pseudo-randomly generated increasing series of POCs here, e.g. 6 items]} and M</w:t>
      </w:r>
      <w:r>
        <w:rPr>
          <w:szCs w:val="22"/>
          <w:vertAlign w:val="subscript"/>
        </w:rPr>
        <w:t>i</w:t>
      </w:r>
      <w:r>
        <w:rPr>
          <w:szCs w:val="22"/>
        </w:rPr>
        <w:t xml:space="preserve"> = {[ N</w:t>
      </w:r>
      <w:r>
        <w:rPr>
          <w:szCs w:val="22"/>
          <w:vertAlign w:val="subscript"/>
        </w:rPr>
        <w:t>i</w:t>
      </w:r>
      <w:r>
        <w:rPr>
          <w:szCs w:val="22"/>
        </w:rPr>
        <w:t xml:space="preserve"> - R</w:t>
      </w:r>
      <w:r>
        <w:rPr>
          <w:szCs w:val="22"/>
          <w:vertAlign w:val="subscript"/>
        </w:rPr>
        <w:t>i</w:t>
      </w:r>
      <w:r>
        <w:rPr>
          <w:szCs w:val="22"/>
        </w:rPr>
        <w:t xml:space="preserve"> where R</w:t>
      </w:r>
      <w:r>
        <w:rPr>
          <w:szCs w:val="22"/>
          <w:vertAlign w:val="subscript"/>
        </w:rPr>
        <w:t>i</w:t>
      </w:r>
      <w:r>
        <w:rPr>
          <w:szCs w:val="22"/>
        </w:rPr>
        <w:t xml:space="preserve"> is a pseudo-random value]}.</w:t>
      </w:r>
    </w:p>
    <w:p>
      <w:pPr>
        <w:pStyle w:val="Normal"/>
        <w:jc w:val="both"/>
        <w:rPr>
          <w:szCs w:val="22"/>
        </w:rPr>
      </w:pPr>
      <w:r>
        <w:rPr>
          <w:szCs w:val="22"/>
          <w:highlight w:val="yellow"/>
        </w:rPr>
        <w:t>[Open issue: It was suggested to use fixed values for N</w:t>
      </w:r>
      <w:r>
        <w:rPr>
          <w:szCs w:val="22"/>
          <w:highlight w:val="yellow"/>
          <w:vertAlign w:val="subscript"/>
        </w:rPr>
        <w:t xml:space="preserve">i </w:t>
      </w:r>
      <w:r>
        <w:rPr>
          <w:szCs w:val="22"/>
          <w:highlight w:val="yellow"/>
        </w:rPr>
        <w:t>and M</w:t>
      </w:r>
      <w:r>
        <w:rPr>
          <w:szCs w:val="22"/>
          <w:highlight w:val="yellow"/>
          <w:vertAlign w:val="subscript"/>
        </w:rPr>
        <w:t>i</w:t>
      </w:r>
      <w:r>
        <w:rPr>
          <w:szCs w:val="22"/>
          <w:highlight w:val="yellow"/>
        </w:rPr>
        <w:t xml:space="preserve"> values, instead of using pseudo-randomly generated values. However, there was no concrete proposal of the fixed values.]</w:t>
      </w:r>
    </w:p>
    <w:p>
      <w:pPr>
        <w:pStyle w:val="Normal"/>
        <w:jc w:val="center"/>
        <w:rPr>
          <w:szCs w:val="22"/>
        </w:rPr>
      </w:pPr>
      <w:r>
        <w:rPr>
          <w:b/>
          <w:szCs w:val="22"/>
        </w:rPr>
        <w:t>Table 7</w:t>
        <w:br/>
      </w:r>
    </w:p>
    <w:tbl>
      <w:tblPr>
        <w:tblW w:w="9576" w:type="dxa"/>
        <w:jc w:val="left"/>
        <w:tblInd w:w="-113" w:type="dxa"/>
        <w:tblLayout w:type="fixed"/>
        <w:tblCellMar>
          <w:top w:w="0" w:type="dxa"/>
          <w:left w:w="108" w:type="dxa"/>
          <w:bottom w:w="0" w:type="dxa"/>
          <w:right w:w="108" w:type="dxa"/>
        </w:tblCellMar>
      </w:tblPr>
      <w:tblGrid>
        <w:gridCol w:w="932"/>
        <w:gridCol w:w="661"/>
        <w:gridCol w:w="1216"/>
        <w:gridCol w:w="682"/>
        <w:gridCol w:w="2037"/>
        <w:gridCol w:w="2102"/>
        <w:gridCol w:w="1946"/>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color w:val="000000"/>
              </w:rPr>
              <w:t>N</w:t>
            </w:r>
            <w:r>
              <w:rPr>
                <w:color w:val="000000"/>
                <w:vertAlign w:val="subscript"/>
              </w:rPr>
              <w:t>i</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szCs w:val="22"/>
              </w:rPr>
              <w:t>N</w:t>
            </w:r>
            <w:r>
              <w:rPr>
                <w:szCs w:val="22"/>
                <w:vertAlign w:val="subscript"/>
              </w:rPr>
              <w:t>i</w:t>
            </w:r>
            <w:r>
              <w:rPr>
                <w:szCs w:val="22"/>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M</w:t>
            </w:r>
            <w:r>
              <w:rPr>
                <w:color w:val="000000"/>
                <w:vertAlign w:val="subscript"/>
              </w:rPr>
              <w:t>i</w:t>
            </w:r>
            <w:r>
              <w:rPr>
                <w:szCs w:val="22"/>
              </w:rPr>
              <w:t xml:space="preserve">, </w:t>
            </w:r>
            <w:r>
              <w:rPr>
                <w:color w:val="000000"/>
              </w:rPr>
              <w:t>M</w:t>
            </w:r>
            <w:r>
              <w:rPr>
                <w:color w:val="000000"/>
                <w:vertAlign w:val="subscript"/>
              </w:rPr>
              <w:t>i-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w:t>
            </w:r>
            <w:r>
              <w:rPr>
                <w:szCs w:val="22"/>
                <w:vertAlign w:val="subscript"/>
              </w:rPr>
              <w:t>i</w:t>
            </w:r>
            <w:r>
              <w:rPr>
                <w:szCs w:val="22"/>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color w:val="000000"/>
              </w:rPr>
              <w:t>N</w:t>
            </w:r>
            <w:r>
              <w:rPr>
                <w:color w:val="000000"/>
                <w:vertAlign w:val="subscript"/>
              </w:rPr>
              <w:t>i</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M</w:t>
            </w:r>
            <w:r>
              <w:rPr>
                <w:color w:val="000000"/>
                <w:vertAlign w:val="subscript"/>
              </w:rPr>
              <w:t>i</w:t>
            </w:r>
            <w:r>
              <w:rPr>
                <w:szCs w:val="22"/>
              </w:rPr>
              <w:t xml:space="preserve">, </w:t>
            </w:r>
            <w:r>
              <w:rPr>
                <w:color w:val="000000"/>
              </w:rPr>
              <w:t>M</w:t>
            </w:r>
            <w:r>
              <w:rPr>
                <w:color w:val="000000"/>
                <w:vertAlign w:val="subscript"/>
              </w:rPr>
              <w:t>i-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N</w:t>
            </w:r>
            <w:r>
              <w:rPr>
                <w:szCs w:val="22"/>
                <w:vertAlign w:val="subscript"/>
              </w:rPr>
              <w:t>i</w:t>
            </w:r>
            <w:r>
              <w:rPr>
                <w:szCs w:val="22"/>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szCs w:val="22"/>
              </w:rPr>
              <w:t>N</w:t>
            </w:r>
            <w:r>
              <w:rPr>
                <w:szCs w:val="22"/>
                <w:vertAlign w:val="subscript"/>
              </w:rPr>
              <w:t>i</w:t>
            </w:r>
            <w:r>
              <w:rPr>
                <w:szCs w:val="22"/>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 xml:space="preserve"> </w:t>
            </w:r>
            <w:r>
              <w:rPr>
                <w:color w:val="000000"/>
              </w:rPr>
              <w:t>M</w:t>
            </w:r>
            <w:r>
              <w:rPr>
                <w:color w:val="000000"/>
                <w:vertAlign w:val="subscript"/>
              </w:rPr>
              <w:t>i</w:t>
            </w:r>
            <w:r>
              <w:rPr>
                <w:szCs w:val="22"/>
              </w:rPr>
              <w:t xml:space="preserve">, </w:t>
            </w:r>
            <w:r>
              <w:rPr>
                <w:color w:val="000000"/>
              </w:rPr>
              <w:t>M</w:t>
            </w:r>
            <w:r>
              <w:rPr>
                <w:color w:val="000000"/>
                <w:vertAlign w:val="subscript"/>
              </w:rPr>
              <w:t>i-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r>
    </w:tbl>
    <w:p>
      <w:pPr>
        <w:pStyle w:val="Normal"/>
        <w:jc w:val="both"/>
        <w:rPr/>
      </w:pPr>
      <w:r>
        <w:rPr/>
      </w:r>
    </w:p>
    <w:p>
      <w:pPr>
        <w:pStyle w:val="Normal"/>
        <w:jc w:val="both"/>
        <w:rPr>
          <w:szCs w:val="22"/>
        </w:rPr>
      </w:pPr>
      <w:r>
        <w:rPr>
          <w:szCs w:val="22"/>
        </w:rPr>
        <w:t xml:space="preserve">The delay between the time when a particular picture is captured at the encoder side and when the encoder side receives the feedback is assumed to be equal to the round trip time (RTT) plus one frame during (this is the minimum, depending on other factors, the value can be higher, but using the minimum should be reasonable). </w:t>
      </w:r>
    </w:p>
    <w:p>
      <w:pPr>
        <w:pStyle w:val="Normal"/>
        <w:jc w:val="both"/>
        <w:rPr/>
      </w:pPr>
      <w:r>
        <w:rPr>
          <w:szCs w:val="22"/>
        </w:rPr>
        <w:t>The distance between “key” pictures Mi and Mi-1 should be derived as follows:</w:t>
      </w:r>
    </w:p>
    <w:p>
      <w:pPr>
        <w:pStyle w:val="Normal"/>
        <w:jc w:val="both"/>
        <w:rPr/>
      </w:pPr>
      <w:r>
        <w:rPr>
          <w:szCs w:val="22"/>
        </w:rPr>
        <w:tab/>
        <w:tab/>
      </w:r>
      <w:r>
        <w:rPr>
          <w:szCs w:val="22"/>
          <w:lang w:val="sv-SE"/>
        </w:rPr>
        <w:t>M(i) - M(i-1) = Floor( RTT * fps / 1000 ) + 1</w:t>
      </w:r>
    </w:p>
    <w:p>
      <w:pPr>
        <w:pStyle w:val="Normal"/>
        <w:jc w:val="both"/>
        <w:rPr>
          <w:szCs w:val="22"/>
        </w:rPr>
      </w:pPr>
      <w:r>
        <w:rPr>
          <w:szCs w:val="22"/>
        </w:rPr>
        <w:t>Such a distance between the two “key” pictures means that the encoder will produce a new "key" picture when it receives feedback about the previous "key" picture.</w:t>
      </w:r>
    </w:p>
    <w:p>
      <w:pPr>
        <w:pStyle w:val="Normal"/>
        <w:jc w:val="both"/>
        <w:rPr>
          <w:szCs w:val="22"/>
        </w:rPr>
      </w:pPr>
      <w:r>
        <w:rPr>
          <w:szCs w:val="22"/>
        </w:rPr>
        <w:t>Simulation results of two RTT values, 200 ms (representing a pretty good connection) and 1000ms (representing a not-so-good connection), should be reported. It is at the discretion of the proponents on whether it is desirable to use long-term reference pictures or not.</w:t>
      </w:r>
    </w:p>
    <w:p>
      <w:pPr>
        <w:pStyle w:val="Normal"/>
        <w:jc w:val="both"/>
        <w:rPr>
          <w:szCs w:val="22"/>
        </w:rPr>
      </w:pPr>
      <w:r>
        <w:rPr>
          <w:szCs w:val="22"/>
        </w:rPr>
        <w:t>When the RTT is set to a very high value, this configuration can also be used to simulate the use case wherein a picture of a background of a telepresence conference room, which is marked as a long-term reference picture at some point (e.g., after the distance between this picture and the current picture is beyond the maximum POC distance for short-term reference pictures), and which stays a very long time in the DPB, for efficient coding of uncovered background regions, and for error recovery. Due to that the length of the sequences is relatively short (less than 10 minutes), for this use case, it is assumed that the “background” long-term reference picture, once available, is kept throughout the entire test sequence.</w:t>
      </w:r>
    </w:p>
    <w:p>
      <w:pPr>
        <w:pStyle w:val="Heading2"/>
        <w:numPr>
          <w:ilvl w:val="1"/>
          <w:numId w:val="3"/>
        </w:numPr>
        <w:ind w:left="720" w:hanging="720"/>
        <w:rPr/>
      </w:pPr>
      <w:r>
        <w:rPr/>
        <w:t>Adaptive reference picture selection</w:t>
      </w:r>
    </w:p>
    <w:p>
      <w:pPr>
        <w:pStyle w:val="Normal"/>
        <w:rPr/>
      </w:pPr>
      <w:r>
        <w:rPr/>
        <w:t>This is a test case where the encoder adaptively selects which reference pictures to keep. A real-world encoder would select pictures in order to optimize compression efficiency for each sequence but here we use the same reference pictures to simplify testing.</w:t>
      </w:r>
    </w:p>
    <w:p>
      <w:pPr>
        <w:pStyle w:val="Normal"/>
        <w:rPr/>
      </w:pPr>
      <w:r>
        <w:rPr/>
        <w:t>The reference picture list for each picture is given by the following C-program:</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include &lt;stdio.h&gt;  // for printf</w:t>
      </w:r>
    </w:p>
    <w:p>
      <w:pPr>
        <w:pStyle w:val="Normal"/>
        <w:spacing w:before="0" w:after="0"/>
        <w:rPr>
          <w:rFonts w:ascii="Courier New" w:hAnsi="Courier New" w:cs="Courier New"/>
          <w:sz w:val="18"/>
          <w:szCs w:val="18"/>
        </w:rPr>
      </w:pPr>
      <w:r>
        <w:rPr>
          <w:rFonts w:cs="Courier New" w:ascii="Courier New" w:hAnsi="Courier New"/>
          <w:sz w:val="18"/>
          <w:szCs w:val="18"/>
        </w:rPr>
        <w:t>#include &lt;stdlib.h&gt; // for qsor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define NUM_PICS_IN_SEQUENCE      600</w:t>
      </w:r>
    </w:p>
    <w:p>
      <w:pPr>
        <w:pStyle w:val="Normal"/>
        <w:spacing w:before="0" w:after="0"/>
        <w:rPr>
          <w:rFonts w:ascii="Courier New" w:hAnsi="Courier New" w:cs="Courier New"/>
          <w:sz w:val="18"/>
          <w:szCs w:val="18"/>
        </w:rPr>
      </w:pPr>
      <w:r>
        <w:rPr>
          <w:rFonts w:cs="Courier New" w:ascii="Courier New" w:hAnsi="Courier New"/>
          <w:sz w:val="18"/>
          <w:szCs w:val="18"/>
        </w:rPr>
        <w:t>#define NUMBER_OF_REF_PICS          5</w:t>
      </w:r>
    </w:p>
    <w:p>
      <w:pPr>
        <w:pStyle w:val="Normal"/>
        <w:spacing w:before="0" w:after="0"/>
        <w:rPr>
          <w:rFonts w:ascii="Courier New" w:hAnsi="Courier New" w:cs="Courier New"/>
          <w:sz w:val="18"/>
          <w:szCs w:val="18"/>
        </w:rPr>
      </w:pPr>
      <w:r>
        <w:rPr>
          <w:rFonts w:cs="Courier New" w:ascii="Courier New" w:hAnsi="Courier New"/>
          <w:sz w:val="18"/>
          <w:szCs w:val="18"/>
        </w:rPr>
        <w:t>#define PROBABILITY_KEEP_MINUS_2   95</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H.263 annex A pseudo-random generator  */</w:t>
      </w:r>
    </w:p>
    <w:p>
      <w:pPr>
        <w:pStyle w:val="Normal"/>
        <w:spacing w:before="0" w:after="0"/>
        <w:rPr>
          <w:rFonts w:ascii="Courier New" w:hAnsi="Courier New" w:cs="Courier New"/>
          <w:sz w:val="18"/>
          <w:szCs w:val="18"/>
        </w:rPr>
      </w:pPr>
      <w:r>
        <w:rPr>
          <w:rFonts w:cs="Courier New" w:ascii="Courier New" w:hAnsi="Courier New"/>
          <w:sz w:val="18"/>
          <w:szCs w:val="18"/>
        </w:rPr>
        <w:t>long rand (long L, long 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ic long randx = 1;  /* long is 32 bits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ic double z = (double) 0x7fffffff;</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i,j;</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               /* double is 64 bits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ndx = (randx * 1103515245) + 12345;</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 randx &amp; 0x7ffffffe; /* keep 30 bits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 (double)i ) / z;  /* range 0 to 0.99999 ...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L+H+1);           /* range 0 to &lt; L+H+1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long)x;            /* truncate to integer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j - L);          /* range -L to H */</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xml:space="preserve">int comp(const void * a, const void * b) </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a = (int*)a;</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bb = (int*)b;</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aa==*bb)</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aa &gt; *bb)</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int main(const int argc, const char **argv)</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ref[NUMBER_OF_REF_PIC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 = 0 ; i &lt; NUMBER_OF_REF_PICS ; i++)</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i] = -i-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 POC   L0\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poc = 0 ; poc &lt;= NUMBER_OF_REF_PICS ;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3i   ",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 = 0 ; i &lt; poc ; i++)</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 %i ", ref[i] +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poc = NUMBER_OF_REF_PICS+1 ; poc &lt; NUM_PICS_IN_SEQUENCE ;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 = 1 ; i &lt; NUMBER_OF_REF_PICS ; i++)</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i]--;</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rand(0,99) &lt; PROBABILITY_KEEP_MINUS_2)</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 index = rand(0,10000) % (NUMBER_OF_REF_PICS-1);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index+1] = -2;</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sort(ref, NUMBER_OF_REF_PICS, sizeof(int), comp);</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3i   ",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 = 0 ; i &lt; NUMBER_OF_REF_PICS ; i++)</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lang w:val="sv-SE"/>
        </w:rPr>
        <w:t>printf(" %i ", ref[i] + poc);</w:t>
      </w:r>
    </w:p>
    <w:p>
      <w:pPr>
        <w:pStyle w:val="Normal"/>
        <w:spacing w:before="0" w:after="0"/>
        <w:rPr/>
      </w:pPr>
      <w:r>
        <w:rPr>
          <w:rFonts w:eastAsia="Courier New" w:cs="Courier New" w:ascii="Courier New" w:hAnsi="Courier New"/>
          <w:sz w:val="18"/>
          <w:szCs w:val="18"/>
          <w:lang w:val="sv-SE"/>
        </w:rPr>
        <w:t xml:space="preserve">    </w:t>
      </w:r>
      <w:r>
        <w:rPr>
          <w:rFonts w:cs="Courier New" w:ascii="Courier New" w:hAnsi="Courier New"/>
          <w:sz w:val="18"/>
          <w:szCs w:val="18"/>
        </w:rPr>
        <w:t>printf("\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rPr/>
      </w:pPr>
      <w:r>
        <w:rPr/>
        <w:t>The reference picture lists for the first pictures are given by table 11.</w:t>
      </w:r>
    </w:p>
    <w:p>
      <w:pPr>
        <w:pStyle w:val="Normal"/>
        <w:jc w:val="center"/>
        <w:rPr>
          <w:szCs w:val="22"/>
        </w:rPr>
      </w:pPr>
      <w:r>
        <w:rPr>
          <w:b/>
          <w:szCs w:val="22"/>
        </w:rPr>
        <w:t>Table 8</w:t>
        <w:b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 2,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3, 2,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5, 4, 3,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5, 4,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7, 6, 5,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7, 5,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9, 8, 7, 5, 1</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bl>
    <w:p>
      <w:pPr>
        <w:pStyle w:val="Heading2"/>
        <w:numPr>
          <w:ilvl w:val="1"/>
          <w:numId w:val="3"/>
        </w:numPr>
        <w:ind w:left="720" w:hanging="720"/>
        <w:rPr/>
      </w:pPr>
      <w:r>
        <w:rPr/>
        <w:t>Low delay with reference picture list reordering</w:t>
      </w:r>
    </w:p>
    <w:p>
      <w:pPr>
        <w:pStyle w:val="Normal"/>
        <w:rPr/>
      </w:pPr>
      <w:r>
        <w:rPr>
          <w:szCs w:val="22"/>
          <w:lang w:val="en-SG"/>
        </w:rPr>
        <w:t>In</w:t>
      </w:r>
      <w:r>
        <w:rPr>
          <w:szCs w:val="22"/>
        </w:rPr>
        <w:t xml:space="preserve"> low-delay setting, 1500 bytes per slice encoding configuration (SliceMode=2 and SliceArgument=1500) is applied. To facilitate testing of applying different reference picture lists to different slices in the same picture, reference picture list reordering is only applied to the first slice in the picture, whereas reference picture lists for the remaining slices in the same picture are not reordered. The reordering method for low delay settings in JCTVC-H0467 is incorporated as a starting point. Further suggestions to improve reference picture list reordering in low delay settings are hereby solicited. </w:t>
      </w:r>
    </w:p>
    <w:p>
      <w:pPr>
        <w:pStyle w:val="Normal"/>
        <w:rPr>
          <w:szCs w:val="22"/>
        </w:rPr>
      </w:pPr>
      <w:r>
        <w:rPr>
          <w:szCs w:val="22"/>
        </w:rPr>
      </w:r>
    </w:p>
    <w:tbl>
      <w:tblPr>
        <w:tblW w:w="7896" w:type="dxa"/>
        <w:jc w:val="center"/>
        <w:tblInd w:w="0" w:type="dxa"/>
        <w:tblLayout w:type="fixed"/>
        <w:tblCellMar>
          <w:top w:w="0" w:type="dxa"/>
          <w:left w:w="108" w:type="dxa"/>
          <w:bottom w:w="0" w:type="dxa"/>
          <w:right w:w="108" w:type="dxa"/>
        </w:tblCellMar>
      </w:tblPr>
      <w:tblGrid>
        <w:gridCol w:w="645"/>
        <w:gridCol w:w="640"/>
        <w:gridCol w:w="1209"/>
        <w:gridCol w:w="642"/>
        <w:gridCol w:w="2380"/>
        <w:gridCol w:w="238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OC</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ic type</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al_ref_flg</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_id</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RefPicList0/RefPicList1 for all slices except 1</w:t>
            </w:r>
            <w:r>
              <w:rPr>
                <w:szCs w:val="22"/>
                <w:vertAlign w:val="superscript"/>
              </w:rPr>
              <w:t>st</w:t>
            </w:r>
            <w:r>
              <w:rPr>
                <w:szCs w:val="22"/>
              </w:rPr>
              <w:t xml:space="preserve"> slice in picture</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Reordered RefPicList0/RefPicList1 for 1</w:t>
            </w:r>
            <w:r>
              <w:rPr>
                <w:szCs w:val="22"/>
                <w:vertAlign w:val="superscript"/>
              </w:rPr>
              <w:t>st</w:t>
            </w:r>
            <w:r>
              <w:rPr>
                <w:szCs w:val="22"/>
              </w:rPr>
              <w:t xml:space="preserve"> slice in pictur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IDR</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0 1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2 1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2 1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3 2 1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3 2 1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4 3 2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4 3 2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5 4 3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5 4 3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6 5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6 5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7 6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7 6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7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7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9 8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9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0 8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10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1 8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11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8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12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3 12 8 4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13 8 4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4 12 8 4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14 8 4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5 12 8 4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15 8 4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6 12 8 4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16 8 4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bl>
    <w:p>
      <w:pPr>
        <w:pStyle w:val="Normal"/>
        <w:rPr>
          <w:szCs w:val="22"/>
        </w:rPr>
      </w:pPr>
      <w:r>
        <w:rPr>
          <w:szCs w:val="22"/>
        </w:rPr>
      </w:r>
      <w:r>
        <w:br w:type="page"/>
      </w:r>
    </w:p>
    <w:p>
      <w:pPr>
        <w:pStyle w:val="Heading1"/>
        <w:keepLines/>
        <w:numPr>
          <w:ilvl w:val="0"/>
          <w:numId w:val="0"/>
        </w:numPr>
        <w:tabs>
          <w:tab w:val="clear" w:pos="360"/>
          <w:tab w:val="clear" w:pos="720"/>
          <w:tab w:val="clear" w:pos="1080"/>
          <w:tab w:val="clear" w:pos="1440"/>
        </w:tabs>
        <w:overflowPunct w:val="true"/>
        <w:autoSpaceDE w:val="true"/>
        <w:spacing w:before="120" w:after="120"/>
        <w:ind w:left="0" w:hanging="0"/>
        <w:jc w:val="both"/>
        <w:textAlignment w:val="auto"/>
        <w:rPr/>
      </w:pPr>
      <w:r>
        <w:rPr/>
        <w:t>References</w:t>
      </w:r>
    </w:p>
    <w:p>
      <w:pPr>
        <w:pStyle w:val="References"/>
        <w:numPr>
          <w:ilvl w:val="0"/>
          <w:numId w:val="4"/>
        </w:numPr>
        <w:spacing w:before="60" w:after="60"/>
        <w:jc w:val="both"/>
        <w:rPr>
          <w:sz w:val="22"/>
          <w:szCs w:val="22"/>
        </w:rPr>
      </w:pPr>
      <w:bookmarkStart w:id="4" w:name="_Ref314819345"/>
      <w:r>
        <w:rPr>
          <w:sz w:val="22"/>
          <w:szCs w:val="22"/>
        </w:rPr>
        <w:t xml:space="preserve">Ye-Kui Wang, Miska M. Hannuksela, TK Tan, Rickard Sjöberg, </w:t>
      </w:r>
      <w:ins w:id="423" w:author="Rickard Sjöberg 3" w:date="2012-06-13T10:21:00Z">
        <w:r>
          <w:rPr>
            <w:sz w:val="22"/>
            <w:szCs w:val="22"/>
          </w:rPr>
          <w:t xml:space="preserve">Yan Ye, </w:t>
        </w:r>
      </w:ins>
      <w:r>
        <w:rPr>
          <w:sz w:val="22"/>
          <w:szCs w:val="22"/>
        </w:rPr>
        <w:t>Common conditions for reference picture marking and list construction proposals, Document no JCTVC-</w:t>
      </w:r>
      <w:ins w:id="424" w:author="Rickard Sjöberg 3" w:date="2012-06-13T10:21:00Z">
        <w:r>
          <w:rPr>
            <w:sz w:val="22"/>
            <w:szCs w:val="22"/>
          </w:rPr>
          <w:t>H0725</w:t>
        </w:r>
      </w:ins>
      <w:del w:id="425" w:author="Rickard Sjöberg 3" w:date="2012-06-13T10:21:00Z">
        <w:r>
          <w:rPr>
            <w:sz w:val="22"/>
            <w:szCs w:val="22"/>
          </w:rPr>
          <w:delText>G1036d3</w:delText>
        </w:r>
      </w:del>
      <w:r>
        <w:rPr>
          <w:sz w:val="22"/>
          <w:szCs w:val="22"/>
        </w:rPr>
        <w:t xml:space="preserve">, </w:t>
      </w:r>
      <w:del w:id="426" w:author="Rickard Sjöberg 3" w:date="2012-06-13T10:21:00Z">
        <w:r>
          <w:rPr>
            <w:sz w:val="22"/>
            <w:szCs w:val="22"/>
          </w:rPr>
          <w:delText>November</w:delText>
        </w:r>
      </w:del>
      <w:ins w:id="427" w:author="Rickard Sjöberg 3" w:date="2012-06-13T10:21:00Z">
        <w:r>
          <w:rPr>
            <w:sz w:val="22"/>
            <w:szCs w:val="22"/>
          </w:rPr>
          <w:t>February</w:t>
        </w:r>
      </w:ins>
      <w:r>
        <w:rPr>
          <w:sz w:val="22"/>
          <w:szCs w:val="22"/>
        </w:rPr>
        <w:t>, 201</w:t>
      </w:r>
      <w:ins w:id="428" w:author="Rickard Sjöberg 3" w:date="2012-06-13T10:21:00Z">
        <w:r>
          <w:rPr>
            <w:sz w:val="22"/>
            <w:szCs w:val="22"/>
          </w:rPr>
          <w:t>2</w:t>
        </w:r>
      </w:ins>
      <w:del w:id="429" w:author="Rickard Sjöberg 3" w:date="2012-06-13T10:21:00Z">
        <w:r>
          <w:rPr>
            <w:sz w:val="22"/>
            <w:szCs w:val="22"/>
          </w:rPr>
          <w:delText>1</w:delText>
        </w:r>
      </w:del>
      <w:bookmarkEnd w:id="4"/>
    </w:p>
    <w:p>
      <w:pPr>
        <w:pStyle w:val="Normal"/>
        <w:keepNext w:val="true"/>
        <w:numPr>
          <w:ilvl w:val="0"/>
          <w:numId w:val="0"/>
        </w:numPr>
        <w:spacing w:before="240" w:after="60"/>
        <w:outlineLvl w:val="0"/>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vanish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rFonts w:cs="Times New Roman"/>
      <w:sz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Consolas" w:hAnsi="Consolas" w:eastAsia="SimSun;宋体" w:cs="Consolas"/>
      <w:sz w:val="21"/>
      <w:szCs w:val="21"/>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Bold;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overflowPunct w:val="true"/>
      <w:autoSpaceDE w:val="true"/>
      <w:spacing w:before="0" w:after="0"/>
      <w:textAlignment w:val="auto"/>
    </w:pPr>
    <w:rPr>
      <w:rFonts w:ascii="Consolas" w:hAnsi="Consolas" w:eastAsia="SimSun;宋体" w:cs="Consolas"/>
      <w:sz w:val="21"/>
      <w:szCs w:val="21"/>
      <w:lang w:val="en-GB" w:eastAsia="zh-CN"/>
    </w:rPr>
  </w:style>
  <w:style w:type="paragraph" w:styleId="References">
    <w:name w:val="References"/>
    <w:basedOn w:val="Normal"/>
    <w:qFormat/>
    <w:pPr>
      <w:numPr>
        <w:ilvl w:val="0"/>
        <w:numId w:val="4"/>
      </w:numPr>
      <w:overflowPunct w:val="true"/>
      <w:autoSpaceDE w:val="true"/>
      <w:spacing w:before="0" w:after="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ickard.sjoberg@ericsson.com" TargetMode="External"/><Relationship Id="rId5" Type="http://schemas.openxmlformats.org/officeDocument/2006/relationships/hyperlink" Target="mailto:yekuiw@qualcomm.com" TargetMode="External"/><Relationship Id="rId6" Type="http://schemas.openxmlformats.org/officeDocument/2006/relationships/hyperlink" Target="mailto:miska.hannuksela@nokia.com" TargetMode="External"/><Relationship Id="rId7" Type="http://schemas.openxmlformats.org/officeDocument/2006/relationships/hyperlink" Target="mailto:tktan.p@rd.nttdocomo.co.jp" TargetMode="External"/><Relationship Id="rId8" Type="http://schemas.openxmlformats.org/officeDocument/2006/relationships/hyperlink" Target="mailto:yan.ye@interdigita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46:00Z</dcterms:created>
  <dc:creator>Gary J. Sullivan</dc:creator>
  <dc:description/>
  <cp:keywords>JCT-VC MPEG VCEG</cp:keywords>
  <dc:language>en-US</dc:language>
  <cp:lastModifiedBy>Rickard Sjöberg 3</cp:lastModifiedBy>
  <cp:lastPrinted>2012-06-13T19:19:00Z</cp:lastPrinted>
  <dcterms:modified xsi:type="dcterms:W3CDTF">2012-06-18T14:49:00Z</dcterms:modified>
  <cp:revision>3</cp:revision>
  <dc:subject/>
  <dc:title>Joint Collaborative Team on Video Coding (JCT-VC) Contribution</dc:title>
</cp:coreProperties>
</file>