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lang w:val="en-CA" w:eastAsia="ja-JP"/>
              </w:rPr>
              <w:t>059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850"/>
        <w:gridCol w:w="37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Cross-verification of </w:t>
            </w:r>
            <w:r>
              <w:rPr>
                <w:b/>
                <w:szCs w:val="22"/>
                <w:lang w:val="en-CA" w:eastAsia="ja-JP"/>
              </w:rPr>
              <w:t>On Reference List Combination (</w:t>
            </w:r>
            <w:r>
              <w:rPr>
                <w:b/>
                <w:szCs w:val="22"/>
                <w:lang w:val="en-CA" w:eastAsia="ja-JP"/>
              </w:rPr>
              <w:t>JCTVC-</w:t>
            </w:r>
            <w:r>
              <w:rPr>
                <w:b/>
                <w:szCs w:val="22"/>
                <w:lang w:val="en-CA" w:eastAsia="ja-JP"/>
              </w:rPr>
              <w:t>I012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Motoharu Ued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higeru Fukushim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 xml:space="preserve">JVC KENWOOD </w:t>
            </w:r>
            <w:r>
              <w:rPr>
                <w:szCs w:val="22"/>
                <w:lang w:eastAsia="ja-JP"/>
              </w:rPr>
              <w:t>Corporation</w:t>
            </w:r>
            <w:r>
              <w:rPr>
                <w:szCs w:val="22"/>
                <w:lang w:eastAsia="ja-JP"/>
              </w:rPr>
              <w:br/>
              <w:t>58-7, Shinmei-cho, Yokosuka,</w:t>
              <w:br/>
              <w:t>Kanagawa 239-8550, Jap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+81-46-836-</w:t>
            </w:r>
            <w:r>
              <w:rPr>
                <w:szCs w:val="22"/>
                <w:lang w:eastAsia="ja-JP"/>
              </w:rPr>
              <w:t>9945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ueda.motoharu</w:t>
            </w:r>
            <w:r>
              <w:rPr>
                <w:szCs w:val="22"/>
                <w:lang w:eastAsia="ja-JP"/>
              </w:rPr>
              <w:t>@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fukushima.shigeru@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JVC KENWOOD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reports cross-verification results of </w:t>
      </w:r>
      <w:r>
        <w:rPr>
          <w:lang w:eastAsia="ja-JP"/>
        </w:rPr>
        <w:t>On Reference List Combination</w:t>
      </w:r>
      <w:r>
        <w:rPr>
          <w:szCs w:val="22"/>
          <w:lang w:eastAsia="ja-JP"/>
        </w:rPr>
        <w:t xml:space="preserve"> (JCTVC-I0125) proposed by Samsung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Additional test using four reference pictures for random access is conducted.</w:t>
      </w:r>
      <w:r>
        <w:rPr>
          <w:lang w:eastAsia="ja-JP"/>
        </w:rPr>
        <w:t xml:space="preserve"> I</w:t>
      </w:r>
      <w:r>
        <w:rPr>
          <w:lang w:eastAsia="ja-JP"/>
        </w:rPr>
        <w:t xml:space="preserve">t is confirmed that the BD-rate results match those provided by </w:t>
      </w:r>
      <w:r>
        <w:rPr>
          <w:lang w:eastAsia="ja-JP"/>
        </w:rPr>
        <w:t xml:space="preserve">the </w:t>
      </w:r>
      <w:r>
        <w:rPr>
          <w:lang w:eastAsia="ja-JP"/>
        </w:rPr>
        <w:t>proponent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reports cross-verification results of </w:t>
      </w:r>
      <w:r>
        <w:rPr>
          <w:lang w:eastAsia="ja-JP"/>
        </w:rPr>
        <w:t>On Reference List Combination</w:t>
      </w:r>
      <w:r>
        <w:rPr>
          <w:szCs w:val="22"/>
          <w:lang w:eastAsia="ja-JP"/>
        </w:rPr>
        <w:t xml:space="preserve"> (JCTVC-I0125) proposed by Samsung [1]. Additional test using four reference pictures for random access is conducted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Algorithm description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JCTVC-I0125, reference list combination is removed. Instead, inter_pred_flag is extended to inter_pred_idc in order to represent </w:t>
      </w:r>
      <w:r>
        <w:rPr>
          <w:szCs w:val="22"/>
          <w:lang w:val="en-CA" w:eastAsia="ja-JP"/>
        </w:rPr>
        <w:t>reference</w:t>
      </w:r>
      <w:r>
        <w:rPr>
          <w:szCs w:val="22"/>
          <w:lang w:val="en-CA" w:eastAsia="ja-JP"/>
        </w:rPr>
        <w:t xml:space="preserve"> picture list for uni-prediction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First bin of inter_pred_idc represents whether both reference picture list are used or not.</w:t>
      </w:r>
    </w:p>
    <w:p>
      <w:pPr>
        <w:pStyle w:val="Normal"/>
        <w:rPr/>
      </w:pPr>
      <w:r>
        <w:rPr>
          <w:szCs w:val="22"/>
          <w:lang w:val="en-CA" w:eastAsia="ja-JP"/>
        </w:rPr>
        <w:t>Second bin of inter_pred_idc represents that which reference picture list is used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case1, an </w:t>
      </w:r>
      <w:r>
        <w:rPr>
          <w:szCs w:val="22"/>
          <w:lang w:val="en-CA" w:eastAsia="ja-JP"/>
        </w:rPr>
        <w:t>additional</w:t>
      </w:r>
      <w:r>
        <w:rPr>
          <w:szCs w:val="22"/>
          <w:lang w:val="en-CA" w:eastAsia="ja-JP"/>
        </w:rPr>
        <w:t xml:space="preserve"> context is assigned to second bin of inter_pred_idc. The context for first bin of inter_pred_idc is reduced by sharing the context for depth 2 and 3 in order to keep the number of context compared with the HM6.0.</w:t>
      </w:r>
    </w:p>
    <w:p>
      <w:pPr>
        <w:pStyle w:val="Normal"/>
        <w:rPr>
          <w:lang w:eastAsia="ja-JP"/>
        </w:rPr>
      </w:pPr>
      <w:r>
        <w:rPr>
          <w:szCs w:val="22"/>
          <w:lang w:val="en-CA" w:eastAsia="ja-JP"/>
        </w:rPr>
        <w:t xml:space="preserve">In case2, an </w:t>
      </w:r>
      <w:r>
        <w:rPr>
          <w:szCs w:val="22"/>
          <w:lang w:val="en-CA" w:eastAsia="ja-JP"/>
        </w:rPr>
        <w:t>additional</w:t>
      </w:r>
      <w:r>
        <w:rPr>
          <w:szCs w:val="22"/>
          <w:lang w:val="en-CA" w:eastAsia="ja-JP"/>
        </w:rPr>
        <w:t xml:space="preserve"> context is simply assigned to second bin of inter_pred_idc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Experimen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Experimental environmen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experimental environment used is </w:t>
      </w:r>
      <w:r>
        <w:rPr>
          <w:lang w:eastAsia="ja-JP"/>
        </w:rPr>
        <w:t>presented</w:t>
      </w:r>
      <w:r>
        <w:rPr>
          <w:lang w:eastAsia="ja-JP"/>
        </w:rPr>
        <w:t xml:space="preserve"> in </w:t>
      </w:r>
      <w:r>
        <w:rPr>
          <w:lang w:eastAsia="ja-JP"/>
        </w:rPr>
        <w:t>Table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/>
        <w:t xml:space="preserve"> Experimental environment</w:t>
      </w:r>
    </w:p>
    <w:tbl>
      <w:tblPr>
        <w:tblW w:w="70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5620"/>
      </w:tblGrid>
      <w:tr>
        <w:trPr>
          <w:trHeight w:val="28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PU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Intel Core i7-2600K 3.40GHz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emory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6GB (DDR3)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OS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Windows 7 Professional 64bit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ompiler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icrosoft Visual C++ 2008 Express edition SP1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xecutable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x64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  <w:t>Notes: The decoding time is measured with the writing of yuv fil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 xml:space="preserve">Table 2 </w:t>
      </w:r>
      <w:r>
        <w:rPr>
          <w:lang w:eastAsia="ja-JP"/>
        </w:rPr>
        <w:t>presents</w:t>
      </w:r>
      <w:r>
        <w:rPr>
          <w:lang w:eastAsia="ja-JP"/>
        </w:rPr>
        <w:t xml:space="preserve"> the simulation results </w:t>
      </w:r>
      <w:r>
        <w:rPr>
          <w:lang w:eastAsia="ja-JP"/>
        </w:rPr>
        <w:t>of case1 using four reference pictures for random access</w:t>
      </w:r>
      <w:r>
        <w:rPr>
          <w:lang w:eastAsia="ja-JP"/>
        </w:rPr>
        <w:t>.</w:t>
      </w:r>
    </w:p>
    <w:p>
      <w:pPr>
        <w:pStyle w:val="Style9"/>
        <w:keepNext w:val="true"/>
        <w:jc w:val="center"/>
        <w:rPr>
          <w:lang w:eastAsia="ja-JP"/>
        </w:rPr>
      </w:pPr>
      <w:ins w:id="0" w:author="Motoharu Ueda" w:date="2012-05-07T10:55:00Z">
        <w:bookmarkStart w:id="0" w:name="_Ref322622047"/>
        <w:r>
          <w:rPr>
            <w:lang w:eastAsia="ja-JP"/>
          </w:rPr>
          <w:t xml:space="preserve">Table </w:t>
        </w:r>
      </w:ins>
      <w:ins w:id="1" w:author="Motoharu Ueda" w:date="2012-05-07T10:55:00Z">
        <w:r>
          <w:rPr>
            <w:lang w:eastAsia="ja-JP"/>
          </w:rPr>
          <w:fldChar w:fldCharType="begin"/>
        </w:r>
        <w:r>
          <w:rPr>
            <w:lang w:eastAsia="ja-JP"/>
          </w:rPr>
          <w:instrText xml:space="preserve"> SEQ Table \* ARABIC </w:instrText>
        </w:r>
        <w:r>
          <w:rPr>
            <w:lang w:eastAsia="ja-JP"/>
          </w:rPr>
          <w:fldChar w:fldCharType="separate"/>
        </w:r>
        <w:r>
          <w:rPr>
            <w:lang w:eastAsia="ja-JP"/>
          </w:rPr>
          <w:t>2</w:t>
        </w:r>
        <w:r>
          <w:rPr>
            <w:lang w:eastAsia="ja-JP"/>
          </w:rPr>
          <w:fldChar w:fldCharType="end"/>
        </w:r>
      </w:ins>
      <w:ins w:id="2" w:author="Motoharu Ueda" w:date="2012-05-07T10:55:00Z">
        <w:bookmarkEnd w:id="0"/>
        <w:r>
          <w:rPr>
            <w:lang w:eastAsia="ja-JP"/>
          </w:rPr>
          <w:t xml:space="preserve"> Simulation results of case1 for random access</w:t>
        </w:r>
      </w:ins>
    </w:p>
    <w:tbl>
      <w:tblPr>
        <w:tblW w:w="767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8"/>
        <w:gridCol w:w="1051"/>
        <w:gridCol w:w="1067"/>
        <w:gridCol w:w="1068"/>
        <w:gridCol w:w="1051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3" w:author="Motoharu Ueda" w:date="2012-05-07T10:55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Main</w:t>
              </w:r>
            </w:ins>
          </w:p>
        </w:tc>
        <w:tc>
          <w:tcPr>
            <w:tcW w:w="318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4" w:author="Motoharu Ueda" w:date="2012-05-07T10:55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HE10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A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5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6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7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8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0" w:author="Motoharu Ueda" w:date="2012-05-07T10:55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1" w:author="Motoharu Ueda" w:date="2012-05-07T10:55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2" w:author="Motoharu Ueda" w:date="2012-05-07T10:55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3" w:author="Motoharu Ueda" w:date="2012-05-07T10:55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44" w:author="Motoharu Ueda" w:date="2012-05-07T10:55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5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6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7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8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9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0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1" w:author="Motoharu Ueda" w:date="2012-05-07T10:55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52" w:author="Motoharu Ueda" w:date="2012-05-07T10:55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53" w:author="Motoharu Ueda" w:date="2012-05-07T10:55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54" w:author="Motoharu Ueda" w:date="2012-05-07T10:55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55" w:author="Motoharu Ueda" w:date="2012-05-07T10:55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56" w:author="Motoharu Ueda" w:date="2012-05-07T10:55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57" w:author="Motoharu Ueda" w:date="2012-05-07T10:55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1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8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F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9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0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1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2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3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4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5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18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6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  <w:tc>
          <w:tcPr>
            <w:tcW w:w="318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7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8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1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9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%</w:t>
              </w:r>
            </w:ins>
          </w:p>
        </w:tc>
        <w:tc>
          <w:tcPr>
            <w:tcW w:w="31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0" w:author="Motoharu Ueda" w:date="2012-05-07T10:5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del w:id="71" w:author="Motoharu Ueda" w:date="2012-05-07T10:56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delText>Random Access Main</w:delText>
              </w:r>
            </w:del>
          </w:p>
        </w:tc>
        <w:tc>
          <w:tcPr>
            <w:tcW w:w="318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del w:id="72" w:author="Motoharu Ueda" w:date="2012-05-07T10:56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delText>Random Access HE10</w:delText>
              </w:r>
            </w:del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73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Y</w:delText>
              </w:r>
            </w:del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74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U</w:delText>
              </w:r>
            </w:del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75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V</w:delText>
              </w:r>
            </w:del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76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Y</w:delText>
              </w:r>
            </w:del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77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U</w:delText>
              </w:r>
            </w:del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78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V</w:delText>
              </w:r>
            </w:del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79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Class A</w:delText>
              </w:r>
            </w:del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80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81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82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83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84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85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86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Class B</w:delText>
              </w:r>
            </w:del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87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-0.1%</w:delText>
              </w:r>
            </w:del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88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-0.1%</w:delText>
              </w:r>
            </w:del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89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0.0%</w:delText>
              </w:r>
            </w:del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90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-0.1%</w:delText>
              </w:r>
            </w:del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91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-0.1%</w:delText>
              </w:r>
            </w:del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92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-0.1%</w:delText>
              </w:r>
            </w:del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93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Class C</w:delText>
              </w:r>
            </w:del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94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-0.1%</w:delText>
              </w:r>
            </w:del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95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-0.1%</w:delText>
              </w:r>
            </w:del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96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-0.1%</w:delText>
              </w:r>
            </w:del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97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-0.1%</w:delText>
              </w:r>
            </w:del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98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-0.1%</w:delText>
              </w:r>
            </w:del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99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-0.1%</w:delText>
              </w:r>
            </w:del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00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Class D</w:delText>
              </w:r>
            </w:del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01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-0.1%</w:delText>
              </w:r>
            </w:del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02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-0.1%</w:delText>
              </w:r>
            </w:del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03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-0.1%</w:delText>
              </w:r>
            </w:del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04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-0.1%</w:delText>
              </w:r>
            </w:del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05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-0.1%</w:delText>
              </w:r>
            </w:del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06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-0.2%</w:delText>
              </w:r>
            </w:del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07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Class E</w:delText>
              </w:r>
            </w:del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08" w:author="Motoharu Ueda" w:date="2012-05-07T10:56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09" w:author="Motoharu Ueda" w:date="2012-05-07T10:56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10" w:author="Motoharu Ueda" w:date="2012-05-07T10:56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11" w:author="Motoharu Ueda" w:date="2012-05-07T10:56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del w:id="112" w:author="Motoharu Ueda" w:date="2012-05-07T10:56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delText>Overall</w:delText>
              </w:r>
            </w:del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13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14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del w:id="115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16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17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18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19" w:author="Motoharu Ueda" w:date="2012-05-07T10:56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del w:id="120" w:author="Motoharu Ueda" w:date="2012-05-07T10:56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del w:id="121" w:author="Motoharu Ueda" w:date="2012-05-07T10:56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del w:id="122" w:author="Motoharu Ueda" w:date="2012-05-07T10:56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del w:id="123" w:author="Motoharu Ueda" w:date="2012-05-07T10:56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del w:id="124" w:author="Motoharu Ueda" w:date="2012-05-07T10:56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del w:id="125" w:author="Motoharu Ueda" w:date="2012-05-07T10:56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26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Class F</w:delText>
              </w:r>
            </w:del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27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28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29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30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31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32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33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Enc Time[%]</w:delText>
              </w:r>
            </w:del>
          </w:p>
        </w:tc>
        <w:tc>
          <w:tcPr>
            <w:tcW w:w="318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34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NUM!</w:delText>
              </w:r>
            </w:del>
          </w:p>
        </w:tc>
        <w:tc>
          <w:tcPr>
            <w:tcW w:w="318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35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NUM!</w:delText>
              </w:r>
            </w:del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36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Dec Time[%]</w:delText>
              </w:r>
            </w:del>
          </w:p>
        </w:tc>
        <w:tc>
          <w:tcPr>
            <w:tcW w:w="31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37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99%</w:delText>
              </w:r>
            </w:del>
          </w:p>
        </w:tc>
        <w:tc>
          <w:tcPr>
            <w:tcW w:w="31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38" w:author="Motoharu Ueda" w:date="2012-05-07T10:5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100%</w:delText>
              </w:r>
            </w:del>
          </w:p>
        </w:tc>
      </w:tr>
    </w:tbl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 xml:space="preserve">Table 3 </w:t>
      </w:r>
      <w:r>
        <w:rPr>
          <w:lang w:eastAsia="ja-JP"/>
        </w:rPr>
        <w:t>presents</w:t>
      </w:r>
      <w:r>
        <w:rPr>
          <w:lang w:eastAsia="ja-JP"/>
        </w:rPr>
        <w:t xml:space="preserve"> the simulation results </w:t>
      </w:r>
      <w:r>
        <w:rPr>
          <w:lang w:eastAsia="ja-JP"/>
        </w:rPr>
        <w:t>of case2 using four reference pictures for random access</w:t>
      </w:r>
      <w:r>
        <w:rPr>
          <w:lang w:eastAsia="ja-JP"/>
        </w:rPr>
        <w:t>.</w:t>
      </w:r>
    </w:p>
    <w:p>
      <w:pPr>
        <w:pStyle w:val="Style9"/>
        <w:keepNext w:val="true"/>
        <w:jc w:val="center"/>
        <w:rPr>
          <w:lang w:eastAsia="ja-JP"/>
        </w:rPr>
      </w:pPr>
      <w:ins w:id="139" w:author="Motoharu Ueda" w:date="2012-05-07T10:57:00Z">
        <w:bookmarkStart w:id="1" w:name="_Ref322622050"/>
        <w:r>
          <w:rPr>
            <w:lang w:eastAsia="ja-JP"/>
          </w:rPr>
          <w:t xml:space="preserve">Table </w:t>
        </w:r>
      </w:ins>
      <w:ins w:id="140" w:author="Motoharu Ueda" w:date="2012-05-07T10:57:00Z">
        <w:r>
          <w:rPr>
            <w:lang w:eastAsia="ja-JP"/>
          </w:rPr>
          <w:fldChar w:fldCharType="begin"/>
        </w:r>
        <w:r>
          <w:rPr>
            <w:lang w:eastAsia="ja-JP"/>
          </w:rPr>
          <w:instrText xml:space="preserve"> SEQ Table \* ARABIC </w:instrText>
        </w:r>
        <w:r>
          <w:rPr>
            <w:lang w:eastAsia="ja-JP"/>
          </w:rPr>
          <w:fldChar w:fldCharType="separate"/>
        </w:r>
        <w:r>
          <w:rPr>
            <w:lang w:eastAsia="ja-JP"/>
          </w:rPr>
          <w:t>3</w:t>
        </w:r>
        <w:r>
          <w:rPr>
            <w:lang w:eastAsia="ja-JP"/>
          </w:rPr>
          <w:fldChar w:fldCharType="end"/>
        </w:r>
      </w:ins>
      <w:ins w:id="141" w:author="Motoharu Ueda" w:date="2012-05-07T10:57:00Z">
        <w:bookmarkEnd w:id="1"/>
        <w:r>
          <w:rPr>
            <w:lang w:eastAsia="ja-JP"/>
          </w:rPr>
          <w:t xml:space="preserve"> Simulation results of case2 for random access</w:t>
        </w:r>
      </w:ins>
    </w:p>
    <w:tbl>
      <w:tblPr>
        <w:tblW w:w="767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8"/>
        <w:gridCol w:w="1051"/>
        <w:gridCol w:w="1067"/>
        <w:gridCol w:w="1068"/>
        <w:gridCol w:w="1051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42" w:author="Motoharu Ueda" w:date="2012-05-07T10:57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Main</w:t>
              </w:r>
            </w:ins>
          </w:p>
        </w:tc>
        <w:tc>
          <w:tcPr>
            <w:tcW w:w="318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43" w:author="Motoharu Ueda" w:date="2012-05-07T10:57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HE10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4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5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6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7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8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9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0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A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1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2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3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4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5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6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7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8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9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0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1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2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3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4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5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6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7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8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9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0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1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2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3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4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5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6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7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8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9" w:author="Motoharu Ueda" w:date="2012-05-07T10:57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0" w:author="Motoharu Ueda" w:date="2012-05-07T10:57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1" w:author="Motoharu Ueda" w:date="2012-05-07T10:57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2" w:author="Motoharu Ueda" w:date="2012-05-07T10:57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83" w:author="Motoharu Ueda" w:date="2012-05-07T10:57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4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5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6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7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8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9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0" w:author="Motoharu Ueda" w:date="2012-05-07T10:57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91" w:author="Motoharu Ueda" w:date="2012-05-07T10:57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92" w:author="Motoharu Ueda" w:date="2012-05-07T10:57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93" w:author="Motoharu Ueda" w:date="2012-05-07T10:57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94" w:author="Motoharu Ueda" w:date="2012-05-07T10:57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95" w:author="Motoharu Ueda" w:date="2012-05-07T10:57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96" w:author="Motoharu Ueda" w:date="2012-05-07T10:57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1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7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F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8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9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0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1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2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3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4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18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5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  <w:tc>
          <w:tcPr>
            <w:tcW w:w="318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6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7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1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8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  <w:tc>
          <w:tcPr>
            <w:tcW w:w="31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9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del w:id="210" w:author="Motoharu Ueda" w:date="2012-05-07T10:57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delText>Random Access Main</w:delText>
              </w:r>
            </w:del>
          </w:p>
        </w:tc>
        <w:tc>
          <w:tcPr>
            <w:tcW w:w="318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del w:id="211" w:author="Motoharu Ueda" w:date="2012-05-07T10:57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delText>Random Access HE10</w:delText>
              </w:r>
            </w:del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12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Y</w:delText>
              </w:r>
            </w:del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13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U</w:delText>
              </w:r>
            </w:del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14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V</w:delText>
              </w:r>
            </w:del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15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Y</w:delText>
              </w:r>
            </w:del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16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U</w:delText>
              </w:r>
            </w:del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17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V</w:delText>
              </w:r>
            </w:del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18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Class A</w:delText>
              </w:r>
            </w:del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19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del w:id="220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21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22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23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24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25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Class B</w:delText>
              </w:r>
            </w:del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26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-0.1%</w:delText>
              </w:r>
            </w:del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27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-0.1%</w:delText>
              </w:r>
            </w:del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28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-0.1%</w:delText>
              </w:r>
            </w:del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29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-0.1%</w:delText>
              </w:r>
            </w:del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30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0.0%</w:delText>
              </w:r>
            </w:del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31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0.0%</w:delText>
              </w:r>
            </w:del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32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Class C</w:delText>
              </w:r>
            </w:del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33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-0.1%</w:delText>
              </w:r>
            </w:del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34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-0.1%</w:delText>
              </w:r>
            </w:del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35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-0.1%</w:delText>
              </w:r>
            </w:del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36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-0.1%</w:delText>
              </w:r>
            </w:del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37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-0.2%</w:delText>
              </w:r>
            </w:del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38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-0.2%</w:delText>
              </w:r>
            </w:del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39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Class D</w:delText>
              </w:r>
            </w:del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40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-0.1%</w:delText>
              </w:r>
            </w:del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41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-0.1%</w:delText>
              </w:r>
            </w:del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42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-0.1%</w:delText>
              </w:r>
            </w:del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43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-0.1%</w:delText>
              </w:r>
            </w:del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44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-0.1%</w:delText>
              </w:r>
            </w:del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45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-0.2%</w:delText>
              </w:r>
            </w:del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46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Class E</w:delText>
              </w:r>
            </w:del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47" w:author="Motoharu Ueda" w:date="2012-05-07T10:57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48" w:author="Motoharu Ueda" w:date="2012-05-07T10:57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49" w:author="Motoharu Ueda" w:date="2012-05-07T10:57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50" w:author="Motoharu Ueda" w:date="2012-05-07T10:57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del w:id="251" w:author="Motoharu Ueda" w:date="2012-05-07T10:57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delText>Overall</w:delText>
              </w:r>
            </w:del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52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53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54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55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56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57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58" w:author="Motoharu Ueda" w:date="2012-05-07T10:57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del w:id="259" w:author="Motoharu Ueda" w:date="2012-05-07T10:57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del w:id="260" w:author="Motoharu Ueda" w:date="2012-05-07T10:57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del w:id="261" w:author="Motoharu Ueda" w:date="2012-05-07T10:57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del w:id="262" w:author="Motoharu Ueda" w:date="2012-05-07T10:57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del w:id="263" w:author="Motoharu Ueda" w:date="2012-05-07T10:57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del w:id="264" w:author="Motoharu Ueda" w:date="2012-05-07T10:57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65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Class F</w:delText>
              </w:r>
            </w:del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66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67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68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69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70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71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72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Enc Time[%]</w:delText>
              </w:r>
            </w:del>
          </w:p>
        </w:tc>
        <w:tc>
          <w:tcPr>
            <w:tcW w:w="318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73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NUM!</w:delText>
              </w:r>
            </w:del>
          </w:p>
        </w:tc>
        <w:tc>
          <w:tcPr>
            <w:tcW w:w="318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74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NUM!</w:delText>
              </w:r>
            </w:del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75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Dec Time[%]</w:delText>
              </w:r>
            </w:del>
          </w:p>
        </w:tc>
        <w:tc>
          <w:tcPr>
            <w:tcW w:w="31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76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99%</w:delText>
              </w:r>
            </w:del>
          </w:p>
        </w:tc>
        <w:tc>
          <w:tcPr>
            <w:tcW w:w="31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77" w:author="Motoharu Ueda" w:date="2012-05-07T10:5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100%</w:delText>
              </w:r>
            </w:del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>I</w:t>
      </w:r>
      <w:r>
        <w:rPr>
          <w:lang w:eastAsia="ja-JP"/>
        </w:rPr>
        <w:t xml:space="preserve">t is confirmed that the BD-rate results match those provided by </w:t>
      </w:r>
      <w:r>
        <w:rPr>
          <w:lang w:eastAsia="ja-JP"/>
        </w:rPr>
        <w:t xml:space="preserve">the </w:t>
      </w:r>
      <w:r>
        <w:rPr>
          <w:lang w:eastAsia="ja-JP"/>
        </w:rPr>
        <w:t>proponent.</w:t>
      </w:r>
      <w:r>
        <w:rPr>
          <w:lang w:eastAsia="ja-JP"/>
        </w:rPr>
        <w:t xml:space="preserve"> This proposal can simplify HEVC specification with additional coding efficiency gain</w:t>
      </w:r>
      <w:r>
        <w:rPr>
          <w:lang w:eastAsia="zh-CN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rPr>
          <w:szCs w:val="22"/>
          <w:lang w:eastAsia="ja-JP"/>
        </w:rPr>
      </w:pPr>
      <w:r>
        <w:rPr>
          <w:lang w:eastAsia="ja-JP"/>
        </w:rPr>
        <w:t xml:space="preserve">[1] </w:t>
      </w:r>
      <w:r>
        <w:rPr>
          <w:szCs w:val="22"/>
          <w:lang w:eastAsia="ja-JP"/>
        </w:rPr>
        <w:t>“</w:t>
      </w:r>
      <w:r>
        <w:rPr>
          <w:lang w:eastAsia="ja-JP"/>
        </w:rPr>
        <w:t>On Reference List Combination</w:t>
      </w:r>
      <w:r>
        <w:rPr>
          <w:szCs w:val="22"/>
          <w:lang w:eastAsia="ja-JP"/>
        </w:rPr>
        <w:t>”,</w:t>
      </w:r>
    </w:p>
    <w:p>
      <w:pPr>
        <w:pStyle w:val="Normal"/>
        <w:rPr>
          <w:lang w:eastAsia="ja-JP"/>
        </w:rPr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I0125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Geneva, April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ja-JP"/>
        </w:rPr>
        <w:t>2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ja-JP"/>
        </w:rPr>
        <w:t>JVC KENWOOD</w:t>
      </w:r>
      <w:r>
        <w:rPr>
          <w:b/>
          <w:szCs w:val="22"/>
        </w:rPr>
        <w:t> 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5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Motoharu Ueda</cp:lastModifiedBy>
  <dcterms:modified xsi:type="dcterms:W3CDTF">2012-05-07T01:58:00Z</dcterms:modified>
  <cp:revision>57</cp:revision>
  <dc:subject/>
  <dc:title>Joint Collaborative Team on Video Coding (JCT-VC) Contribution</dc:title>
</cp:coreProperties>
</file>