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Times New Roman"/>
                <w:sz w:val="24"/>
                <w:szCs w:val="22"/>
                <w:lang w:val="en-CA" w:eastAsia="ko-KR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I056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_</w:t>
            </w:r>
            <w:r>
              <w:rPr>
                <w:u w:val="single"/>
              </w:rPr>
              <w:t>m25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 xml:space="preserve">Cross-Check of JCTVC-I0351 on </w:t>
            </w:r>
            <w:r>
              <w:rPr>
                <w:szCs w:val="22"/>
                <w:lang w:val="en-CA"/>
              </w:rPr>
              <w:t>motion vector rounding for the worst case bandwidth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kur Saxen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d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I0351 proposal on motion vector rounding for the worst-case bandwidth reduction. The simulation results (BD Rates and PSNR’s) as verified by Samsung match closely with the results provided by the proponents in JCTVC-I035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I0351 [1] proposes motion vector rounding for the worst case bandwidth reduction. We cross-checked the Random Access and Low Delay-B settings for Variant 1.1 in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testing were followed for conducting the simulations. Tests were conducted on Random Access and Low Delay B setting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>
          <w:b/>
          <w:b/>
        </w:rPr>
      </w:pPr>
      <w:r>
        <w:rPr/>
        <w:t xml:space="preserve">Table 1 shows the  simulation results for JCTVC-I0351 proposal as cross-checked by Samsung. Detailed results are available in the attached Excel sheets. The BD Rates and PSNR’s for the tests  match with those provided by the proponents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Table 1: Results for Variant 1.1 in JCTVC-I035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08"/>
        <w:gridCol w:w="1068"/>
        <w:gridCol w:w="1045"/>
        <w:gridCol w:w="1067"/>
        <w:gridCol w:w="1068"/>
        <w:gridCol w:w="1045"/>
        <w:gridCol w:w="1067"/>
        <w:gridCol w:w="1300"/>
      </w:tblGrid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 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7 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 have cross-checked JCTVC-I0351, and verified the simulation result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1. V. Seregin et al., “</w:t>
      </w:r>
      <w:r>
        <w:rPr/>
        <w:t>Motion vector rounding for the worst case bandwidth reduction</w:t>
      </w:r>
      <w:r>
        <w:rPr>
          <w:iCs/>
          <w:szCs w:val="22"/>
        </w:rPr>
        <w:t>,” JCTVC-I0351, Geneva, Switzerland, April 2012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9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4-29T04:58:00Z</dcterms:modified>
  <cp:revision>13</cp:revision>
  <dc:subject/>
  <dc:title>Joint Collaborative Team on Video Coding (JCT-VC) Contribution</dc:title>
</cp:coreProperties>
</file>