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5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Cross-check of Samsung proposal for Simplification of Golomb-Rice Parameter Update (I012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1 Thomas Holt Drive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North Ryde, NSW 2113, Australia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-2-9805-2844</w:t>
              <w:br/>
              <w:t>{chris.rosewarne, vladimir.kolesnikov}@cisra.canon.com.au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r>
              <w:rPr>
                <w:szCs w:val="22"/>
              </w:rPr>
              <w:t>maeda.mitsuru@canon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 (CiSRA), Canon Inc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/>
        <w:t>This contribution provides a cross-check of proposal JCTVC-I0124 by Samsung for ‘Simplification of Golomb-Rice Parameter Update’</w:t>
      </w:r>
      <w:ins w:id="0" w:author="Chris Rosewarne" w:date="2012-05-02T18:09:00Z">
        <w:r>
          <w:rPr/>
          <w:t>, including a</w:t>
        </w:r>
      </w:ins>
      <w:ins w:id="1" w:author="Chris Rosewarne" w:date="2012-05-02T18:11:00Z">
        <w:r>
          <w:rPr/>
          <w:t>n amended</w:t>
        </w:r>
      </w:ins>
      <w:ins w:id="2" w:author="Chris Rosewarne" w:date="2012-05-02T18:09:00Z">
        <w:r>
          <w:rPr/>
          <w:t xml:space="preserve"> version of </w:t>
        </w:r>
      </w:ins>
      <w:ins w:id="3" w:author="Chris Rosewarne" w:date="2012-05-02T18:17:00Z">
        <w:r>
          <w:rPr/>
          <w:t>JCTVC-</w:t>
        </w:r>
      </w:ins>
      <w:ins w:id="4" w:author="Chris Rosewarne" w:date="2012-05-02T18:09:00Z">
        <w:r>
          <w:rPr/>
          <w:t xml:space="preserve">I0124 with adjusted thresholds </w:t>
        </w:r>
      </w:ins>
      <w:ins w:id="5" w:author="Chris Rosewarne" w:date="2012-05-03T01:10:00Z">
        <w:r>
          <w:rPr/>
          <w:t>of [</w:t>
        </w:r>
      </w:ins>
      <w:ins w:id="6" w:author="Chris Rosewarne" w:date="2012-05-02T18:09:00Z">
        <w:r>
          <w:rPr/>
          <w:t>3, 6, 12, 24</w:t>
        </w:r>
      </w:ins>
      <w:ins w:id="7" w:author="Chris Rosewarne" w:date="2012-05-03T01:10:00Z">
        <w:r>
          <w:rPr/>
          <w:t>] instead of [3, 5, 12, 23]</w:t>
        </w:r>
      </w:ins>
      <w:r>
        <w:rPr/>
        <w:t xml:space="preserve">. The cross check result confirms the </w:t>
      </w:r>
      <w:ins w:id="8" w:author="Chris Rosewarne" w:date="2012-05-03T01:18:00Z">
        <w:r>
          <w:rPr/>
          <w:t xml:space="preserve">simulation </w:t>
        </w:r>
      </w:ins>
      <w:r>
        <w:rPr/>
        <w:t>result</w:t>
      </w:r>
      <w:ins w:id="9" w:author="Chris Rosewarne" w:date="2012-05-03T01:18:00Z">
        <w:r>
          <w:rPr/>
          <w:t>s</w:t>
        </w:r>
      </w:ins>
      <w:r>
        <w:rPr/>
        <w:t xml:space="preserve"> </w:t>
      </w:r>
      <w:del w:id="10" w:author="Chris Rosewarne" w:date="2012-05-03T01:18:00Z">
        <w:r>
          <w:rPr/>
          <w:delText xml:space="preserve">reported </w:delText>
        </w:r>
      </w:del>
      <w:ins w:id="11" w:author="Chris Rosewarne" w:date="2012-05-03T01:18:00Z">
        <w:r>
          <w:rPr/>
          <w:t xml:space="preserve">provided </w:t>
        </w:r>
      </w:ins>
      <w:r>
        <w:rPr/>
        <w:t>by Samsung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 Check Procedure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The source code </w:t>
      </w:r>
      <w:r>
        <w:rPr>
          <w:szCs w:val="22"/>
          <w:lang w:eastAsia="ja-JP"/>
        </w:rPr>
        <w:t xml:space="preserve">for JCTVC-I0124 [1] </w:t>
      </w:r>
      <w:r>
        <w:rPr>
          <w:szCs w:val="22"/>
          <w:lang w:eastAsia="ja-JP"/>
        </w:rPr>
        <w:t xml:space="preserve">was provided by </w:t>
      </w:r>
      <w:r>
        <w:rPr>
          <w:szCs w:val="22"/>
          <w:lang w:eastAsia="ja-JP"/>
        </w:rPr>
        <w:t xml:space="preserve">Samsung.  Canon </w:t>
      </w:r>
      <w:r>
        <w:rPr>
          <w:szCs w:val="22"/>
          <w:lang w:eastAsia="ja-JP"/>
        </w:rPr>
        <w:t xml:space="preserve">compiled </w:t>
      </w:r>
      <w:r>
        <w:rPr>
          <w:szCs w:val="22"/>
          <w:lang w:eastAsia="ja-JP"/>
        </w:rPr>
        <w:t>the source code using</w:t>
      </w:r>
      <w:r>
        <w:rPr>
          <w:szCs w:val="22"/>
          <w:lang w:eastAsia="ja-JP"/>
        </w:rPr>
        <w:t xml:space="preserve"> GCC 3.4.6</w:t>
      </w:r>
      <w:r>
        <w:rPr>
          <w:szCs w:val="22"/>
          <w:lang w:eastAsia="ja-JP"/>
        </w:rPr>
        <w:t xml:space="preserve"> and t</w:t>
      </w:r>
      <w:r>
        <w:rPr>
          <w:szCs w:val="22"/>
          <w:lang w:eastAsia="ja-JP"/>
        </w:rPr>
        <w:t xml:space="preserve">he simulation was </w:t>
      </w:r>
      <w:r>
        <w:rPr>
          <w:szCs w:val="22"/>
          <w:lang w:eastAsia="ja-JP"/>
        </w:rPr>
        <w:t>performed</w:t>
      </w:r>
      <w:r>
        <w:rPr>
          <w:szCs w:val="22"/>
          <w:lang w:eastAsia="ja-JP"/>
        </w:rPr>
        <w:t xml:space="preserve"> on a Linux cluster.</w:t>
      </w:r>
      <w:r>
        <w:rPr>
          <w:szCs w:val="22"/>
          <w:lang w:eastAsia="ja-JP"/>
        </w:rPr>
        <w:t xml:space="preserve">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Analysis</w:t>
      </w:r>
    </w:p>
    <w:p>
      <w:pPr>
        <w:pStyle w:val="Normal"/>
        <w:rPr>
          <w:ins w:id="12" w:author="Chris Rosewarne" w:date="2012-05-02T20:09:00Z"/>
        </w:rPr>
      </w:pPr>
      <w:r>
        <w:rPr/>
        <w:t>The source code was studied and found to match the description in the contribution document [1].</w:t>
      </w:r>
    </w:p>
    <w:p>
      <w:pPr>
        <w:pStyle w:val="Normal"/>
        <w:rPr>
          <w:ins w:id="14" w:author="Chris Rosewarne" w:date="2012-05-03T01:08:00Z"/>
        </w:rPr>
      </w:pPr>
      <w:ins w:id="13" w:author="Chris Rosewarne" w:date="2012-05-02T20:09:00Z">
        <w:r>
          <w:rPr/>
          <w:t>The amended version has adjusted the golomb-rice parameter look-up table from [3, 5, 12, 23, 0xfffffff] to [3, 6, 12, 24, 0xfffffff], as requested.</w:t>
        </w:r>
      </w:ins>
    </w:p>
    <w:p>
      <w:pPr>
        <w:pStyle w:val="Normal"/>
        <w:rPr/>
      </w:pPr>
      <w:ins w:id="15" w:author="Chris Rosewarne" w:date="2012-05-03T01:08:00Z">
        <w:r>
          <w:rPr/>
          <w:t>The cross-checker suggests that an alternative implementation may avoid the table entry ‘0xfffffff’.</w:t>
        </w:r>
      </w:ins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ding Performance Measurement</w:t>
      </w:r>
    </w:p>
    <w:p>
      <w:pPr>
        <w:pStyle w:val="Normal"/>
        <w:jc w:val="both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REF _Ref308438526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Cs w:val="22"/>
        </w:rPr>
        <w:t xml:space="preserve">an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23404392 \h </w:instrText>
      </w:r>
      <w:r>
        <w:rPr>
          <w:szCs w:val="22"/>
        </w:rPr>
        <w:fldChar w:fldCharType="separate"/>
      </w:r>
      <w:r>
        <w:rPr>
          <w:szCs w:val="22"/>
        </w:rPr>
        <w:t>Table 2</w:t>
      </w:r>
      <w:r>
        <w:rPr>
          <w:szCs w:val="22"/>
        </w:rPr>
        <w:fldChar w:fldCharType="end"/>
      </w:r>
      <w:r>
        <w:rPr>
          <w:szCs w:val="22"/>
        </w:rPr>
        <w:t xml:space="preserve"> provides the cross-check result for JCTVC-I01</w:t>
      </w:r>
      <w:ins w:id="16" w:author="Chris Rosewarne" w:date="2012-05-02T18:14:00Z">
        <w:r>
          <w:rPr>
            <w:szCs w:val="22"/>
          </w:rPr>
          <w:t>24-</w:t>
        </w:r>
      </w:ins>
      <w:r>
        <w:rPr>
          <w:szCs w:val="22"/>
        </w:rPr>
        <w:t>v1.</w:t>
      </w:r>
    </w:p>
    <w:p>
      <w:pPr>
        <w:pStyle w:val="Caption"/>
        <w:rPr/>
      </w:pPr>
      <w:bookmarkStart w:id="0" w:name="_Ref30843852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JCTVC-I0124</w:t>
      </w:r>
      <w:ins w:id="17" w:author="Chris Rosewarne" w:date="2012-05-02T18:14:00Z">
        <w:r>
          <w:rPr/>
          <w:t>-v1</w:t>
        </w:r>
      </w:ins>
      <w:r>
        <w:rPr/>
        <w:t xml:space="preserve"> simulation results in HM-6.0 for normal QP.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0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7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8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05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0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6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5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2.4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bookmarkStart w:id="1" w:name="_Ref32340439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. JCTVC-I0124</w:t>
      </w:r>
      <w:ins w:id="18" w:author="Chris Rosewarne" w:date="2012-05-02T18:15:00Z">
        <w:r>
          <w:rPr/>
          <w:t>-v1</w:t>
        </w:r>
      </w:ins>
      <w:r>
        <w:rPr/>
        <w:t xml:space="preserve"> simulation results in HM-6.0 for low QP (</w:t>
      </w:r>
      <w:r>
        <w:rPr>
          <w:lang w:eastAsia="ko-KR"/>
        </w:rPr>
        <w:t>12,17,22,27</w:t>
      </w:r>
      <w:r>
        <w:rPr>
          <w:lang w:eastAsia="ko-KR"/>
        </w:rPr>
        <w:t>)</w:t>
      </w:r>
      <w:r>
        <w:rPr/>
        <w:t>.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5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7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06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0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0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8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0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3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0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3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>
          <w:ins w:id="20" w:author="Chris Rosewarne" w:date="2012-05-02T18:14:00Z"/>
        </w:rPr>
      </w:pPr>
      <w:ins w:id="19" w:author="Chris Rosewarne" w:date="2012-05-02T18:14:00Z">
        <w:r>
          <w:rPr/>
        </w:r>
      </w:ins>
    </w:p>
    <w:p>
      <w:pPr>
        <w:pStyle w:val="Normal"/>
        <w:jc w:val="both"/>
        <w:rPr>
          <w:ins w:id="26" w:author="Chris Rosewarne" w:date="2012-05-02T18:14:00Z"/>
        </w:rPr>
      </w:pPr>
      <w:ins w:id="21" w:author="Chris Rosewarne" w:date="2012-05-02T18:14:00Z">
        <w:r>
          <w:rPr>
            <w:szCs w:val="22"/>
          </w:rPr>
          <w:fldChar w:fldCharType="begin"/>
        </w:r>
        <w:r>
          <w:rPr>
            <w:szCs w:val="22"/>
          </w:rPr>
          <w:instrText xml:space="preserve"> REF _Ref323745845 \h </w:instrText>
        </w:r>
        <w:r>
          <w:rPr>
            <w:szCs w:val="22"/>
          </w:rPr>
          <w:fldChar w:fldCharType="separate"/>
        </w:r>
        <w:r>
          <w:rPr>
            <w:szCs w:val="22"/>
          </w:rPr>
          <w:t>Table 3</w:t>
        </w:r>
        <w:r>
          <w:rPr>
            <w:szCs w:val="22"/>
          </w:rPr>
          <w:fldChar w:fldCharType="end"/>
        </w:r>
      </w:ins>
      <w:ins w:id="22" w:author="Chris Rosewarne" w:date="2012-05-02T18:14:00Z">
        <w:r>
          <w:rPr>
            <w:szCs w:val="22"/>
          </w:rPr>
          <w:t xml:space="preserve"> </w:t>
        </w:r>
      </w:ins>
      <w:ins w:id="23" w:author="Chris Rosewarne" w:date="2012-05-02T18:14:00Z">
        <w:r>
          <w:rPr>
            <w:szCs w:val="22"/>
          </w:rPr>
          <w:t xml:space="preserve">and </w:t>
        </w:r>
      </w:ins>
      <w:ins w:id="24" w:author="Chris Rosewarne" w:date="2012-05-02T18:14:00Z">
        <w:r>
          <w:rPr>
            <w:szCs w:val="22"/>
          </w:rPr>
          <w:fldChar w:fldCharType="begin"/>
        </w:r>
        <w:r>
          <w:rPr>
            <w:szCs w:val="22"/>
          </w:rPr>
          <w:instrText xml:space="preserve"> REF _Ref323745853 \h </w:instrText>
        </w:r>
        <w:r>
          <w:rPr>
            <w:szCs w:val="22"/>
          </w:rPr>
          <w:fldChar w:fldCharType="separate"/>
        </w:r>
        <w:r>
          <w:rPr>
            <w:szCs w:val="22"/>
          </w:rPr>
          <w:t>Table 4</w:t>
        </w:r>
        <w:r>
          <w:rPr>
            <w:szCs w:val="22"/>
          </w:rPr>
          <w:fldChar w:fldCharType="end"/>
        </w:r>
      </w:ins>
      <w:ins w:id="25" w:author="Chris Rosewarne" w:date="2012-05-02T18:14:00Z">
        <w:r>
          <w:rPr>
            <w:szCs w:val="22"/>
          </w:rPr>
          <w:t xml:space="preserve"> provides the cross-check result for the amended version of JCTVC-I0124.</w:t>
        </w:r>
      </w:ins>
    </w:p>
    <w:p>
      <w:pPr>
        <w:pStyle w:val="Caption"/>
        <w:rPr/>
      </w:pPr>
      <w:ins w:id="27" w:author="Chris Rosewarne" w:date="2012-05-02T18:14:00Z">
        <w:bookmarkStart w:id="2" w:name="_Ref323745845"/>
        <w:r>
          <w:rPr/>
          <w:t xml:space="preserve">Table </w:t>
        </w:r>
      </w:ins>
      <w:ins w:id="28" w:author="Chris Rosewarne" w:date="2012-05-02T18:14:00Z">
        <w:r>
          <w:rPr/>
          <w:fldChar w:fldCharType="begin"/>
        </w:r>
        <w:r>
          <w:rPr/>
          <w:instrText xml:space="preserve"> SEQ Table \* ARABIC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ins>
      <w:ins w:id="29" w:author="Chris Rosewarne" w:date="2012-05-02T18:14:00Z">
        <w:bookmarkEnd w:id="2"/>
        <w:r>
          <w:rPr/>
          <w:t xml:space="preserve">. JCTVC-I0124 amended version </w:t>
        </w:r>
      </w:ins>
      <w:r>
        <w:rPr/>
        <w:t>simulation results in HM-6.0 for normal QP.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30" w:author="Chris Rosewarne" w:date="2012-05-02T18:16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All Intra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31" w:author="Chris Rosewarne" w:date="2012-05-02T18:16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All Intra HE10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2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U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4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V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5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6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U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8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A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2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3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4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5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B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6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8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9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50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51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52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C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53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54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55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56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5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58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59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D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60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61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62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63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64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65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66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E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6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68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69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70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71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72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73" w:author="Chris Rosewarne" w:date="2012-05-02T18:16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Overall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74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75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76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7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78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79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80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81" w:author="Chris Rosewarne" w:date="2012-05-02T18:16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82" w:author="Chris Rosewarne" w:date="2012-05-02T18:16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83" w:author="Chris Rosewarne" w:date="2012-05-02T18:16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84" w:author="Chris Rosewarne" w:date="2012-05-02T18:16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85" w:author="Chris Rosewarne" w:date="2012-05-02T18:16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86" w:author="Chris Rosewarne" w:date="2012-05-02T18:16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8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F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88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89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90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91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92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3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93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94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95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96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9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98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99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99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100" w:author="Chris Rosewarne" w:date="2012-05-02T18:16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Random Access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101" w:author="Chris Rosewarne" w:date="2012-05-02T18:16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Random Access HE10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02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03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04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V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05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06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0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08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A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09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0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1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2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3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2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4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5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B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6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8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19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0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1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2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C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3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4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5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6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8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29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D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0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1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2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3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4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3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5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2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6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E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8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39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0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141" w:author="Chris Rosewarne" w:date="2012-05-02T18:16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Overall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2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3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4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5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6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48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149" w:author="Chris Rosewarne" w:date="2012-05-02T18:16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150" w:author="Chris Rosewarne" w:date="2012-05-02T18:16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151" w:author="Chris Rosewarne" w:date="2012-05-02T18:16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152" w:author="Chris Rosewarne" w:date="2012-05-02T18:16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153" w:author="Chris Rosewarne" w:date="2012-05-02T18:16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154" w:author="Chris Rosewarne" w:date="2012-05-02T18:16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5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F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6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8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59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0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1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2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3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4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5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6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6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168" w:author="Chris Rosewarne" w:date="2012-05-02T18:16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Low delay B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169" w:author="Chris Rosewarne" w:date="2012-05-02T18:16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Low delay B HE10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0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1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2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V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3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4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5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6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A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8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79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0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1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2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3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B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4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5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3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6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2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8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9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0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C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1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2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3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3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4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5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6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D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8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9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0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1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2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3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3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4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E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5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6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8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4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8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9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6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0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211" w:author="Chris Rosewarne" w:date="2012-05-02T18:16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Overall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2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3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4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5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6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2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8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219" w:author="Chris Rosewarne" w:date="2012-05-02T18:16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220" w:author="Chris Rosewarne" w:date="2012-05-02T18:16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221" w:author="Chris Rosewarne" w:date="2012-05-02T18:16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222" w:author="Chris Rosewarne" w:date="2012-05-02T18:16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223" w:author="Chris Rosewarne" w:date="2012-05-02T18:16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224" w:author="Chris Rosewarne" w:date="2012-05-02T18:16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2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5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F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6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3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8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5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9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0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5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1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.8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2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3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4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5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6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99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7" w:author="Chris Rosewarne" w:date="2012-05-02T18:16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</w:tr>
    </w:tbl>
    <w:p>
      <w:pPr>
        <w:pStyle w:val="Normal"/>
        <w:rPr>
          <w:ins w:id="239" w:author="Chris Rosewarne" w:date="2012-05-02T18:14:00Z"/>
        </w:rPr>
      </w:pPr>
      <w:ins w:id="238" w:author="Chris Rosewarne" w:date="2012-05-02T18:14:00Z">
        <w:r>
          <w:rPr/>
        </w:r>
      </w:ins>
    </w:p>
    <w:p>
      <w:pPr>
        <w:pStyle w:val="Normal"/>
        <w:rPr>
          <w:ins w:id="241" w:author="Chris Rosewarne" w:date="2012-05-02T18:14:00Z"/>
        </w:rPr>
      </w:pPr>
      <w:ins w:id="240" w:author="Chris Rosewarne" w:date="2012-05-02T18:14:00Z">
        <w:r>
          <w:rPr/>
        </w:r>
      </w:ins>
    </w:p>
    <w:p>
      <w:pPr>
        <w:pStyle w:val="Caption"/>
        <w:rPr/>
      </w:pPr>
      <w:ins w:id="242" w:author="Chris Rosewarne" w:date="2012-05-02T18:14:00Z">
        <w:bookmarkStart w:id="3" w:name="_Ref323745853"/>
        <w:r>
          <w:rPr/>
          <w:t xml:space="preserve">Table </w:t>
        </w:r>
      </w:ins>
      <w:ins w:id="243" w:author="Chris Rosewarne" w:date="2012-05-02T18:14:00Z">
        <w:r>
          <w:rPr/>
          <w:fldChar w:fldCharType="begin"/>
        </w:r>
        <w:r>
          <w:rPr/>
          <w:instrText xml:space="preserve"> SEQ Table \* ARABIC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ins>
      <w:ins w:id="244" w:author="Chris Rosewarne" w:date="2012-05-02T18:14:00Z">
        <w:bookmarkEnd w:id="3"/>
        <w:r>
          <w:rPr/>
          <w:t>. JCTVC-I0124 amended version simulation results in HM-6.0 for low QP (</w:t>
        </w:r>
      </w:ins>
      <w:ins w:id="245" w:author="Chris Rosewarne" w:date="2012-05-02T18:14:00Z">
        <w:r>
          <w:rPr>
            <w:lang w:eastAsia="ko-KR"/>
          </w:rPr>
          <w:t>12,17,22,27</w:t>
        </w:r>
      </w:ins>
      <w:ins w:id="246" w:author="Chris Rosewarne" w:date="2012-05-02T18:14:00Z">
        <w:r>
          <w:rPr>
            <w:lang w:eastAsia="ko-KR"/>
          </w:rPr>
          <w:t>)</w:t>
        </w:r>
      </w:ins>
      <w:r>
        <w:rPr/>
        <w:t>.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247" w:author="Chris Rosewarne" w:date="2012-05-03T01:0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All Intra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248" w:author="Chris Rosewarne" w:date="2012-05-03T01:0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All Intra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49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50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U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51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V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52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53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U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5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55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A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56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57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58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59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60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61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62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B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63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6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65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66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67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68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69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C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0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1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2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3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5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6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D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7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8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79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0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1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2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3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E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5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6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7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8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89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290" w:author="Chris Rosewarne" w:date="2012-05-03T01:0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Overall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91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92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93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9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95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96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97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298" w:author="Chris Rosewarne" w:date="2012-05-03T01:08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299" w:author="Chris Rosewarne" w:date="2012-05-03T01:08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300" w:author="Chris Rosewarne" w:date="2012-05-03T01:08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301" w:author="Chris Rosewarne" w:date="2012-05-03T01:08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302" w:author="Chris Rosewarne" w:date="2012-05-03T01:08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303" w:author="Chris Rosewarne" w:date="2012-05-03T01:08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0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F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05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06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07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08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09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10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11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12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19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13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19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1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15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24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16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32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317" w:author="Chris Rosewarne" w:date="2012-05-03T01:0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Random Access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318" w:author="Chris Rosewarne" w:date="2012-05-03T01:0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Random Access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19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20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21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V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22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23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2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25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A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26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27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28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29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0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2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1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2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B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3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5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6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7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8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39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C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40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41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42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43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4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45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46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D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47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48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49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50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51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52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53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E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5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55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56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57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358" w:author="Chris Rosewarne" w:date="2012-05-03T01:0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Overall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59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60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61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62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63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6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65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366" w:author="Chris Rosewarne" w:date="2012-05-03T01:08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367" w:author="Chris Rosewarne" w:date="2012-05-03T01:08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368" w:author="Chris Rosewarne" w:date="2012-05-03T01:08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369" w:author="Chris Rosewarne" w:date="2012-05-03T01:08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370" w:author="Chris Rosewarne" w:date="2012-05-03T01:08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371" w:author="Chris Rosewarne" w:date="2012-05-03T01:08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72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F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73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7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75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76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77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78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79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80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28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81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26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82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83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29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8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36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385" w:author="Chris Rosewarne" w:date="2012-05-03T01:0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Low delay B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386" w:author="Chris Rosewarne" w:date="2012-05-03T01:0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Low delay B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87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88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89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V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0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1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2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3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A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5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6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7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8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399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0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B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1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2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3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5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6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7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C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8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09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2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0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1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2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3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D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5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6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7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8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19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20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21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E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22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23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2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2%</w:t>
              </w:r>
            </w:ins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25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26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8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27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428" w:author="Chris Rosewarne" w:date="2012-05-03T01:0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>Overall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29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30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31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32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33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3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35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 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436" w:author="Chris Rosewarne" w:date="2012-05-03T01:08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437" w:author="Chris Rosewarne" w:date="2012-05-03T01:08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438" w:author="Chris Rosewarne" w:date="2012-05-03T01:08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439" w:author="Chris Rosewarne" w:date="2012-05-03T01:08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440" w:author="Chris Rosewarne" w:date="2012-05-03T01:08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ins w:id="441" w:author="Chris Rosewarne" w:date="2012-05-03T01:08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42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Class F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43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4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45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46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47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2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48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49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50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24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51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24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52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53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26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454" w:author="Chris Rosewarne" w:date="2012-05-03T01:08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38%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>
          <w:ins w:id="455" w:author="Chris Rosewarne" w:date="2012-05-03T01:20:00Z"/>
        </w:rPr>
      </w:pPr>
      <w:r>
        <w:rPr/>
        <w:t>This cross-check includes results for JCTVC-I0124 source code provided by Samsung. The cross-check result confirms the results reported by Samsung.</w:t>
      </w:r>
    </w:p>
    <w:p>
      <w:pPr>
        <w:pStyle w:val="Normal"/>
        <w:rPr/>
      </w:pPr>
      <w:ins w:id="456" w:author="Chris Rosewarne" w:date="2012-05-03T01:20:00Z">
        <w:r>
          <w:rPr/>
          <w:t xml:space="preserve">Note that for the ‘extra’ software version, the following </w:t>
        </w:r>
      </w:ins>
      <w:ins w:id="457" w:author="Chris Rosewarne" w:date="2012-05-03T01:24:00Z">
        <w:r>
          <w:rPr/>
          <w:t xml:space="preserve">results </w:t>
        </w:r>
      </w:ins>
      <w:ins w:id="458" w:author="Chris Rosewarne" w:date="2012-05-03T01:20:00Z">
        <w:r>
          <w:rPr/>
          <w:t xml:space="preserve">were </w:t>
        </w:r>
      </w:ins>
      <w:ins w:id="459" w:author="Chris Rosewarne" w:date="2012-05-03T01:24:00Z">
        <w:r>
          <w:rPr/>
          <w:t xml:space="preserve">incomplete </w:t>
        </w:r>
      </w:ins>
      <w:ins w:id="460" w:author="Chris Rosewarne" w:date="2012-05-03T01:20:00Z">
        <w:r>
          <w:rPr/>
          <w:t>in the provided simulation result spreadsheets: RA_HE10 (Class A</w:t>
        </w:r>
      </w:ins>
      <w:ins w:id="461" w:author="Chris Rosewarne" w:date="2012-05-03T01:23:00Z">
        <w:r>
          <w:rPr/>
          <w:t>, Nebuta QP=12 missing</w:t>
        </w:r>
      </w:ins>
      <w:ins w:id="462" w:author="Chris Rosewarne" w:date="2012-05-03T01:21:00Z">
        <w:r>
          <w:rPr/>
          <w:t>) and LB_HE10 (Class B</w:t>
        </w:r>
      </w:ins>
      <w:ins w:id="463" w:author="Chris Rosewarne" w:date="2012-05-03T01:24:00Z">
        <w:r>
          <w:rPr/>
          <w:t>, Cactus QP=12, BasketballDrive QP=12 and BQTerrace QP=12, 17 missing</w:t>
        </w:r>
      </w:ins>
      <w:ins w:id="464" w:author="Chris Rosewarne" w:date="2012-05-03T01:21:00Z">
        <w:r>
          <w:rPr/>
          <w:t>). No mismatches were detected in the available results.</w:t>
        </w:r>
      </w:ins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Kim, C., Kim, J., Park, J. H., “</w:t>
      </w:r>
      <w:r>
        <w:rPr/>
        <w:t>Simplification of Golomb-Rice Parameter Update</w:t>
      </w:r>
      <w:r>
        <w:rPr>
          <w:szCs w:val="22"/>
        </w:rPr>
        <w:t>”, JCTVC-I0124, 9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April 201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5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09:00Z</dcterms:created>
  <dc:creator>Gary J. Sullivan</dc:creator>
  <dc:description/>
  <cp:keywords>JCT-VC MPEG VCEG</cp:keywords>
  <dc:language>en-US</dc:language>
  <cp:lastModifiedBy>Chris Rosewarne</cp:lastModifiedBy>
  <dcterms:modified xsi:type="dcterms:W3CDTF">2012-05-02T15:25:00Z</dcterms:modified>
  <cp:revision>11</cp:revision>
  <dc:subject/>
  <dc:title>Joint Collaborative Team on Video Coding (JCT-VC) Contribution</dc:title>
</cp:coreProperties>
</file>