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Document: JCTVC-I0565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/>
              </w:rPr>
            </w:pPr>
            <w:r>
              <w:rPr>
                <w:lang w:val="en-CA"/>
              </w:rPr>
              <w:t>WG11 Number: m2518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verification of Complexity reduction for intra transform skipping proposal JCTVC-I0408 (JCTVC-I056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20" w:after="0"/>
              <w:rPr>
                <w:szCs w:val="22"/>
              </w:rPr>
            </w:pPr>
            <w:r>
              <w:rPr>
                <w:szCs w:val="22"/>
              </w:rPr>
              <w:t>Robert Cohen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Mitsubishi Electric Research Laboratories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201 Broadway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Cambridge, MA 02139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U.S.A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617-621-7503</w:t>
            </w:r>
          </w:p>
          <w:p>
            <w:pPr>
              <w:pStyle w:val="Normal"/>
              <w:spacing w:before="60" w:after="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</w:rPr>
                <w:t>cohen@merl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Mitsubishi Electric Research Laborator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document reports the outcome of Mitsubishi Electric Research Laboratory’s (MERL) cross-verification of JCTVC-I0564, “Complexity reduction for intra transform skipping proposal JCTVC</w:t>
        <w:noBreakHyphen/>
        <w:t>I0408</w:t>
      </w:r>
      <w:r>
        <w:rPr/>
        <w:t>.</w:t>
      </w:r>
      <w:r>
        <w:rPr>
          <w:szCs w:val="22"/>
          <w:lang w:val="en-CA"/>
        </w:rPr>
        <w:t>” That document proposed removing a scaling and corresponding inverse scaling that was applied in JCTVC-I0408. The software was examined, and simulations using common conditions were performed. The software is consistent with the explanations given in JCTVC-I0564. The simulation results performed for the cross-verification match those provided by the proponents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 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 and examination of software and syntax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In the transform skip tool proposed in JCTVC-I0408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23352020 \r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[1]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>, when a transform is being skipped, a scaling is applied during quantization as a left shift by (15 - the bit depth - log</w:t>
      </w:r>
      <w:r>
        <w:rPr>
          <w:szCs w:val="22"/>
          <w:vertAlign w:val="subscript"/>
          <w:lang w:val="en-CA"/>
        </w:rPr>
        <w:t>2</w:t>
      </w:r>
      <w:r>
        <w:rPr>
          <w:szCs w:val="22"/>
          <w:lang w:val="en-CA"/>
        </w:rPr>
        <w:t>(transform size)). The inverse scaling is applied as a right shift during inverse quantization. JCTVC-I0564 proposes simplifying JCTVC-I0408 by removing this scaling from both the quantizer and inverse quantizer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proponents of JCTVC-I0408 provided their software to the proponents of JCTVC-I0564, who in turn eliminated the aforementioned scaling from the software. The purpose of this document is to cross-verify JCTVC-I0564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The changes made to the software for JCTVC-I0564 are consistent with the removal of the scaling described above. Some errors were found in syntax included in the first uploaded version of the JCTVC-I0564 document. These errors were reported to the authors, who subsequently uploaded a corrected version. 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erformance</w:t>
      </w:r>
    </w:p>
    <w:p>
      <w:pPr>
        <w:pStyle w:val="Normal"/>
        <w:jc w:val="both"/>
        <w:rPr>
          <w:rFonts w:ascii="Consolas" w:hAnsi="Consolas" w:cs="Consolas"/>
          <w:color w:val="0000FF"/>
          <w:sz w:val="19"/>
          <w:szCs w:val="19"/>
        </w:rPr>
      </w:pPr>
      <w:r>
        <w:rPr>
          <w:lang w:val="en-CA"/>
        </w:rPr>
        <w:t>The performance of the proposed tool is compared to a reference using HM-6.0. Results are shown in the table below. There were slight differences in Class A averages due to an older spreadsheet version being used in the first version of JCTVC-I0564. All simulation results for this cross-verification match those in the corrected second version of JCTVC-I0564. Any differences in encoder and decoder run times were within tolerable limits.</w:t>
      </w:r>
    </w:p>
    <w:p>
      <w:pPr>
        <w:pStyle w:val="Normal"/>
        <w:jc w:val="both"/>
        <w:rPr>
          <w:rFonts w:ascii="Consolas" w:hAnsi="Consolas" w:cs="Consolas"/>
          <w:color w:val="0000FF"/>
          <w:sz w:val="19"/>
          <w:szCs w:val="22"/>
          <w:lang w:val="en-CA"/>
        </w:rPr>
      </w:pPr>
      <w:r>
        <w:rPr>
          <w:rFonts w:cs="Consolas" w:ascii="Consolas" w:hAnsi="Consolas"/>
          <w:color w:val="0000FF"/>
          <w:sz w:val="19"/>
          <w:szCs w:val="22"/>
          <w:lang w:val="en-CA"/>
        </w:rPr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8"/>
        <w:gridCol w:w="1045"/>
        <w:gridCol w:w="1067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2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3%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5%</w:t>
            </w:r>
          </w:p>
        </w:tc>
        <w:tc>
          <w:tcPr>
            <w:tcW w:w="10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4%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3%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7%</w:t>
            </w:r>
          </w:p>
        </w:tc>
        <w:tc>
          <w:tcPr>
            <w:tcW w:w="10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2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9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7%</w:t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2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9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9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8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%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Conclusions</w:t>
      </w:r>
    </w:p>
    <w:p>
      <w:pPr>
        <w:pStyle w:val="Normal"/>
        <w:rPr>
          <w:lang w:val="en-CA"/>
        </w:rPr>
      </w:pPr>
      <w:r>
        <w:rPr>
          <w:lang w:val="en-CA"/>
        </w:rPr>
        <w:t>The simulation results for the cross-check match those of the proponent. Encode and decode times are consistent as well. The decoder-related modifications to the software are consistent with the removal of the scaling as described in JCTVC-I0564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bookmarkStart w:id="0" w:name="_Ref323352020"/>
      <w:bookmarkStart w:id="1" w:name="_Ref287642398"/>
      <w:r>
        <w:rPr/>
        <w:t>C. Lan, J. Xu, G. J. Sullivan, F. Wu,</w:t>
      </w:r>
      <w:r>
        <w:rPr/>
        <w:t xml:space="preserve"> </w:t>
      </w:r>
      <w:r>
        <w:rPr/>
        <w:t>“Intra transform skipping,” Joint Collaborative Team on Video Coding (JCT-VC) of ITU-T SG16 WP3 and ISO/IEC JTC1/SC29/WG11, JCTVC-I0408, Geneva, CH, April 2012.</w:t>
      </w:r>
      <w:bookmarkEnd w:id="0"/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bookmarkStart w:id="2" w:name="_Ref287642398"/>
      <w:r>
        <w:rPr/>
        <w:t>M. Mrak et al., “Complexity reduction for intra transform skipping proposal JCTVC-I0408,” Joint Collaborative Team on Video Coding (JCT-VC) of ITU-T SG16 WP3 and ISO/IEC JTC1/SC29/WG11, JCTVC-I0564, Geneva, CH, April 2012.</w:t>
      </w:r>
      <w:bookmarkEnd w:id="2"/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432"/>
        </w:tabs>
        <w:ind w:left="432" w:hanging="432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ohen@merl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6:07:00Z</dcterms:created>
  <dc:creator>Robert Cohen</dc:creator>
  <dc:description/>
  <cp:keywords>JCT-VC MPEG VCEG</cp:keywords>
  <dc:language>en-US</dc:language>
  <cp:lastModifiedBy>Robert Cohen</cp:lastModifiedBy>
  <cp:lastPrinted>2012-04-17T11:53:00Z</cp:lastPrinted>
  <dcterms:modified xsi:type="dcterms:W3CDTF">2012-04-28T18:45:00Z</dcterms:modified>
  <cp:revision>109</cp:revision>
  <dc:subject/>
  <dc:title>Cross-verification of Complexity reduction for intra transform skipping proposal JCTVC-I0408 (JCTVC-I0564)</dc:title>
</cp:coreProperties>
</file>