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u w:val="single"/>
                <w:lang w:val="en-CA"/>
              </w:rPr>
              <w:t>I05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Code Efficiency and Context Coded Bin Saving of JCTVC</w:t>
            </w:r>
            <w:r>
              <w:rPr>
                <w:lang w:val="en-CA"/>
              </w:rPr>
              <w:t>-</w:t>
            </w:r>
            <w:r>
              <w:rPr>
                <w:b/>
                <w:szCs w:val="22"/>
                <w:lang w:val="en-CA"/>
              </w:rPr>
              <w:t>I035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>
                <w:szCs w:val="22"/>
              </w:rPr>
              <w:t xml:space="preserve">Tianying Ji, Nguyen Nguyen, Dake He and Gaëlle Martin-Cocher </w:t>
              <w:br/>
              <w:t>295 Phillip St.</w:t>
              <w:br/>
              <w:t>Waterloo, ON, Canada</w:t>
              <w:br/>
              <w:t>N2L 3W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519-8887465</w:t>
              <w:br/>
            </w:r>
            <w:hyperlink r:id="rId4">
              <w:r>
                <w:rPr>
                  <w:rStyle w:val="InternetLink"/>
                  <w:szCs w:val="22"/>
                </w:rPr>
                <w:t>tiji@rim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nnguyen@rim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dhe@rim.com</w:t>
              </w:r>
            </w:hyperlink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</w:rPr>
                <w:t>gmartincocher@ri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search In Motion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document presents the results of the cross-check performed on code efficiency and context coded bin saving for JCTVC-I0359[1]. For common test settings[2] with QP = (22, 27, 32, 37), test results for scheme 1 &amp; 2 match the ones in the proposal. Tests for low QP (1, 5, 9, 13) are not completed yet.   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JCTVC-I0359[1] proposes </w:t>
      </w:r>
      <w:r>
        <w:rPr>
          <w:szCs w:val="22"/>
        </w:rPr>
        <w:t xml:space="preserve">to code </w:t>
      </w:r>
      <w:r>
        <w:rPr>
          <w:i/>
          <w:szCs w:val="22"/>
        </w:rPr>
        <w:t>gr1Flag</w:t>
      </w:r>
      <w:r>
        <w:rPr>
          <w:szCs w:val="22"/>
        </w:rPr>
        <w:t xml:space="preserve"> only for the first six non-zero coefficients, as opposed to 8 in HM6.0, and switch to Golomb-Rice by-pass mode coding for the remaining coefficients. This is scheme 1.</w:t>
      </w:r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/>
        <w:t xml:space="preserve">In scheme 2, for different TUs, </w:t>
      </w:r>
      <w:r>
        <w:rPr>
          <w:szCs w:val="22"/>
        </w:rPr>
        <w:t xml:space="preserve">{4×4, 8×8, 16×16, 32×32}, </w:t>
      </w:r>
      <w:r>
        <w:rPr/>
        <w:t xml:space="preserve">a maximum number of </w:t>
      </w:r>
      <w:r>
        <w:rPr>
          <w:i/>
          <w:szCs w:val="22"/>
        </w:rPr>
        <w:t>gr1Flag</w:t>
      </w:r>
      <w:r>
        <w:rPr>
          <w:szCs w:val="22"/>
        </w:rPr>
        <w:t xml:space="preserve"> is defined, {6, 18, 72, 144 }, to limit the total </w:t>
      </w:r>
      <w:r>
        <w:rPr/>
        <w:t xml:space="preserve">number of </w:t>
      </w:r>
      <w:r>
        <w:rPr>
          <w:i/>
          <w:szCs w:val="22"/>
        </w:rPr>
        <w:t>gr1Flag</w:t>
      </w:r>
      <w:r>
        <w:rPr>
          <w:szCs w:val="22"/>
        </w:rPr>
        <w:t xml:space="preserve"> per TU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Results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ding Efficiency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For normal QP (22, 27, 32, 37), the BD-rate results match the ones for both scheme 1 and scheme 2 in the proposal. Low QP tests are not completed yet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ntext Coded Bin Saving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normal QP (22, 27, 32, 37), the context coded bin savings match the ones for both scheme 1 and scheme 2 in the proposal. Low QP tests are not completed yet. (Note: crosscheck ran multiple decoding processes, with bitstreams in alphabetical order. Bin_stat.txt files for both schemes are uploaded as references.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W.-J. Chien, J. Chen, J. Sole, M. Karczewicz, “TU level threshold for Greater-than-1 Flags”, JCTVC-I0359, JCT-VC of ITU-T SG 16 WP 3 and ISO/IEC JTC 1/SC 29/WG 11 9th Meeting: Geneva, CH, 27 April – 7 May 2012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F. Bossen, “Common HM test conditions and software reference configurations”, JCTVC-G1200, JCT-VC of ITU-T SG16 WP3 and ISO/IEC JTC1/SC29/WG11, 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, Geneva, November 201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Research in Motion Ltd.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iji@rim.com" TargetMode="External"/><Relationship Id="rId5" Type="http://schemas.openxmlformats.org/officeDocument/2006/relationships/hyperlink" Target="mailto:nnguyen@rim.com" TargetMode="External"/><Relationship Id="rId6" Type="http://schemas.openxmlformats.org/officeDocument/2006/relationships/hyperlink" Target="mailto:dhe@rim.com" TargetMode="External"/><Relationship Id="rId7" Type="http://schemas.openxmlformats.org/officeDocument/2006/relationships/hyperlink" Target="mailto:gmartincocher@ri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1:41:00Z</dcterms:created>
  <dc:creator>Gary J. Sullivan</dc:creator>
  <dc:description/>
  <cp:keywords>JCT-VC MPEG VCEG</cp:keywords>
  <dc:language>en-US</dc:language>
  <cp:lastModifiedBy>Tianying Ji</cp:lastModifiedBy>
  <dcterms:modified xsi:type="dcterms:W3CDTF">2012-04-28T01:41:00Z</dcterms:modified>
  <cp:revision>2</cp:revision>
  <dc:subject/>
  <dc:title>Joint Collaborative Team on Video Coding (JCT-VC) Contribution</dc:title>
</cp:coreProperties>
</file>