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5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5: Cross-verification for Method 1 of Unified context selection for significance map coding of 4x4 and 8x8 TUs (JCTVC-I015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rgely Korodi, Dake He</w:t>
              <w:br/>
            </w:r>
            <w:r>
              <w:rPr>
                <w:szCs w:val="22"/>
              </w:rPr>
              <w:t>295 Phillip St.</w:t>
              <w:br/>
              <w:t>Waterloo, ON, Canada</w:t>
              <w:br/>
              <w:t>N2L 3W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519 888 7465</w:t>
              <w:br/>
              <w:t>{gkorodi,dhe}@ri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search in Motion Limi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reports cross-verification results on Method 1 of JCTVC-I0155, “</w:t>
      </w:r>
      <w:r>
        <w:rPr/>
        <w:t>Unified context selection for significance map coding of 4x4 and 8x8 TUs.”  The results match those provided by the proponent for all mandatory test sequenc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 and Discuss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HM-6.0, 4x4 and 8x8 significance map coding uses different context assignments based on TU size and type (luma or chroma).  Contribution [1] proposes to use the 4x4 luma context assignment for 4x4 chroma, and after downsampling the 8x8 indices, for 8x8 luma and chroma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roponent has provided the source code to [1] based on HM-6.0.  A study of the code concluded that it matched the algorithmic descriptions in [1].  Instead of the three context assignment tables used in HM-6.0 for 4x4 and 8x8 significance maps, [1] uses a single table of 16 constant unsigned characters (the usage of 4-bit values would be sufficient).  Compared to HM-6.0, which uses 9 contexts for 4x4 luma, 6 for 4x4 chroma, 11 for 8x8 luma and 11 for 8x8 chroma, the unified context assignment in [1] uses 9 contexts for each of the aforementioned TU sizes and types.  Unlike in HM-6.0, no additional DC context is used for 8x8 TUs.  Overall, Method 1 of [1] uses 1 less context than HM-6.0.  The specification of 4x4 and 8x8 significance map coding is simplified.  Apart from that, this contribution seems to have no other effects on HM-6.0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initial values for the contexts used for 4x4 and 8x8 significance map coding are derived from a straightforward remapping of HM-6.0 init values.  Unaffected contexts retain their values from HM-6.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source code provided for [1] has been compiled and tested under 64-bit GNU/Linux environments, using GCC 4.4.6.  Cross-verification has been done on all the configurations not flagged as optional in [2], including low QP configurations.  The results agree with those presented in [1] for Method 1.  The complete spreadsheets for the cross-verified results are attach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C.-W. Hsu, T.-D. Chuang, Y.-W. Huang and S. Lei, “AHG5: Unified context selection for significance map coding of 4x4 and 8x8 TUs”, JCTVC-I0155, JCT-VC of ITU-T SG16 WP3 and ISO/IEC JTC1/SC29/WG11, 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, Geneva, April-May 2012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F. Bossen, “Common test conditions and software reference configurations”, JCTVC-H1100, JCT-VC of ITU-T SG16 WP3 and ISO/IEC JTC1/SC29/WG11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, San Jose, February 2012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7:00Z</dcterms:created>
  <dc:creator>Gary J. Sullivan</dc:creator>
  <dc:description/>
  <cp:keywords>JCT-VC MPEG VCEG</cp:keywords>
  <dc:language>en-US</dc:language>
  <cp:lastModifiedBy>Gergely Korodi</cp:lastModifiedBy>
  <dcterms:modified xsi:type="dcterms:W3CDTF">2012-04-27T01:46:00Z</dcterms:modified>
  <cp:revision>27</cp:revision>
  <dc:subject/>
  <dc:title>Joint Collaborative Team on Video Coding (JCT-VC) Contribution</dc:title>
</cp:coreProperties>
</file>