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ko-KR"/>
              </w:rPr>
              <w:t>054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</w:t>
            </w:r>
            <w:r>
              <w:rPr>
                <w:u w:val="single"/>
                <w:lang w:val="en-CA" w:eastAsia="ko-KR"/>
              </w:rPr>
              <w:t>2</w:t>
            </w:r>
            <w:r>
              <w:rPr>
                <w:u w:val="single"/>
                <w:lang w:val="en-CA" w:eastAsia="ko-KR"/>
              </w:rPr>
              <w:t>5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check of JCTVC-I0246 on SAO type coding simplific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ins w:id="0" w:author="Kwon, Do-Kyoung" w:date="2012-04-27T17:13:00Z">
              <w:r>
                <w:rPr>
                  <w:szCs w:val="22"/>
                  <w:lang w:val="en-CA" w:eastAsia="ko-KR"/>
                </w:rPr>
                <w:t>Information</w:t>
              </w:r>
            </w:ins>
            <w:del w:id="1" w:author="Kwon, Do-Kyoung" w:date="2012-04-27T17:13:00Z">
              <w:r>
                <w:rPr>
                  <w:szCs w:val="22"/>
                  <w:lang w:val="en-CA"/>
                </w:rPr>
                <w:delText>Proposal</w:delText>
              </w:r>
            </w:del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Woo-Shik</w:t>
            </w:r>
            <w:r>
              <w:rPr>
                <w:szCs w:val="22"/>
              </w:rPr>
              <w:t xml:space="preserve"> Kim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56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ws</w:t>
              </w:r>
              <w:r>
                <w:rPr>
                  <w:rStyle w:val="InternetLink"/>
                  <w:szCs w:val="22"/>
                </w:rPr>
                <w:t>kim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eastAsia="ko-KR"/>
        </w:rPr>
        <w:t>This document reports cross-check results of JCTVC-I0246 on SAO type coding simplification. It has been confirmed that source codes are written as described in JCTVC-I0266 and cross-check results match to th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ree modifications are proposed for SAO type coding in JCTVC-I0266 [1]. First, a 1-bit SAO on/off flag is introduced. Second, when SAO flag is on, a 1-bit SAO type flag to indicate EO or BO is introduced. Finally, SAO subtype index is introduced, which is coded using FLC and bypass mode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proposal</w:t>
      </w:r>
      <w:r>
        <w:rPr>
          <w:lang w:val="en-CA" w:eastAsia="ko-KR"/>
        </w:rPr>
        <w:t xml:space="preserve"> method is compared with CE1 anchor [2]. The cross-check results in Table 1 exactly match to the results provided by the proponent.</w:t>
      </w:r>
      <w:ins w:id="2" w:author="Kwon, Do-Kyoung" w:date="2012-04-27T17:13:00Z">
        <w:r>
          <w:rPr>
            <w:lang w:val="en-CA" w:eastAsia="ko-KR"/>
          </w:rPr>
          <w:t xml:space="preserve"> Note that exact </w:t>
        </w:r>
      </w:ins>
      <w:ins w:id="3" w:author="Kwon, Do-Kyoung" w:date="2012-04-27T17:13:00Z">
        <w:r>
          <w:rPr>
            <w:lang w:val="en-CA" w:eastAsia="ko-KR"/>
          </w:rPr>
          <w:t>encoding</w:t>
        </w:r>
      </w:ins>
      <w:ins w:id="4" w:author="Kwon, Do-Kyoung" w:date="2012-04-27T17:13:00Z">
        <w:r>
          <w:rPr>
            <w:lang w:val="en-CA" w:eastAsia="ko-KR"/>
          </w:rPr>
          <w:t>/decoding time is not measured.</w:t>
        </w:r>
      </w:ins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1. Test results against CE1 anchor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 LCU 16x16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LCU 16x16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5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6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100.3%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7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9.2%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8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9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100.4%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0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7.1%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 LCU 32x32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LCU 32x32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1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2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6.7%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3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7.6%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4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5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2.9%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6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4.3%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 LCU 64x64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LCU 64x64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7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Enc Time[%]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8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8.6%</w:delText>
              </w:r>
            </w:del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19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7.2%</w:delText>
              </w:r>
            </w:del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20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Dec Time[%]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21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6.4%</w:delText>
              </w:r>
            </w:del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del w:id="22" w:author="Kwon, Do-Kyoung" w:date="2012-04-27T17:14:00Z">
              <w:r>
                <w:rPr>
                  <w:rFonts w:cs="Arial" w:ascii="Arial" w:hAnsi="Arial"/>
                  <w:color w:val="000000"/>
                  <w:sz w:val="18"/>
                  <w:szCs w:val="18"/>
                  <w:lang w:eastAsia="ja-JP"/>
                </w:rPr>
                <w:delText>96.5%</w:delText>
              </w:r>
            </w:del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Modified SAO type coding is verified in this document. Source codes </w:t>
      </w:r>
      <w:r>
        <w:rPr>
          <w:lang w:eastAsia="ko-KR"/>
        </w:rPr>
        <w:t>and</w:t>
      </w:r>
      <w:r>
        <w:rPr>
          <w:lang w:eastAsia="ko-KR"/>
        </w:rPr>
        <w:t xml:space="preserve"> cross-check results match to the proposal and test results </w:t>
      </w:r>
      <w:r>
        <w:rPr>
          <w:lang w:eastAsia="ko-KR"/>
        </w:rPr>
        <w:t>provided</w:t>
      </w:r>
      <w:r>
        <w:rPr>
          <w:lang w:eastAsia="ko-KR"/>
        </w:rPr>
        <w:t xml:space="preserve"> by the proponen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E. Maani, K. Minoo, D. Baylon and E. Alshina,</w:t>
      </w:r>
      <w:r>
        <w:rPr>
          <w:szCs w:val="22"/>
          <w:lang w:eastAsia="ja-JP"/>
        </w:rPr>
        <w:t xml:space="preserve"> “</w:t>
      </w:r>
      <w:r>
        <w:rPr>
          <w:szCs w:val="22"/>
          <w:lang w:val="en-CA" w:eastAsia="ko-KR"/>
        </w:rPr>
        <w:t>SAO type coding simplification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I024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lang w:eastAsia="ko-KR"/>
        </w:rPr>
        <w:t>Y.-W. Huang, E. Alshina, I. S. Chong, W. Wan, and M. Zhou</w:t>
      </w:r>
      <w:r>
        <w:rPr/>
        <w:t>, “</w:t>
      </w:r>
      <w:r>
        <w:rPr>
          <w:szCs w:val="22"/>
        </w:rPr>
        <w:t>Description of Core Experiment 1 (CE1): Sample adaptive offset filtering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110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wskim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dcterms:modified xsi:type="dcterms:W3CDTF">2012-04-27T22:14:00Z</dcterms:modified>
  <cp:revision>204</cp:revision>
  <dc:subject/>
  <dc:title>Joint Collaborative Team on Video Coding (JCT-VC) Contribution</dc:title>
</cp:coreProperties>
</file>