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I053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>m251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Burst IPCM Coding Signalling (JCTVC-I030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/>
              </w:rPr>
              <w:t>Gordon Clare (Orange Labs)</w:t>
              <w:br/>
              <w:t>Félix Henry (Orange Labs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Cs w:val="22"/>
              </w:rPr>
              <w:br/>
            </w:r>
            <w:r>
              <w:rPr>
                <w:lang w:eastAsia="ja-JP"/>
              </w:rPr>
              <w:t>+33 2 99 12 45 5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 w:val="18"/>
                  <w:szCs w:val="14"/>
                </w:rPr>
                <w:t>gordon.clare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hyperlink r:id="rId5">
              <w:r>
                <w:rPr>
                  <w:rStyle w:val="InternetLink"/>
                  <w:sz w:val="18"/>
                  <w:szCs w:val="14"/>
                </w:rPr>
                <w:t>felix.henry@orange-ftgroup.com</w:t>
              </w:r>
            </w:hyperlink>
          </w:p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8"/>
                <w:szCs w:val="14"/>
                <w:lang w:eastAsia="ja-JP"/>
              </w:rPr>
            </w:pPr>
            <w:r>
              <w:rPr>
                <w:sz w:val="18"/>
                <w:szCs w:val="14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Contribution JCTVC-I0300 proposes to modify the signalling of Burst IPCM mode. Instead of counting I_PCM blocks, a flag is written after each I_PCM block. The proponents assert that this reduces delay and complexity during encoding. </w:t>
      </w:r>
      <w:r>
        <w:rPr>
          <w:bCs/>
        </w:rPr>
        <w:t>The source code has been studied and appears to match the description of the proponent. The source code has been tested and matches the results provided by the proponent on a specific test seque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JCTVC-I0300 propose that the signaling of IPCM burst mode is modified. Currently, the number of subsequent IPCM blocks is coded with a syntax element. The contribution proposes that a flag is used after each IPCM block in order to reduce encoder delay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ression performance verification</w:t>
      </w:r>
    </w:p>
    <w:p>
      <w:pPr>
        <w:pStyle w:val="Normal"/>
        <w:jc w:val="both"/>
        <w:rPr/>
      </w:pPr>
      <w:r>
        <w:rPr>
          <w:szCs w:val="22"/>
        </w:rPr>
        <w:t xml:space="preserve">The source code provided by the proponents of </w:t>
      </w:r>
      <w:r>
        <w:rPr/>
        <w:t>JCTVC-I0300</w:t>
      </w:r>
      <w:r>
        <w:rPr>
          <w:szCs w:val="22"/>
        </w:rPr>
        <w:t xml:space="preserve"> has been compiled and run under the following test condition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JCTVC-H1100 test conditions [1] with intra and PCM activated (anchor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JCTVC-H1100 test conditions with intra and proposed PCM activated (measured)</w:t>
      </w:r>
    </w:p>
    <w:p>
      <w:pPr>
        <w:pStyle w:val="Normal"/>
        <w:jc w:val="both"/>
        <w:rPr/>
      </w:pPr>
      <w:r>
        <w:rPr>
          <w:szCs w:val="22"/>
        </w:rPr>
        <w:t>The software used for the first experiment produced the performance recorded in Table 1. The rate-distortion performance matches the one measured by the proponents. There is no difference with the anchor since I_PCM is not selected in common test conditions.</w:t>
      </w:r>
    </w:p>
    <w:p>
      <w:pPr>
        <w:pStyle w:val="Normal"/>
        <w:jc w:val="both"/>
        <w:rPr/>
      </w:pPr>
      <w:r>
        <w:rPr>
          <w:szCs w:val="22"/>
        </w:rPr>
        <w:t>Furthermore, the proposed method has been activated and measured on a specific sequence provided by the proponent, called Sandstorm, were I-PCM blocks are actually selected. The performance measured by the proponent and the crosschecker are presented in table 2 and they mat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Table 1: Rate-distortion performance measured by the crosschecker for intra common test conditions with PCM activat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7025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Table 2: Rate-distortion performance measured by the proponent (left) and the crosschecker (middle and right) on a specific sequence with I_PCM selections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936615" cy="2474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ource code examination</w:t>
      </w:r>
    </w:p>
    <w:p>
      <w:pPr>
        <w:pStyle w:val="Normal"/>
        <w:jc w:val="both"/>
        <w:rPr/>
      </w:pPr>
      <w:r>
        <w:rPr/>
        <w:t>The source code has been studied and matches the description of the algorithm provided in JCTVC-I030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Bibliography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>[1] F. Bossen, “Common test conditions”, JCTVC-H1100, San Jose, February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b/>
      <w:bCs/>
      <w:i/>
      <w:iCs/>
      <w:sz w:val="28"/>
      <w:szCs w:val="28"/>
    </w:rPr>
  </w:style>
  <w:style w:type="character" w:styleId="Titre3Car">
    <w:name w:val="Titre 3 Car"/>
    <w:qFormat/>
    <w:rPr>
      <w:b/>
      <w:bCs/>
      <w:sz w:val="26"/>
      <w:szCs w:val="26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5Car">
    <w:name w:val="Titre 5 Car"/>
    <w:qFormat/>
    <w:rPr>
      <w:b/>
      <w:bCs/>
      <w:i/>
      <w:iCs/>
      <w:sz w:val="26"/>
      <w:szCs w:val="26"/>
    </w:rPr>
  </w:style>
  <w:style w:type="character" w:styleId="Titre6Car">
    <w:name w:val="Titre 6 Car"/>
    <w:qFormat/>
    <w:rPr>
      <w:b/>
      <w:bCs/>
      <w:sz w:val="22"/>
      <w:szCs w:val="22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LgendeCar">
    <w:name w:val="Légende Car"/>
    <w:qFormat/>
    <w:rPr>
      <w:rFonts w:eastAsia="Malgun Gothic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Lgende">
    <w:name w:val="Légend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ordon.clare@orange-ftgroup.com" TargetMode="External"/><Relationship Id="rId5" Type="http://schemas.openxmlformats.org/officeDocument/2006/relationships/hyperlink" Target="mailto:felix.henry@orange-ftgroup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59:00Z</dcterms:created>
  <dc:creator>Gary J. Sullivan</dc:creator>
  <dc:description/>
  <cp:keywords>JCT-VC MPEG VCEG</cp:keywords>
  <dc:language>en-US</dc:language>
  <cp:lastModifiedBy>JCTVC-G197</cp:lastModifiedBy>
  <dcterms:modified xsi:type="dcterms:W3CDTF">2012-04-26T15:53:00Z</dcterms:modified>
  <cp:revision>20</cp:revision>
  <dc:subject/>
  <dc:title>Joint Collaborative Team on Video Coding (JCT-VC) Contribution</dc:title>
</cp:coreProperties>
</file>