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5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037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. Nguy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Fraunhofer HHI</w:t>
              <w:br/>
              <w:t>Einsteinufer 37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GB"/>
              </w:rPr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9-30-31002-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tung.nguye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a cross-check from Fraunhofer HHI for the input document JCTVC-H0374. Results are matched as reported from the proponents and software was inspected. No missmatch between description and implementation was foun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ng.nguye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ung Nguyen</cp:lastModifiedBy>
  <dcterms:modified xsi:type="dcterms:W3CDTF">2012-04-28T06:14:00Z</dcterms:modified>
  <cp:revision>25</cp:revision>
  <dc:subject/>
  <dc:title>Joint Collaborative Team on Video Coding (JCT-VC) Contribution</dc:title>
</cp:coreProperties>
</file>