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CE3: Cross-check of Truncated EG0 coding (JCTVC-I03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Cross-check of </w:t>
            </w:r>
            <w:r>
              <w:rPr/>
              <w:t>JCTVC-I035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an Stegeman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08" w:firstLine="108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9 30 31002 183</w:t>
            </w:r>
            <w:r>
              <w:rPr>
                <w:szCs w:val="22"/>
                <w:lang w:val="en-CA"/>
              </w:rPr>
              <w:br/>
              <w:t>jan.stegeman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05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I0</w:t>
      </w:r>
      <w:r>
        <w:rPr>
          <w:szCs w:val="22"/>
          <w:lang w:val="en-CA" w:eastAsia="zh-CN"/>
        </w:rPr>
        <w:t>358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/>
        <w:t>The binaries were compiled on a 64 bit Ubuntu 10.10 Linux using the included make files and gcc 4.4.5. The simulations are run using the common test conditions for HM6.0.  Additionally the simulations are done using a set of low QPs (QP=1,5,9,13)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rPr/>
      </w:pPr>
      <w:r>
        <w:rPr/>
        <w:t xml:space="preserve">The type of computer that has been used to run the simulations </w:t>
        <w:softHyphen/>
        <w:t xml:space="preserve">all running a 64 bit Ubuntu 10.10 Linux operating system is listed below. Turbo-Mode and Hyper-Threading are deactivated. </w:t>
      </w:r>
    </w:p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Computers used to run the simulations.</w:t>
      </w:r>
    </w:p>
    <w:tbl>
      <w:tblPr>
        <w:tblW w:w="9446" w:type="dxa"/>
        <w:jc w:val="left"/>
        <w:tblInd w:w="24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1"/>
        <w:gridCol w:w="2819"/>
        <w:gridCol w:w="820"/>
        <w:gridCol w:w="4344"/>
        <w:gridCol w:w="842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rpo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es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M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ing and Decodin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x6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2 x Intel(R) Xeon(R) CPU X5675</w:t>
              <w:br/>
              <w:t>@ 3.07GHz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8"/>
                <w:szCs w:val="18"/>
              </w:rPr>
              <w:t>64 G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Results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using the common QP</w:t>
      </w:r>
    </w:p>
    <w:p>
      <w:pPr>
        <w:pStyle w:val="Normal"/>
        <w:rPr/>
      </w:pPr>
      <w:r>
        <w:rPr/>
        <w:drawing>
          <wp:inline distT="0" distB="0" distL="0" distR="0">
            <wp:extent cx="4907280" cy="5847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34:00Z</dcterms:created>
  <dc:creator>Gary J. Sullivan</dc:creator>
  <dc:description/>
  <cp:keywords>JCT-VC MPEG VCEG</cp:keywords>
  <dc:language>en-US</dc:language>
  <cp:lastModifiedBy>stegemann</cp:lastModifiedBy>
  <dcterms:modified xsi:type="dcterms:W3CDTF">2012-04-27T15:41:00Z</dcterms:modified>
  <cp:revision>3</cp:revision>
  <dc:subject/>
  <dc:title>Joint Collaborative Team on Video Coding (JCT-VC) Contribution</dc:title>
</cp:coreProperties>
</file>