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5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-check of JCTVC-I0169 - Grid displacements for ALF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rild Fuldseth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7 92 41 40 82</w:t>
              <w:br/>
              <w:t>arild.fuldseth@online.n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</w:rPr>
      </w:pPr>
      <w:r>
        <w:rPr>
          <w:szCs w:val="22"/>
        </w:rPr>
        <w:t>This contribution presents results of cross-check of "Grid displacements for ALF" proposed by Panasonic, in document JCTVC-I0169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>The cross-check was done for AI_HE10, RA_HE10, and LB_HE10 configurations using HM6.0 as ancho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/>
      </w:pPr>
      <w:r>
        <w:rPr/>
        <w:t>The cross-check results match those of document JCTVC-I0169. A summary of the results are shown below. Variations in simulation times might be explained by cluster variations.</w:t>
      </w:r>
    </w:p>
    <w:p>
      <w:pPr>
        <w:pStyle w:val="Normal"/>
        <w:rPr/>
      </w:pPr>
      <w:r>
        <w:rPr/>
      </w:r>
    </w:p>
    <w:tbl>
      <w:tblPr>
        <w:tblW w:w="4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067"/>
        <w:gridCol w:w="1047"/>
        <w:gridCol w:w="1067"/>
      </w:tblGrid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8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8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7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4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9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4 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Arild Fuldseth</cp:lastModifiedBy>
  <dcterms:modified xsi:type="dcterms:W3CDTF">2012-04-28T06:48:00Z</dcterms:modified>
  <cp:revision>31</cp:revision>
  <dc:subject/>
  <dc:title>Joint Collaborative Team on Video Coding (JCT-VC) Contribution</dc:title>
</cp:coreProperties>
</file>