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4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verification of JCTVC-I0219 on changing cu_qp_delta pars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Vadim Seregin</w:t>
            </w:r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vseregin@qualcomm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/>
        </w:rPr>
        <w:t>This contribution reports cross-verification results of JCTVC-I0219 on changing of delta QP parsing. It is confirmed that implementation is consistent with the proposal description and the experiment results are matched with the proponent data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 and experimental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urrent HM, delta QP (cu_qp_delta) is signalled for the first CU with coefficients, however this CU might not be the first one in a group. In this contribution [1], it is proposed to make delta QP be available for earlier CU. The contribution consists of two solutions: cu_qp_delta signalling modification and changing the definition of the quantization group.</w:t>
      </w:r>
    </w:p>
    <w:p>
      <w:pPr>
        <w:pStyle w:val="Normal"/>
        <w:jc w:val="both"/>
        <w:rPr/>
      </w:pPr>
      <w:r>
        <w:rPr>
          <w:szCs w:val="22"/>
          <w:lang w:val="en-CA"/>
        </w:rPr>
        <w:t>In this cross-check report software for the first solution was investigated. It is confirmed that delta QP is signalled if one of the following is true:</w:t>
      </w:r>
    </w:p>
    <w:p>
      <w:pPr>
        <w:pStyle w:val="Normal"/>
        <w:numPr>
          <w:ilvl w:val="0"/>
          <w:numId w:val="6"/>
        </w:numPr>
        <w:textAlignment w:val="auto"/>
        <w:rPr>
          <w:lang w:val="en-CA"/>
        </w:rPr>
      </w:pPr>
      <w:r>
        <w:rPr>
          <w:lang w:val="en-CA"/>
        </w:rPr>
        <w:t>CU size is less than the quantization group size OR</w:t>
      </w:r>
    </w:p>
    <w:p>
      <w:pPr>
        <w:pStyle w:val="Normal"/>
        <w:numPr>
          <w:ilvl w:val="0"/>
          <w:numId w:val="5"/>
        </w:numPr>
        <w:textAlignment w:val="auto"/>
        <w:rPr/>
      </w:pPr>
      <w:r>
        <w:rPr>
          <w:lang w:val="en-CA"/>
        </w:rPr>
        <w:t>CU has coefficients</w:t>
      </w:r>
    </w:p>
    <w:p>
      <w:pPr>
        <w:pStyle w:val="Normal"/>
        <w:jc w:val="both"/>
        <w:rPr/>
      </w:pPr>
      <w:r>
        <w:rPr>
          <w:szCs w:val="22"/>
          <w:lang w:val="en-CA"/>
        </w:rPr>
        <w:t>Implementation is done on top of HM6.1 and the following parameters were used additionally for both anchor and proposed solutio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CA"/>
        </w:rPr>
        <w:t>–</w:t>
      </w:r>
      <w:r>
        <w:rPr>
          <w:lang w:val="en-CA"/>
        </w:rPr>
        <w:t>aq 1 –aqr 12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lang w:val="en-CA"/>
        </w:rPr>
        <w:t>MaxCuDQPDepth = 2 (corresponds to 16x16 quantization group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Experimental results, summarised in the next table, are matched with the data provided by the propon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4526280" cy="5502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550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7"/>
        </w:numPr>
        <w:textAlignment w:val="auto"/>
        <w:rPr/>
      </w:pPr>
      <w:r>
        <w:rPr>
          <w:szCs w:val="22"/>
        </w:rPr>
        <w:t>T. Hellman and W. Wan, “Changing cu_qp_delta parsing to enable CU-level processing,”</w:t>
      </w:r>
      <w:r>
        <w:rPr/>
        <w:t xml:space="preserve"> JCTVC-I0219, Geneve, April. 2012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ualcomm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Vadim Seregin</cp:lastModifiedBy>
  <dcterms:modified xsi:type="dcterms:W3CDTF">2012-04-24T20:42:00Z</dcterms:modified>
  <cp:revision>39</cp:revision>
  <dc:subject/>
  <dc:title>Joint Collaborative Team on Video Coding (JCT-VC) Contribution</dc:title>
</cp:coreProperties>
</file>