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-Test 6.2: Cross-check of JCTVC</w:t>
            </w:r>
            <w:r>
              <w:rPr>
                <w:b/>
                <w:szCs w:val="22"/>
              </w:rPr>
              <w:t>-I0379 - Reduced number of edge offsets per L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ild Fuldseth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7 92 41 40 82</w:t>
              <w:br/>
              <w:t>arild.fuldseth@online.n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contribution presents results of cross-check of "CE1, Test 6.2: Reduced number of edge offsets per LCU" proposed by Motorola and Samsung, in document JCTVC-I0379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 xml:space="preserve">The cross-check was done for LCU-based encoding, using modified HM6.0 as anchor as defined in JCTVC-H1101. Results for LB-Main and LB-HE10 configurations were cross-checked for LCU sizes of 16x16, 32x32, and 64x64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/>
        <w:t xml:space="preserve">The cross-check results match those of document JCTVC-I0379. A summary of the results are shown below. </w:t>
      </w:r>
    </w:p>
    <w:p>
      <w:pPr>
        <w:pStyle w:val="Normal"/>
        <w:rPr/>
      </w:pPr>
      <w:r>
        <w:rPr/>
        <w:t>LCU size = 16x16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214"/>
        <w:gridCol w:w="1191"/>
        <w:gridCol w:w="1215"/>
        <w:gridCol w:w="1241"/>
        <w:gridCol w:w="1218"/>
        <w:gridCol w:w="1241"/>
      </w:tblGrid>
      <w:tr>
        <w:trPr>
          <w:trHeight w:val="240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  <w:tc>
          <w:tcPr>
            <w:tcW w:w="3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CU size = 32x32</w:t>
      </w:r>
      <w:r>
        <w:rPr/>
        <w:t>: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7"/>
        <w:gridCol w:w="1047"/>
        <w:gridCol w:w="1067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CU size = 64x64</w:t>
      </w:r>
      <w:r>
        <w:rPr/>
        <w:t>: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7"/>
        <w:gridCol w:w="1047"/>
        <w:gridCol w:w="1067"/>
        <w:gridCol w:w="983"/>
        <w:gridCol w:w="1088"/>
        <w:gridCol w:w="110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2 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 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rild Fuldseth</cp:lastModifiedBy>
  <dcterms:modified xsi:type="dcterms:W3CDTF">2012-04-26T19:40:00Z</dcterms:modified>
  <cp:revision>30</cp:revision>
  <dc:subject/>
  <dc:title>Joint Collaborative Team on Video Coding (JCT-VC) Contribution</dc:title>
</cp:coreProperties>
</file>