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46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n HEVC still picture coding performanc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i-FI"/>
              </w:rPr>
            </w:pPr>
            <w:r>
              <w:rPr>
                <w:szCs w:val="22"/>
                <w:lang w:val="fi-FI"/>
              </w:rPr>
              <w:t>Jani Lainema</w:t>
              <w:br/>
              <w:t>Kemal Ugur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ani.lainema@nokia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Nokia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lang w:val="en-CA"/>
        </w:rPr>
        <w:t>This contribution provides information about the HEVC still picture coding performance. The intra coding of HEVC is reported to provide on average 56 % objective bitrate reduction over a widely utilized JPEG implementation. It is further reported that HEVC intra coding achieves a 34 % average objective bitrate reduction over the official JPEG-XR reference implementation. The differences are reportedly larger for Class F content (67 % and 48 % with respect to JPEG and JPEG-XR, respectively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set-up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following software implementations were used to measure performance of HEVC, JPEG and JPEG-XR standards: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4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3204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tandard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oftware implementation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EVC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M 6.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PEG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mageMagick 6.3.7 08/09/09 Q16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PEG-XR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TU-T T.835 (01/10) reference</w:t>
              <w:br/>
              <w:t>implementation</w:t>
            </w:r>
          </w:p>
        </w:tc>
      </w:tr>
    </w:tbl>
    <w:p>
      <w:pPr>
        <w:pStyle w:val="Normal"/>
        <w:jc w:val="both"/>
        <w:rPr/>
      </w:pPr>
      <w:r>
        <w:rPr>
          <w:szCs w:val="22"/>
          <w:lang w:val="en-CA"/>
        </w:rPr>
        <w:t>HM 6.0 was configured to use the Main profile settings, ImageMagick used its default settings for JPEG compression and the JPEG-XR was configured as follows: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3289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witch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xplanation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-f YUV420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YUV420 internal color format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-d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U/V quant derived from Y channel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-P 111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dvanced profile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JCT-VC common test conditions [1] were used with the following modifications: only first picture of each of the sequence was coded and 10-bit sequences were excluded from the tests. In addition the Class B sequences were excluded from the comparisons with JPEG-XR as the latest published JPEG-XR reference implementation (01/2010) was not able to handle the Class B resolu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quantization / quality parameters were selected according to the table below: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3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2355"/>
      </w:tblGrid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Standard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Quality parameters used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HEVC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22, 27, 32, 37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PEG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5, 60, 30, 10</w:t>
            </w:r>
          </w:p>
        </w:tc>
      </w:tr>
      <w:tr>
        <w:trPr/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PEG-XR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0, 50, 70, 80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e tables below summarize the results comparing HEVC Main profile intra coding against the tested JPEG and JPEG-XR implementations: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spacing w:before="136" w:after="120"/>
        <w:jc w:val="center"/>
        <w:rPr/>
      </w:pPr>
      <w:r>
        <w:rPr/>
        <w:t>Table 2.1: BD bitrate reduction provided by HEVC with respect to JPEG</w:t>
      </w:r>
    </w:p>
    <w:tbl>
      <w:tblPr>
        <w:tblW w:w="4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6"/>
        <w:gridCol w:w="1048"/>
        <w:gridCol w:w="1066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7.3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8.6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5.8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2.8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3.7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7.1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1.3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5.2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3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9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6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3.4%</w:t>
            </w:r>
          </w:p>
        </w:tc>
        <w:tc>
          <w:tcPr>
            <w:tcW w:w="1048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5.0%</w:t>
            </w:r>
          </w:p>
        </w:tc>
        <w:tc>
          <w:tcPr>
            <w:tcW w:w="1066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2.8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6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6.3%</w:t>
            </w:r>
          </w:p>
        </w:tc>
        <w:tc>
          <w:tcPr>
            <w:tcW w:w="1048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0.2%</w:t>
            </w:r>
          </w:p>
        </w:tc>
        <w:tc>
          <w:tcPr>
            <w:tcW w:w="1066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1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56.3%</w:t>
            </w:r>
          </w:p>
        </w:tc>
        <w:tc>
          <w:tcPr>
            <w:tcW w:w="104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60.1%</w:t>
            </w:r>
          </w:p>
        </w:tc>
        <w:tc>
          <w:tcPr>
            <w:tcW w:w="106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61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66.6%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7.8%</w:t>
            </w:r>
          </w:p>
        </w:tc>
        <w:tc>
          <w:tcPr>
            <w:tcW w:w="10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6.6%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spacing w:before="136" w:after="120"/>
        <w:jc w:val="center"/>
        <w:rPr/>
      </w:pPr>
      <w:r>
        <w:rPr/>
        <w:t>Table 2.2: BD bitrate reduction provided by HEVC with respect to JPEG-XR</w:t>
      </w:r>
    </w:p>
    <w:tbl>
      <w:tblPr>
        <w:tblW w:w="4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0.1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1.1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2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/A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3.2%</w:t>
            </w:r>
          </w:p>
        </w:tc>
        <w:tc>
          <w:tcPr>
            <w:tcW w:w="105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4.3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5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1.6%</w:t>
            </w:r>
          </w:p>
        </w:tc>
        <w:tc>
          <w:tcPr>
            <w:tcW w:w="105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3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5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5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1.9%</w:t>
            </w:r>
          </w:p>
        </w:tc>
        <w:tc>
          <w:tcPr>
            <w:tcW w:w="1051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4.0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5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34.3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5.7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7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34.1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47.0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808080"/>
                <w:sz w:val="18"/>
                <w:szCs w:val="18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</w:rPr>
              <w:t>-49.6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47.8%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1.6%</w:t>
            </w:r>
          </w:p>
        </w:tc>
        <w:tc>
          <w:tcPr>
            <w:tcW w:w="10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54.4%</w:t>
            </w:r>
          </w:p>
        </w:tc>
      </w:tr>
    </w:tbl>
    <w:p>
      <w:pPr>
        <w:pStyle w:val="Normal"/>
        <w:spacing w:before="136" w:after="120"/>
        <w:jc w:val="center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Visual quality comparison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Some examples of the visual quality provided by the three codecs analysed in this study can be found below. Bitrates reported in Figures 1 and 2 assume the frame rate of the original sequence (60 fps for KristenAndSara, 30 fps for Racehorses). Figures 3 and 4 provide examples outside of the JCT-VC testset utilizing well known test images for still image compression [2][3]. </w:t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  <w:drawing>
          <wp:inline distT="0" distB="0" distL="0" distR="0">
            <wp:extent cx="5935345" cy="28422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Figure 1: Extracts of KristenAndSara, frame number 0. Left HEVC at 7.9 Mbps (0.14 bpp), middle JPEG-XR at 8.0 Mbps (0.14 bpp) and right JPEG coded picture at 8.2 Mbps (0.15 bpp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drawing>
          <wp:inline distT="0" distB="0" distL="0" distR="0">
            <wp:extent cx="5935345" cy="28422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2"/>
          <w:lang w:val="en-CA"/>
        </w:rPr>
        <w:t>Figure 2: Extracts of Racehorses_big, frame number 0. Left HEVC at 6.2 Mbps (0.51 bpp), middle JPEG-XR at 6.3 Mbps (0.52 bpp) and right JPEG coded picture at 6.7 Mbps (0.56 bpp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drawing>
          <wp:inline distT="0" distB="0" distL="0" distR="0">
            <wp:extent cx="5935345" cy="28422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2"/>
          <w:lang w:val="en-CA"/>
        </w:rPr>
        <w:t>Figure 3: Extracts of Lena. Left HEVC at 74 kbits (0.28 bpp), middle JPEG-XR at 76 kbits (0.29 bpp) and right JPEG coded picture at 80 kbits (0.31 bpp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drawing>
          <wp:inline distT="0" distB="0" distL="0" distR="0">
            <wp:extent cx="5935345" cy="284226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Cs w:val="22"/>
          <w:lang w:val="en-CA"/>
        </w:rPr>
        <w:t>Figure 4: Extracts of Kodim07. Left HEVC at 131 kbits (0.33 bpp), middle JPEG-XR at 134 kbits (0.34 bpp) and right JPEG coded picture at 130 kbits (0.33 bpp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[1] F. Bossen, “Common test conditions,” JCT-VC document H1100, San Jose, March 2012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[2] Lena image, as available at </w:t>
      </w:r>
      <w:hyperlink r:id="rId8">
        <w:r>
          <w:rPr>
            <w:rStyle w:val="InternetLink"/>
            <w:szCs w:val="22"/>
            <w:lang w:val="en-CA"/>
          </w:rPr>
          <w:t>http://sipi.usc.edu/database/database.php?volume=misc</w:t>
        </w:r>
      </w:hyperlink>
      <w:r>
        <w:rPr>
          <w:szCs w:val="22"/>
          <w:lang w:val="en-CA"/>
        </w:rPr>
        <w:t xml:space="preserve">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[3] Kodim07 image, as available at </w:t>
      </w:r>
      <w:hyperlink r:id="rId9">
        <w:r>
          <w:rPr>
            <w:rStyle w:val="InternetLink"/>
            <w:szCs w:val="22"/>
            <w:lang w:val="en-CA"/>
          </w:rPr>
          <w:t>http://r0k.us/graphics/kodak/</w:t>
        </w:r>
      </w:hyperlink>
      <w:r>
        <w:rPr>
          <w:szCs w:val="22"/>
          <w:lang w:val="en-CA"/>
        </w:rPr>
        <w:t xml:space="preserve">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Nokia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hyperlink" Target="http://sipi.usc.edu/database/database.php?volume=misc" TargetMode="External"/><Relationship Id="rId9" Type="http://schemas.openxmlformats.org/officeDocument/2006/relationships/hyperlink" Target="http://r0k.us/graphics/kodak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33:00Z</dcterms:created>
  <dc:creator>Gary J. Sullivan</dc:creator>
  <dc:description/>
  <cp:keywords>JCT-VC MPEG VCEG</cp:keywords>
  <dc:language>en-US</dc:language>
  <cp:lastModifiedBy>Lainema Jani (Nokia-NRC/Tampere)</cp:lastModifiedBy>
  <dcterms:modified xsi:type="dcterms:W3CDTF">2012-04-25T10:55:00Z</dcterms:modified>
  <cp:revision>17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okiaConfidentiality">
    <vt:lpwstr>Company Confidential</vt:lpwstr>
  </property>
  <property fmtid="{D5CDD505-2E9C-101B-9397-08002B2CF9AE}" pid="3" name="TitusGUID">
    <vt:lpwstr>11d97b20-1ed1-4bbd-b8a3-5f8963d16474</vt:lpwstr>
  </property>
</Properties>
</file>