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AHG4: Category-prefixed data batching for tiles and wavefronts (JCTVC-I042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ver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0" w:after="0"/>
              <w:rPr>
                <w:szCs w:val="22"/>
              </w:rPr>
            </w:pPr>
            <w:r>
              <w:rPr>
                <w:szCs w:val="22"/>
              </w:rPr>
              <w:t>Hassene Tmar</w:t>
            </w:r>
          </w:p>
          <w:p>
            <w:pPr>
              <w:pStyle w:val="Normal"/>
              <w:spacing w:before="0" w:after="60"/>
              <w:rPr>
                <w:szCs w:val="22"/>
              </w:rPr>
            </w:pPr>
            <w:r>
              <w:rPr>
                <w:szCs w:val="22"/>
              </w:rPr>
              <w:t>Shilin Xu</w:t>
            </w:r>
          </w:p>
          <w:p>
            <w:pPr>
              <w:pStyle w:val="Normal"/>
              <w:spacing w:before="60" w:after="60"/>
              <w:rPr>
                <w:szCs w:val="22"/>
                <w:lang w:val="en-CA"/>
              </w:rPr>
            </w:pPr>
            <w:r>
              <w:rPr>
                <w:szCs w:val="22"/>
                <w:lang w:val="en-CA"/>
              </w:rPr>
              <w:t>1055 W. Hastings Street</w:t>
              <w:br/>
              <w:t>Vancouver, BC V6E 2E9</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778 731-3432</w:t>
              <w:br/>
              <w:t>michael@ebriskvide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szCs w:val="22"/>
        </w:rPr>
        <w:t>This contribution presents results of a cross-check for "</w:t>
      </w:r>
      <w:r>
        <w:rPr/>
        <w:t>AHG4: Category-prefixed data batching for tiles and wavefronts</w:t>
      </w:r>
      <w:r>
        <w:rPr>
          <w:szCs w:val="22"/>
        </w:rPr>
        <w:t xml:space="preserve">," proposed by Microsoft in contribution JCTVC-I0427. The experiment associated with the contribution was </w:t>
      </w:r>
      <w:r>
        <w:rPr/>
        <w:t>successfully replicated under conditions identical to the JCT-VC common conditions except that in some cases tiles and other cases wavefront processing were configured. The BD rate, PSNR, and bit rate values exactly matched those reported by the proponent for all test cases completed at the time of this document revision</w:t>
      </w:r>
      <w:r>
        <w:rPr>
          <w:szCs w:val="22"/>
        </w:rPr>
        <w:t xml:space="preserve">. The encode and decode times we report are inconsistent due to the fact that different machines were used to generate the results.  The source code was inspected at a reasonably detailed level and it appeared to be consistent with the text description in JCTVC-I0427.  In addition, the source code compiled, built, and executed without problem in a Windows environment. </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JCTVC-I0427, "</w:t>
      </w:r>
      <w:r>
        <w:rPr/>
        <w:t>AHG4: Category-prefixed data batching for tiles and wavefronts</w:t>
      </w:r>
      <w:r>
        <w:rPr>
          <w:szCs w:val="22"/>
        </w:rPr>
        <w:t>" proposes that different categories of coded video data to be chopped up into batches, and for each batch to be prefixed with a batch type identifier and a batch size indicator. The authors assert that as a result of the technique, the overall encoder and decoder delay and buffering requirements, in some cases, may be reduced and that decoder complexity may be reduced as well.</w:t>
      </w:r>
    </w:p>
    <w:p>
      <w:pPr>
        <w:pStyle w:val="Normal"/>
        <w:jc w:val="both"/>
        <w:rPr>
          <w:szCs w:val="22"/>
        </w:rPr>
      </w:pPr>
      <w:r>
        <w:rPr>
          <w:szCs w:val="22"/>
        </w:rPr>
        <w:t xml:space="preserve">The balance of this contribution is organized as follows. Section 2 contains cross-check results. Section 3 contains comments on the source code. References are contained in section 4. </w:t>
      </w:r>
    </w:p>
    <w:p>
      <w:pPr>
        <w:pStyle w:val="Heading1"/>
        <w:numPr>
          <w:ilvl w:val="0"/>
          <w:numId w:val="2"/>
        </w:numPr>
        <w:ind w:left="432" w:hanging="432"/>
        <w:rPr/>
      </w:pPr>
      <w:r>
        <w:rPr/>
        <w:t xml:space="preserve">Cross-check results </w:t>
      </w:r>
    </w:p>
    <w:p>
      <w:pPr>
        <w:pStyle w:val="Normal"/>
        <w:rPr>
          <w:szCs w:val="22"/>
        </w:rPr>
      </w:pPr>
      <w:r>
        <w:rPr/>
        <w:t>The source code provided by the proponents was successfully compiled using a Visual Studio C++ 2008 Express Edition complier</w:t>
      </w:r>
      <w:r>
        <w:rPr>
          <w:szCs w:val="22"/>
        </w:rPr>
        <w:t xml:space="preserve">. The source was based on </w:t>
      </w:r>
      <w:r>
        <w:rPr>
          <w:szCs w:val="22"/>
          <w:lang w:eastAsia="zh-TW"/>
        </w:rPr>
        <w:t xml:space="preserve">HM-6.1-tag and this HM version was used as the reference. For the test case, the source was modified to add the desired functionality. </w:t>
      </w:r>
      <w:r>
        <w:rPr>
          <w:szCs w:val="22"/>
        </w:rPr>
        <w:t xml:space="preserve">The software was used to encode and decode according to the common conditions [1] except that for some cases </w:t>
      </w:r>
      <w:r>
        <w:rPr/>
        <w:t>tiles and other cases wavefront processing were configured</w:t>
      </w:r>
      <w:r>
        <w:rPr>
          <w:szCs w:val="22"/>
        </w:rPr>
        <w:t xml:space="preserve"> as shown below.  The experiment was performed on a cluster of computers running the Windows 7 operating syste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s:</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MarkerFlag = 0</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UniformSpacingIdc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NumTileColumnsMinus1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NumTileRowsMinus1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TileLocationInSliceHeaderFlag = 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 </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s:</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Synchro=1</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WaveFrontFlush=1</w:t>
      </w:r>
    </w:p>
    <w:p>
      <w:pPr>
        <w:pStyle w:val="Normal"/>
        <w:spacing w:before="0" w:after="0"/>
        <w:rPr>
          <w:szCs w:val="22"/>
        </w:rPr>
      </w:pPr>
      <w:r>
        <w:rPr>
          <w:szCs w:val="22"/>
        </w:rPr>
        <w:t>WaveFrontSubstreams=4</w:t>
      </w:r>
    </w:p>
    <w:p>
      <w:pPr>
        <w:pStyle w:val="Normal"/>
        <w:rPr/>
      </w:pPr>
      <w:r>
        <w:rPr>
          <w:szCs w:val="22"/>
        </w:rPr>
        <w:t xml:space="preserve">At the time of writing, we have found a perfect match between data provided by the proponents and the results generated for sequence classes C and D over all encoder configurations. Detailed experiment results are presented in the accompanying spreadsheet. It can be noted that the BD-rate losses are, in general, very small and somewhat uniform across all sequences and encoder configurations in the common conditions.  </w:t>
      </w:r>
    </w:p>
    <w:p>
      <w:pPr>
        <w:pStyle w:val="Heading1"/>
        <w:numPr>
          <w:ilvl w:val="0"/>
          <w:numId w:val="2"/>
        </w:numPr>
        <w:ind w:left="432" w:hanging="432"/>
        <w:rPr/>
      </w:pPr>
      <w:r>
        <w:rPr/>
        <w:t>Comments on source code</w:t>
      </w:r>
    </w:p>
    <w:p>
      <w:pPr>
        <w:pStyle w:val="Normal"/>
        <w:rPr/>
      </w:pPr>
      <w:r>
        <w:rPr/>
        <w:t>We found the code to be relatively clean and believe it performs the reported functionality. We found that the proposal required relatively minor changes to HM 6.1 (approximately 26 instances of code modification were noted and a few code lines were added at each instance). In addition, while we believe the code performs as reported by the proponent, we note the following:</w:t>
      </w:r>
    </w:p>
    <w:p>
      <w:pPr>
        <w:pStyle w:val="Normal"/>
        <w:numPr>
          <w:ilvl w:val="0"/>
          <w:numId w:val="4"/>
        </w:numPr>
        <w:rPr/>
      </w:pPr>
      <w:r>
        <w:rPr/>
        <w:t>In line #1123 &amp; #1124 of TEncGop.cpp, two arrays named uiSubStreamOffset and uiSubStreamSizeRemaining are allocated with memory and then released. We suggest moving the memory allocation/free operation to the constructor/destructor of TEncGop class.</w:t>
      </w:r>
    </w:p>
    <w:p>
      <w:pPr>
        <w:pStyle w:val="Normal"/>
        <w:numPr>
          <w:ilvl w:val="0"/>
          <w:numId w:val="4"/>
        </w:numPr>
        <w:rPr/>
      </w:pPr>
      <w:r>
        <w:rPr/>
        <w:t>Line #972 and #1069 of TEncCavlc.cpp disables the entire body of the function codeTilesWPPEntryPoint() from within the function itself. We suggest disabling the function by adding a macro around the function call.</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60"/>
        <w:ind w:left="547" w:hanging="187"/>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H</w:t>
      </w:r>
      <w:r>
        <w:rPr>
          <w:lang w:eastAsia="zh-TW"/>
        </w:rPr>
        <w:t>1100</w:t>
      </w:r>
      <w:r>
        <w:rPr>
          <w:lang w:eastAsia="zh-TW"/>
        </w:rPr>
        <w:t xml:space="preserve">d1, </w:t>
      </w:r>
      <w:r>
        <w:rPr>
          <w:szCs w:val="22"/>
          <w:lang w:eastAsia="zh-TW"/>
        </w:rPr>
        <w:t>February</w:t>
      </w:r>
      <w:r>
        <w:rPr>
          <w:lang w:eastAsia="zh-TW"/>
        </w:rPr>
        <w:t xml:space="preserve"> 201</w:t>
      </w:r>
      <w:r>
        <w:rPr>
          <w:lang w:eastAsia="zh-TW"/>
        </w:rPr>
        <w:t>2.</w:t>
      </w:r>
    </w:p>
    <w:p>
      <w:pPr>
        <w:pStyle w:val="Normal"/>
        <w:jc w:val="both"/>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4-27T22:05:00Z</dcterms:modified>
  <cp:revision>47</cp:revision>
  <dc:subject/>
  <dc:title>Joint Collaborative Team on Video Coding (JCT-VC) Contribution</dc:title>
</cp:coreProperties>
</file>