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Times New Roman"/>
                <w:sz w:val="24"/>
                <w:szCs w:val="22"/>
                <w:lang w:val="en-CA" w:eastAsia="ko-KR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I044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_</w:t>
            </w:r>
            <w:r>
              <w:rPr>
                <w:u w:val="single"/>
              </w:rPr>
              <w:t>m246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of JCTVC-I0415 on Mode-Dependent DCT/DST for Chrom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kur Saxen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d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I0415 proposal on mode-dependent DCT/DST for Chroma. The simulation results (BD Rates and PSNR’s) as verified by Samsung match closely with the results provided by the proponents in JCTVC-I0415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I0415 [1] proposes a mode-dependent DCT/DST scheme for Chroma. We cross-checked only the Intra settings for Variants 1 to 3 in this cross-check docu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testing were followed for conducting the simulations. Tests were conducted on Intra Main and 10 bit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>
          <w:b/>
          <w:b/>
        </w:rPr>
      </w:pPr>
      <w:r>
        <w:rPr/>
        <w:t xml:space="preserve">Tables 1 to 3 show the simulation results for JCTVC-H0415 proposal as cross-checked by Samsung. Detailed results are available in the attached Excel sheets. The BD Rates and PSNR’s for the tests matched with those provided by the proponents. </w:t>
      </w:r>
    </w:p>
    <w:p>
      <w:pPr>
        <w:pStyle w:val="Normal"/>
        <w:rPr>
          <w:b/>
          <w:b/>
        </w:rPr>
      </w:pPr>
      <w:r>
        <w:rPr>
          <w:b/>
        </w:rPr>
        <w:t>Table 1 : Mode-dependent DCT/DST for Chroma Angular modes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1076"/>
        <w:gridCol w:w="1076"/>
        <w:gridCol w:w="1076"/>
        <w:gridCol w:w="1316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7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9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le 2: Mode-dependent DCT/DST for Chroma LM Mode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1076"/>
        <w:gridCol w:w="1076"/>
        <w:gridCol w:w="1076"/>
        <w:gridCol w:w="1316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le 3: Mode-dependent DCT/DST for Chroma Angular modes and LM Mode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1076"/>
        <w:gridCol w:w="1076"/>
        <w:gridCol w:w="1076"/>
        <w:gridCol w:w="1316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7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 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 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ins w:id="1" w:author="asaxena" w:date="2012-04-27T19:18:00Z"/>
        </w:rPr>
      </w:pPr>
      <w:ins w:id="0" w:author="asaxena" w:date="2012-04-27T19:18:00Z">
        <w:r>
          <w:rPr>
            <w:b/>
          </w:rPr>
        </w:r>
      </w:ins>
    </w:p>
    <w:p>
      <w:pPr>
        <w:pStyle w:val="Normal"/>
        <w:rPr>
          <w:b/>
          <w:b/>
          <w:ins w:id="4" w:author="asaxena" w:date="2012-04-27T19:28:00Z"/>
        </w:rPr>
      </w:pPr>
      <w:ins w:id="2" w:author="asaxena" w:date="2012-04-27T19:18:00Z">
        <w:r>
          <w:rPr>
            <w:b/>
          </w:rPr>
          <w:t>Table 4:</w:t>
        </w:r>
      </w:ins>
      <w:ins w:id="3" w:author="asaxena" w:date="2012-04-27T19:22:00Z">
        <w:r>
          <w:rPr>
            <w:b/>
          </w:rPr>
          <w:t xml:space="preserve"> Variant 1 + JCTVC-I0103 (Only Intra HE 10 conditions were cross-checked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2702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" w:author="asaxena" w:date="2012-04-27T19:2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9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0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1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5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2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5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3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4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5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7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6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8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7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8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19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0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0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2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1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2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3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4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4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7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5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6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7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2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28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9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9" w:author="asaxena" w:date="2012-04-27T19:2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0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1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2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3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 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34" w:author="asaxena" w:date="2012-04-27T19:2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35" w:author="asaxena" w:date="2012-04-27T19:2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-0.8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36" w:author="asaxena" w:date="2012-04-27T19:2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-1.0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7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8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39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9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40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9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41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42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43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44" w:author="asaxena" w:date="2012-04-27T19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  <w:ins w:id="46" w:author="asaxena" w:date="2012-04-27T19:24:00Z"/>
        </w:rPr>
      </w:pPr>
      <w:ins w:id="45" w:author="asaxena" w:date="2012-04-27T19:24:00Z">
        <w:r>
          <w:rPr>
            <w:b/>
          </w:rPr>
        </w:r>
      </w:ins>
    </w:p>
    <w:p>
      <w:pPr>
        <w:pStyle w:val="Normal"/>
        <w:rPr>
          <w:b/>
          <w:b/>
          <w:ins w:id="50" w:author="asaxena" w:date="2012-04-27T19:30:00Z"/>
        </w:rPr>
      </w:pPr>
      <w:ins w:id="47" w:author="asaxena" w:date="2012-04-27T19:22:00Z">
        <w:r>
          <w:rPr>
            <w:b/>
          </w:rPr>
          <w:t xml:space="preserve">Table 5: Variant </w:t>
        </w:r>
      </w:ins>
      <w:ins w:id="48" w:author="asaxena" w:date="2012-04-27T19:28:00Z">
        <w:r>
          <w:rPr>
            <w:b/>
          </w:rPr>
          <w:t>3</w:t>
        </w:r>
      </w:ins>
      <w:ins w:id="49" w:author="asaxena" w:date="2012-04-27T19:22:00Z">
        <w:r>
          <w:rPr>
            <w:b/>
          </w:rPr>
          <w:t xml:space="preserve"> + JCTVC-I0103 (Only Intra HE 10 conditions were cross-checked)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2702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1" w:author="asaxena" w:date="2012-04-27T19:29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2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3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4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5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6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7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3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8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5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59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0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0.0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1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6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2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6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3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4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5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6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6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6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7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8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69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2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0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1.4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1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2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3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2 %</w:t>
              </w:r>
            </w:ins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4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9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5" w:author="asaxena" w:date="2012-04-27T19:29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6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7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8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79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 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80" w:author="asaxena" w:date="2012-04-27T19:2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81" w:author="asaxena" w:date="2012-04-27T19:2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-0.6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ins w:id="82" w:author="asaxena" w:date="2012-04-27T19:29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ja-JP"/>
                </w:rPr>
                <w:t>-0.8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3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4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1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5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3 %</w:t>
              </w:r>
            </w:ins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6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-0.4 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7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8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89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ins w:id="90" w:author="asaxena" w:date="2012-04-27T1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  <w:ins w:id="92" w:author="asaxena" w:date="2012-04-27T19:22:00Z"/>
        </w:rPr>
      </w:pPr>
      <w:ins w:id="91" w:author="asaxena" w:date="2012-04-27T19:22:00Z">
        <w:r>
          <w:rPr>
            <w:b/>
          </w:rPr>
        </w:r>
      </w:ins>
    </w:p>
    <w:p>
      <w:pPr>
        <w:pStyle w:val="Normal"/>
        <w:jc w:val="center"/>
        <w:rPr>
          <w:b/>
          <w:b/>
          <w:del w:id="94" w:author="asaxena" w:date="2012-04-27T19:30:00Z"/>
        </w:rPr>
      </w:pPr>
      <w:del w:id="93" w:author="asaxena" w:date="2012-04-27T19:30:00Z">
        <w:r>
          <w:rPr>
            <w:b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 xml:space="preserve">We have cross-checked JCTVC-I0415, and verified the simulation results. 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1. H. Kim et al., “</w:t>
      </w:r>
      <w:r>
        <w:rPr/>
        <w:t>Mode-dependent DCT/DST for chroma</w:t>
      </w:r>
      <w:r>
        <w:rPr>
          <w:iCs/>
          <w:szCs w:val="22"/>
        </w:rPr>
        <w:t>,” JCTVC-I0415, Geneva, Switzerland, April 2012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9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4-27T17:31:00Z</dcterms:modified>
  <cp:revision>7</cp:revision>
  <dc:subject/>
  <dc:title>Joint Collaborative Team on Video Coding (JCT-VC) Contribution</dc:title>
</cp:coreProperties>
</file>