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28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Fast forward and inverse DS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current HEVC, 4x4 discrete sine transform (DST) is adopted for some Intra prediction modes. This document proposes fast algorithm for 4x4 forward and inverse DST in HEV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eastAsia="zh-CN"/>
        </w:rPr>
        <w:t xml:space="preserve">Discrete Sine Transform </w:t>
      </w:r>
      <w:r>
        <w:rPr>
          <w:rFonts w:eastAsia="宋体;SimSun"/>
          <w:szCs w:val="22"/>
          <w:lang w:eastAsia="zh-CN"/>
        </w:rPr>
        <w:t xml:space="preserve">(DST) </w:t>
      </w:r>
      <w:r>
        <w:rPr>
          <w:rFonts w:eastAsia="宋体;SimSun"/>
          <w:szCs w:val="22"/>
          <w:lang w:eastAsia="zh-CN"/>
        </w:rPr>
        <w:t>is adopted in HEVC for some Intra prediction modes [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lang w:eastAsia="zh-CN"/>
        </w:rPr>
        <w:t>].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szCs w:val="22"/>
        </w:rPr>
        <w:t>In HEVC, the integer 4x4 DST matrix i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VC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he fast forward 4x4 DST in HEVC is implemented as follow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void fastForwardDst(short block[4][4],short coeff[4][4],int shift)  // input block, output coeff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{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i, c[4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rnd_factor = 1&lt;&lt;(shift-1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for (i=0; i&lt;4; i++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{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// Intermediate Variabl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0] = block[i][0] + block[i][3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1] = block[i][1] + block[i][3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2] = block[i][0] - block[i][1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3] = 74* block[i][2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</w:rPr>
      </w:pPr>
      <w:r>
        <w:rPr>
          <w:rFonts w:eastAsia="Times New Roman"/>
          <w:szCs w:val="22"/>
          <w:lang w:eastAsia="zh-CN"/>
        </w:rPr>
        <w:t xml:space="preserve">  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0][i] =  ( 29 * c[0] + 55 * c[1]         + c[3]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1][i] =  ( 74 * (block[i][0]+ block[i][1] - block[i][3])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2][i] =  ( 29 * c[2] + 55 * c[0]         - c[3]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3][i] =  ( 55 * c[2] - 29 * c[1]         + c[3]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he fast inverse 4x4 DST in HEVC is implemented as follow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void fastInverseDst(short tmp[4][4],short block[4][4],int shift)  // input tmp, output block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{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i, c[4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rnd_factor = 1&lt;&lt;(shift-1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for (i=0; i&lt;4; i++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 xml:space="preserve">{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// Intermediate Variabl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0] = tmp[0][i] + tmp[2][i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1] = tmp[2][i] + tmp[3][i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2] = tmp[0][i] - tmp[3][i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3] = 74* tmp[1][i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0] = Clip3( -32768, 32767, ( 29 * c[0] + 55 * c[1]     + c[3]               + rnd_factor ) &gt;&gt; shift 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1] = Clip3( -32768, 32767, ( 55 * c[2] - 29 * c[1]     + c[3]               + rnd_factor ) &gt;&gt; shift 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2] = Clip3( -32768, 32767, ( 74 * (tmp[0][i] - tmp[2][i]  + tmp[3][i])      + rnd_factor ) &gt;&gt; shift 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3] = Clip3( -32768, 32767, ( 55 * c[0] + 29 * c[2]     - c[3]               + rnd_factor ) &gt;&gt; shift 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The inverse DST description in HEVC draft is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A set of intermediate values c0, c1, c2 and c3 is calculated as follow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c0 = x0 + x2</w:t>
        <w:tab/>
        <w:tab/>
        <w:tab/>
        <w:tab/>
        <w:tab/>
        <w:tab/>
        <w:tab/>
        <w:tab/>
        <w:tab/>
        <w:tab/>
        <w:tab/>
        <w:t>(8</w:t>
        <w:noBreakHyphen/>
        <w:t>276)</w:t>
        <w:br/>
        <w:t>c1 = x2 + x3</w:t>
        <w:tab/>
        <w:tab/>
        <w:tab/>
        <w:tab/>
        <w:tab/>
        <w:tab/>
        <w:tab/>
        <w:tab/>
        <w:tab/>
        <w:tab/>
        <w:tab/>
        <w:t>(8</w:t>
        <w:noBreakHyphen/>
        <w:t>277)</w:t>
        <w:br/>
        <w:t>c2 = x0 – x3</w:t>
        <w:tab/>
        <w:tab/>
        <w:tab/>
        <w:tab/>
        <w:tab/>
        <w:tab/>
        <w:tab/>
        <w:tab/>
        <w:tab/>
        <w:tab/>
        <w:tab/>
        <w:t>(8</w:t>
        <w:noBreakHyphen/>
        <w:t>278)</w:t>
        <w:br/>
        <w:t>c3 = 74 * x1</w:t>
        <w:tab/>
        <w:tab/>
        <w:tab/>
        <w:tab/>
        <w:tab/>
        <w:tab/>
        <w:tab/>
        <w:tab/>
        <w:tab/>
        <w:tab/>
        <w:tab/>
        <w:t>(8</w:t>
        <w:noBreakHyphen/>
        <w:t>279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he output values yi with i = 0..3 are then specified as follow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eastAsia="zh-CN"/>
        </w:rPr>
        <w:t>y0 = 29*c0 + 55*c1 + c3</w:t>
        <w:tab/>
        <w:tab/>
        <w:tab/>
        <w:tab/>
        <w:tab/>
        <w:tab/>
        <w:tab/>
        <w:tab/>
        <w:tab/>
        <w:t>(8</w:t>
        <w:noBreakHyphen/>
        <w:t>280)</w:t>
        <w:br/>
        <w:t>y1 = 55*c2 − 29*c1 + c3</w:t>
        <w:tab/>
        <w:tab/>
        <w:tab/>
        <w:tab/>
        <w:tab/>
        <w:tab/>
        <w:tab/>
        <w:tab/>
        <w:tab/>
        <w:t>(8</w:t>
        <w:noBreakHyphen/>
        <w:t>281)</w:t>
        <w:br/>
        <w:t>y2 = 74*( x0 - x2 + x3 )</w:t>
        <w:tab/>
        <w:tab/>
        <w:tab/>
        <w:tab/>
        <w:tab/>
        <w:tab/>
        <w:tab/>
        <w:tab/>
        <w:tab/>
        <w:tab/>
        <w:t>(8</w:t>
        <w:noBreakHyphen/>
        <w:t>282)</w:t>
        <w:br/>
        <w:t>y3 = 55*c0 + 29 * c2 – c3</w:t>
        <w:tab/>
        <w:tab/>
        <w:tab/>
        <w:tab/>
        <w:tab/>
        <w:tab/>
        <w:tab/>
        <w:tab/>
        <w:tab/>
        <w:t>(8</w:t>
        <w:noBreakHyphen/>
        <w:t>283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val="en-GB" w:eastAsia="zh-CN"/>
        </w:rPr>
        <w:t>The fast forward 4x4 DST needs 8 multiplications and 11 additions for one 4x1 or 1x4 forward transform. The fast inverse 4x4 DST needs 8 multiplications and 11 additions for one 4x1 or 1x4 inverse transform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In [2], some other fast forward and inverse DST implementations have been proposed. It was reported that both fast forward 4x4 DST and fast inverse 4x4 DST need 6 multiplications and 10 additions, or 4 multiplications, 2 shift and 13 additions. However, 3-stage decomposition introduces more delay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In [3], new DS coefficients were proposed to reduce the computational complexity.  The DST matrice is changed to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VC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w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GB"/>
        </w:rPr>
      </w:pPr>
      <w:r>
        <w:rPr>
          <w:szCs w:val="22"/>
          <w:lang w:val="en-GB"/>
        </w:rPr>
        <w:t xml:space="preserve">In [3], it was reported that </w:t>
      </w:r>
      <w:r>
        <w:rPr>
          <w:rFonts w:eastAsia="宋体;SimSun"/>
          <w:szCs w:val="22"/>
          <w:lang w:eastAsia="zh-CN"/>
        </w:rPr>
        <w:t xml:space="preserve">both fast forward 4x4 DST and fast inverse 4x4 DST need </w:t>
      </w:r>
      <w:r>
        <w:rPr>
          <w:szCs w:val="22"/>
          <w:lang w:val="en-GB"/>
        </w:rPr>
        <w:t xml:space="preserve">5 multiplications, 3 shift and 11 additions. In [2], it </w:t>
      </w:r>
      <w:r>
        <w:rPr>
          <w:rFonts w:eastAsia="宋体;SimSun"/>
          <w:szCs w:val="22"/>
          <w:lang w:eastAsia="zh-CN"/>
        </w:rPr>
        <w:t>was reported that both fast forward 4x4 DST and fast inverse 4x4 DST need 4 multiplications, 2 shift and 13 additions, or 5 multiplications, 1 shift and 10 additions, or 4 multiplications, 2 shift and 11 additions with 3-stage decomposi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fast forward and reverse 4x4 DST in HEVC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he floating point 4x4 DST matrix i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oa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And the integer DST matrix is derived by left shift 7 bits and then rounded to the nearest integer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Notice that the 4x4 DST matrix could be represented a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Cs w:val="22"/>
        </w:rPr>
        <w:t xml:space="preserve"> </w:t>
      </w:r>
      <w:r>
        <w:rPr>
          <w:szCs w:val="22"/>
        </w:rPr>
        <w:t>where A+B=D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eastAsia="zh-CN"/>
        </w:rPr>
        <w:t>With the matrix symmetry and characteristics, the matrix multiplication Y = M</w:t>
      </w:r>
      <w:r>
        <w:rPr>
          <w:rFonts w:eastAsia="宋体;SimSun"/>
          <w:szCs w:val="22"/>
          <w:vertAlign w:val="superscript"/>
          <w:lang w:eastAsia="zh-CN"/>
        </w:rPr>
        <w:t>T</w:t>
      </w:r>
      <w:r>
        <w:rPr>
          <w:rFonts w:eastAsia="宋体;SimSun"/>
          <w:szCs w:val="22"/>
          <w:lang w:eastAsia="zh-CN"/>
        </w:rPr>
        <w:t>*X, where Y = [y0, y1, y2, y3]</w:t>
      </w:r>
      <w:r>
        <w:rPr>
          <w:rFonts w:eastAsia="宋体;SimSun"/>
          <w:szCs w:val="22"/>
          <w:vertAlign w:val="superscript"/>
          <w:lang w:eastAsia="zh-CN"/>
        </w:rPr>
        <w:t>T</w:t>
      </w:r>
      <w:r>
        <w:rPr>
          <w:rFonts w:eastAsia="宋体;SimSun"/>
          <w:szCs w:val="22"/>
          <w:lang w:eastAsia="zh-CN"/>
        </w:rPr>
        <w:t xml:space="preserve"> and X = [x0, x1, x2, x3]</w:t>
      </w:r>
      <w:r>
        <w:rPr>
          <w:rFonts w:eastAsia="宋体;SimSun"/>
          <w:szCs w:val="22"/>
          <w:vertAlign w:val="superscript"/>
          <w:lang w:eastAsia="zh-CN"/>
        </w:rPr>
        <w:t>T</w:t>
      </w:r>
      <w:r>
        <w:rPr>
          <w:rFonts w:eastAsia="宋体;SimSun"/>
          <w:szCs w:val="22"/>
          <w:lang w:eastAsia="zh-CN"/>
        </w:rPr>
        <w:t xml:space="preserve"> could be decomposed a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eastAsia="zh-CN"/>
        </w:rPr>
        <w:t>c0 = ( x0 – x3 ) * A</w:t>
        <w:tab/>
        <w:tab/>
        <w:tab/>
        <w:tab/>
        <w:tab/>
        <w:tab/>
        <w:tab/>
        <w:tab/>
        <w:tab/>
        <w:tab/>
        <w:br/>
        <w:t>c1 = ( x0 + x2 ) * B</w:t>
        <w:tab/>
        <w:tab/>
        <w:tab/>
        <w:tab/>
        <w:tab/>
        <w:tab/>
        <w:tab/>
        <w:tab/>
        <w:tab/>
        <w:tab/>
        <w:br/>
        <w:t>c2 = ( x2 + x3 ) * D</w:t>
        <w:tab/>
        <w:tab/>
        <w:tab/>
        <w:tab/>
        <w:tab/>
        <w:tab/>
        <w:tab/>
        <w:tab/>
        <w:tab/>
        <w:tab/>
        <w:br/>
        <w:t>c3 = x1 * C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eastAsia="zh-CN"/>
        </w:rPr>
        <w:t>y0 = c0 + c2 + c3</w:t>
        <w:tab/>
        <w:tab/>
        <w:tab/>
        <w:tab/>
        <w:tab/>
        <w:tab/>
        <w:tab/>
        <w:tab/>
        <w:tab/>
        <w:tab/>
        <w:br/>
        <w:t>y1 = c1 – c2 + c3</w:t>
        <w:tab/>
        <w:tab/>
        <w:tab/>
        <w:tab/>
        <w:tab/>
        <w:tab/>
        <w:tab/>
        <w:tab/>
        <w:tab/>
        <w:tab/>
        <w:br/>
        <w:t>y2 = ( x0 - x2 + x3 ) * C</w:t>
        <w:tab/>
        <w:tab/>
        <w:tab/>
        <w:tab/>
        <w:tab/>
        <w:tab/>
        <w:tab/>
        <w:tab/>
        <w:tab/>
        <w:br/>
        <w:t>y3 = c0 + c1 – c3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he matrix multiplication Y = M*X, where Y = [y0, y1, y2, y3]</w:t>
      </w:r>
      <w:r>
        <w:rPr>
          <w:rFonts w:eastAsia="宋体;SimSun"/>
          <w:szCs w:val="22"/>
          <w:vertAlign w:val="superscript"/>
          <w:lang w:eastAsia="zh-CN"/>
        </w:rPr>
        <w:t>T</w:t>
      </w:r>
      <w:r>
        <w:rPr>
          <w:rFonts w:eastAsia="宋体;SimSun"/>
          <w:szCs w:val="22"/>
          <w:lang w:eastAsia="zh-CN"/>
        </w:rPr>
        <w:t xml:space="preserve"> and X = [x0, x1, x2, x3]</w:t>
      </w:r>
      <w:r>
        <w:rPr>
          <w:rFonts w:eastAsia="宋体;SimSun"/>
          <w:szCs w:val="22"/>
          <w:vertAlign w:val="superscript"/>
          <w:lang w:eastAsia="zh-CN"/>
        </w:rPr>
        <w:t>T</w:t>
      </w:r>
      <w:r>
        <w:rPr>
          <w:rFonts w:eastAsia="宋体;SimSun"/>
          <w:szCs w:val="22"/>
          <w:lang w:eastAsia="zh-CN"/>
        </w:rPr>
        <w:t xml:space="preserve"> could be decomposed a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eastAsia="zh-CN"/>
        </w:rPr>
        <w:t>c0 = ( x0 + x3 ) * A</w:t>
        <w:tab/>
        <w:tab/>
        <w:tab/>
        <w:tab/>
        <w:tab/>
        <w:tab/>
        <w:tab/>
        <w:tab/>
        <w:tab/>
        <w:tab/>
        <w:br/>
        <w:t>c1 = ( x1 + x3 ) * B</w:t>
        <w:tab/>
        <w:tab/>
        <w:tab/>
        <w:tab/>
        <w:tab/>
        <w:tab/>
        <w:tab/>
        <w:tab/>
        <w:tab/>
        <w:tab/>
        <w:br/>
        <w:t>c2 = ( x0 – x1 ) * D</w:t>
        <w:tab/>
        <w:tab/>
        <w:tab/>
        <w:tab/>
        <w:tab/>
        <w:tab/>
        <w:tab/>
        <w:tab/>
        <w:tab/>
        <w:tab/>
        <w:br/>
        <w:t>c3 = x1 * C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lang w:eastAsia="zh-CN"/>
        </w:rPr>
        <w:t>y0 = c0 + c1 + c3</w:t>
        <w:tab/>
        <w:tab/>
        <w:tab/>
        <w:tab/>
        <w:tab/>
        <w:tab/>
        <w:tab/>
        <w:tab/>
        <w:tab/>
        <w:tab/>
        <w:br/>
        <w:t>y1 = ( x0 + x1 – x3 ) * C</w:t>
        <w:tab/>
        <w:tab/>
        <w:tab/>
        <w:tab/>
        <w:tab/>
        <w:tab/>
        <w:tab/>
        <w:tab/>
        <w:tab/>
        <w:tab/>
        <w:br/>
        <w:t>y2 = c1 + c2 – c3</w:t>
        <w:tab/>
        <w:tab/>
        <w:tab/>
        <w:tab/>
        <w:tab/>
        <w:tab/>
        <w:tab/>
        <w:tab/>
        <w:tab/>
        <w:br/>
        <w:t>y3 = -c0 + c2 + c3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he proposed fast forward 4x4 DST in HEVC is implemented as follow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void fastForwardDst(short block[4][4],short coeff[4][4],int shift)  // input block, output coeff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{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i, c[4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rnd_factor = 1&lt;&lt;(shift-1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for (i=0; i&lt;4; i++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{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// Intermediate Variabl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0] = (block[i][0] + block[i][3]) * 29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1] = (block[i][1] + block[i][3]) * 55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2] = (block[i][0] - block[i][1]) * 84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3] =  block[i][2]                * 74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</w:rPr>
      </w:pPr>
      <w:r>
        <w:rPr>
          <w:rFonts w:eastAsia="Times New Roman"/>
          <w:szCs w:val="22"/>
          <w:lang w:eastAsia="zh-CN"/>
        </w:rPr>
        <w:t xml:space="preserve">  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0][i] =  ( c[0] + c[1] + c[3]                         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2][i] =  ( c[2] + c[1] - c[3]                         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3][i] =  ( c[2] - c[0] + c[3]                         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oeff[1][i] =  ((block[i][0] + block[i][1] - block[i][3]) * 74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he proposed fast inverse 4x4 DST in HEVC is implemented as follow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void fastInverseDst(short tmp[4][4],short block[4][4],int shift)  // input tmp, output block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{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i, c[4]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int rnd_factor = 1&lt;&lt;(shift-1)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for (i=0; i&lt;4; i++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 xml:space="preserve">{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// Intermediate Variabl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0] = (tmp[0][i] - tmp[3][i]) * 29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1] = (tmp[0][i] + tmp[2][i]) * 55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2] = (tmp[2][i] + tmp[3][i]) * 84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c[3] =  tmp[1][i]              * 74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0] =  ( c[0] + c[2] + c[3]                   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1] =  ( c[1] - c[2] + c[3]                   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3] =  ( c[0] + c[1] - c[3]                                 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  </w:t>
      </w:r>
      <w:r>
        <w:rPr>
          <w:rFonts w:eastAsia="宋体;SimSun"/>
          <w:szCs w:val="22"/>
          <w:lang w:eastAsia="zh-CN"/>
        </w:rPr>
        <w:t>block[i][2] =  ((tmp[0][i] - tmp[2][i] + tmp[3][i]) * 74 + rnd_factor ) &gt;&gt; shift;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 </w:t>
      </w: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true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}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The proposed inverse DST description in HEVC draft is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highlight w:val="yellow"/>
          <w:lang w:eastAsia="zh-CN"/>
        </w:rPr>
      </w:pPr>
      <w:r>
        <w:rPr>
          <w:rFonts w:eastAsia="宋体;SimSun"/>
          <w:szCs w:val="22"/>
          <w:highlight w:val="yellow"/>
          <w:lang w:eastAsia="zh-CN"/>
        </w:rPr>
        <w:t>A set of intermediate values c0, c1, c2 and c3 is calculated as follow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eastAsia="宋体;SimSun"/>
          <w:szCs w:val="22"/>
          <w:highlight w:val="yellow"/>
          <w:lang w:eastAsia="zh-CN"/>
        </w:rPr>
        <w:t>c0 = ( x0 – x3 ) * 29</w:t>
        <w:tab/>
        <w:tab/>
        <w:tab/>
        <w:tab/>
        <w:tab/>
        <w:tab/>
        <w:tab/>
        <w:tab/>
        <w:tab/>
        <w:tab/>
        <w:t>(8</w:t>
        <w:noBreakHyphen/>
        <w:t>276)</w:t>
        <w:br/>
        <w:t>c1 = ( x0 + x2 ) * 55</w:t>
        <w:tab/>
        <w:tab/>
        <w:tab/>
        <w:tab/>
        <w:tab/>
        <w:tab/>
        <w:tab/>
        <w:tab/>
        <w:tab/>
        <w:tab/>
        <w:t>(8</w:t>
        <w:noBreakHyphen/>
        <w:t>277)</w:t>
        <w:br/>
        <w:t>c2 = ( x2 + x3 ) * 84</w:t>
        <w:tab/>
        <w:tab/>
        <w:tab/>
        <w:tab/>
        <w:tab/>
        <w:tab/>
        <w:tab/>
        <w:tab/>
        <w:tab/>
        <w:tab/>
        <w:t>(8</w:t>
        <w:noBreakHyphen/>
        <w:t>278)</w:t>
        <w:br/>
        <w:t>c3 = x1 * 74</w:t>
        <w:tab/>
        <w:tab/>
        <w:tab/>
        <w:tab/>
        <w:tab/>
        <w:tab/>
        <w:tab/>
        <w:tab/>
        <w:tab/>
        <w:tab/>
        <w:tab/>
        <w:t>(8</w:t>
        <w:noBreakHyphen/>
        <w:t>279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highlight w:val="yellow"/>
          <w:lang w:eastAsia="zh-CN"/>
        </w:rPr>
      </w:pPr>
      <w:r>
        <w:rPr>
          <w:rFonts w:eastAsia="宋体;SimSun"/>
          <w:szCs w:val="22"/>
          <w:highlight w:val="yellow"/>
          <w:lang w:eastAsia="zh-CN"/>
        </w:rPr>
        <w:t>The output values yi with i = 0..3 are then specified as follows: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highlight w:val="yellow"/>
          <w:lang w:eastAsia="zh-CN"/>
        </w:rPr>
        <w:t>y0 = c0 + c2 + c3</w:t>
        <w:tab/>
        <w:tab/>
        <w:tab/>
        <w:tab/>
        <w:tab/>
        <w:tab/>
        <w:tab/>
        <w:tab/>
        <w:tab/>
        <w:tab/>
        <w:t>(8</w:t>
        <w:noBreakHyphen/>
        <w:t>280)</w:t>
        <w:br/>
        <w:t>y1 = c1 – c2 + c3</w:t>
        <w:tab/>
        <w:tab/>
        <w:tab/>
        <w:tab/>
        <w:tab/>
        <w:tab/>
        <w:tab/>
        <w:tab/>
        <w:tab/>
        <w:tab/>
        <w:t>(8</w:t>
        <w:noBreakHyphen/>
        <w:t>281)</w:t>
        <w:br/>
        <w:t>y2 = ( x0 - x2 + x3 ) * 74</w:t>
        <w:tab/>
        <w:tab/>
        <w:tab/>
        <w:tab/>
        <w:tab/>
        <w:tab/>
        <w:tab/>
        <w:tab/>
        <w:tab/>
        <w:t>(8</w:t>
        <w:noBreakHyphen/>
        <w:t>282)</w:t>
        <w:br/>
        <w:t>y3 = c0 + c1 – c3</w:t>
        <w:tab/>
        <w:tab/>
        <w:tab/>
        <w:tab/>
        <w:tab/>
        <w:tab/>
        <w:tab/>
        <w:tab/>
        <w:tab/>
        <w:tab/>
        <w:t>(8</w:t>
        <w:noBreakHyphen/>
        <w:t>283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  <w:t>The proposed fast forward 4x4 DST needs 5 multiplications and 11 additions for one 4x1 or 1x4 forward transform. The fast inverse 4x4 DST needs 5 multiplications and 11 additions for one 4x1 or 1x4 inverse transfor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mparisons between various fast algorithm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 w:val="24"/>
          <w:szCs w:val="24"/>
          <w:lang w:val="en-GB" w:eastAsia="zh-CN"/>
        </w:rPr>
      </w:pPr>
      <w:r>
        <w:rPr>
          <w:rFonts w:eastAsia="宋体;SimSun"/>
          <w:sz w:val="24"/>
          <w:szCs w:val="24"/>
          <w:lang w:val="en-GB" w:eastAsia="zh-CN"/>
        </w:rPr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96"/>
        <w:gridCol w:w="1561"/>
        <w:gridCol w:w="669"/>
        <w:gridCol w:w="1048"/>
        <w:gridCol w:w="1665"/>
        <w:gridCol w:w="81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ultiplicatio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hif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i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peration Su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ges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[29,55]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H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153-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153-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os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[28,56]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2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153-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153-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os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szCs w:val="22"/>
        </w:rPr>
        <w:t xml:space="preserve">[1] </w:t>
      </w:r>
      <w:r>
        <w:rPr>
          <w:rFonts w:eastAsia="宋体;SimSun"/>
          <w:szCs w:val="22"/>
          <w:lang w:eastAsia="zh-CN"/>
        </w:rPr>
        <w:t xml:space="preserve">A. Saxena and F. Fernandes, </w:t>
      </w:r>
      <w:r>
        <w:rPr>
          <w:rFonts w:eastAsia="宋体;SimSun"/>
          <w:szCs w:val="22"/>
          <w:lang w:eastAsia="zh-CN"/>
        </w:rPr>
        <w:t>“CE7: Mode-dependent DCT/DST without 4*4 full matrix multiplication for intra prediction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JCT-VC document, JCTVC-E125, March, 2011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[2] C. Yeo, Y.H. Tan, Z. Li, “On fast implementation of 4-point ODST-3 in HM3,” JCT-VC document, JCTVC-F153, July 2011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[3] A. Saxena and F.C. Fernandes, “CE 7: On fast implementation of 4-point DST Type-7 with 5 multiplications,” JCT-VC document, JCTVC-F283, July 201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limin.wang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WRJ436</cp:lastModifiedBy>
  <dcterms:modified xsi:type="dcterms:W3CDTF">2012-04-18T22:12:00Z</dcterms:modified>
  <cp:revision>41</cp:revision>
  <dc:subject/>
  <dc:title>Joint Collaborative Team on Video Coding (JCT-VC) Contribution</dc:title>
</cp:coreProperties>
</file>