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Cross-check of On SAO parameters reduction for Chroma (JCTVC-I01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enneth Anderss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e-DE"/>
              </w:rPr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-check was successful with all BDR, PSNR and bitrates matching. Decoding time matched for LCU 64x64 which was only tested. The software corresponds to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sal is turned on by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define SAO_CHROMA_JOINT_OPTIMIZATION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pproach is to only encode one set of SAO parameters for both U and V components. SAO parameters for the U component is encoded and then in the decoder the V component is derived from the SAO parameters of the U component as described in [2]. The relation between SAO parameters of U and V component was found by statistical analysis of edge and band offset values. The software has been studied and corresponds to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s anchor was the CE1 defined anchor [1] used. The setting is here SAOInterleaving equal to 1. The BDR, PSNR and bitrate numbers are identical with the proponents. The encodings were performed on a linux cluster and are therefore not reliabl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16x16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16x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32x32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32x32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64x64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64x64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9%</w:t>
            </w:r>
          </w:p>
        </w:tc>
        <w:tc>
          <w:tcPr>
            <w:tcW w:w="10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6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3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Description of Core Experiment 1 (CE1): Sample adaptive offset filtering”, JCTVC-H1101r2, USA, February 2012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G. Laroche, T. Poirier, C. Gisquet, P. Onno, “Non-CE1: On SAO parameters reduction for Chroma”, JCTVC-H0183, Switzerland, April 201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eplkan</cp:lastModifiedBy>
  <dcterms:modified xsi:type="dcterms:W3CDTF">2012-04-22T20:03:00Z</dcterms:modified>
  <cp:revision>45</cp:revision>
  <dc:subject/>
  <dc:title>Joint Collaborative Team on Video Coding (JCT-VC) Contribution</dc:title>
</cp:coreProperties>
</file>