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A pictures with broken lin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go a step further than in the prior JCTVC-H0496 proposal "On bitstreams starting with CRA pictures" – by additionally allowing CRA pictures that are </w:t>
      </w:r>
      <w:r>
        <w:rPr>
          <w:i/>
          <w:szCs w:val="22"/>
          <w:lang w:val="en-CA"/>
        </w:rPr>
        <w:t>not</w:t>
      </w:r>
      <w:r>
        <w:rPr>
          <w:szCs w:val="22"/>
          <w:lang w:val="en-CA"/>
        </w:rPr>
        <w:t xml:space="preserve"> at the beginning of the bitstream to have non-decodable "leading pictures" like a CRA picture that begins the bitstream can have. In the current draft HEVC standard, a CRA picture that begins a bitstream is allowed to be followed (in bitstream order) by "leading pictures" that cannot be decoded due to missing prior reference pictures. However, a CRA picture that falls in the </w:t>
      </w:r>
      <w:r>
        <w:rPr>
          <w:i/>
          <w:szCs w:val="22"/>
          <w:lang w:val="en-CA"/>
        </w:rPr>
        <w:t>middle</w:t>
      </w:r>
      <w:r>
        <w:rPr>
          <w:szCs w:val="22"/>
          <w:lang w:val="en-CA"/>
        </w:rPr>
        <w:t xml:space="preserve"> of a bitstream is not currently allowed to have such non-decodable "leading pictures". This contribution proposes to remove this constraint and to add a "broken link" flag that would indicate the potential presence of such non-decodable leading pictures. As proposed, a CRA picture with a broken link indication would be functionally similar to an IDR picture, but would be allowed to have associated "leading pictures" that are not to be decoded or output.</w:t>
      </w:r>
    </w:p>
    <w:p>
      <w:pPr>
        <w:pStyle w:val="Heading1"/>
        <w:numPr>
          <w:ilvl w:val="0"/>
          <w:numId w:val="2"/>
        </w:numPr>
        <w:rPr>
          <w:lang w:val="en-CA"/>
        </w:rPr>
      </w:pPr>
      <w:r>
        <w:rPr>
          <w:lang w:val="en-CA"/>
        </w:rPr>
        <w:t>Introduction / Problem Statement</w:t>
      </w:r>
    </w:p>
    <w:p>
      <w:pPr>
        <w:pStyle w:val="Normal"/>
        <w:jc w:val="both"/>
        <w:rPr/>
      </w:pPr>
      <w:r>
        <w:rPr>
          <w:szCs w:val="22"/>
          <w:lang w:val="en-CA"/>
        </w:rPr>
        <w:t xml:space="preserve">This contribution builds on the concept of a "clean random access" (CRA) picture and the recently-adopted contribution </w:t>
      </w:r>
      <w:hyperlink r:id="rId4">
        <w:r>
          <w:rPr>
            <w:rStyle w:val="InternetLink"/>
            <w:szCs w:val="22"/>
            <w:lang w:val="en-CA"/>
          </w:rPr>
          <w:t>JCTVC-H0496</w:t>
        </w:r>
      </w:hyperlink>
      <w:r>
        <w:rPr>
          <w:szCs w:val="22"/>
          <w:lang w:val="en-CA"/>
        </w:rPr>
        <w:t xml:space="preserve"> "On bitstreams starting with CRA pictures" (by Y.-K. Wang and Y. Chen), which proposed to allow a bitstream to begin with a CRA picture rather than an IDR picture (also previously proposed in </w:t>
      </w:r>
      <w:hyperlink r:id="rId5">
        <w:r>
          <w:rPr>
            <w:rStyle w:val="InternetLink"/>
            <w:szCs w:val="22"/>
            <w:lang w:val="en-CA"/>
          </w:rPr>
          <w:t>JCTVC-G319</w:t>
        </w:r>
      </w:hyperlink>
      <w:r>
        <w:rPr>
          <w:szCs w:val="22"/>
          <w:lang w:val="en-CA"/>
        </w:rPr>
        <w:t>). Such a CRA picture is allowed to have non-decodable "leading pictures" (i.e., pictures that follow the CRA picture in decoding order but precede it in output/display order that may contain references to reference pictures that are not actually present in the bitstream).</w:t>
      </w:r>
    </w:p>
    <w:p>
      <w:pPr>
        <w:pStyle w:val="Normal"/>
        <w:jc w:val="both"/>
        <w:rPr/>
      </w:pPr>
      <w:r>
        <w:rPr>
          <w:szCs w:val="22"/>
          <w:lang w:val="en-CA"/>
        </w:rPr>
        <w:t xml:space="preserve">This contribution proposes to go one step further than in the prior JCTVC-H0496 proposal – by additionally allowing CRA pictures that are </w:t>
      </w:r>
      <w:r>
        <w:rPr>
          <w:i/>
          <w:szCs w:val="22"/>
          <w:lang w:val="en-CA"/>
        </w:rPr>
        <w:t>not</w:t>
      </w:r>
      <w:r>
        <w:rPr>
          <w:szCs w:val="22"/>
          <w:lang w:val="en-CA"/>
        </w:rPr>
        <w:t xml:space="preserve"> at the beginning of the bitstream to act in the same way as those that begin the bitstream – i.e. by creating a type of CRA picture that indicates the potential presence of a "broken link".</w:t>
      </w:r>
    </w:p>
    <w:p>
      <w:pPr>
        <w:pStyle w:val="Normal"/>
        <w:jc w:val="both"/>
        <w:rPr/>
      </w:pPr>
      <w:r>
        <w:rPr>
          <w:szCs w:val="22"/>
          <w:lang w:val="en-CA"/>
        </w:rPr>
        <w:t xml:space="preserve">Allowing a bitstream to begin with a CRA picture rather than an IDR picture is intended to increase editing flexibility. However, the draft HEVC standard currently still requires a CRA splice point that lies in the </w:t>
      </w:r>
      <w:r>
        <w:rPr>
          <w:i/>
          <w:szCs w:val="22"/>
          <w:lang w:val="en-CA"/>
        </w:rPr>
        <w:t>middle</w:t>
      </w:r>
      <w:r>
        <w:rPr>
          <w:szCs w:val="22"/>
          <w:lang w:val="en-CA"/>
        </w:rPr>
        <w:t xml:space="preserve"> of the bitstream to be completely "well-behaved" – i.e., it requires all of the "leading pictures" of the CRA picture to be fully decodable. The DPB is required to contain all of the pictures that are referenced by the syntax of any such "leading pictures" (in the DPB reference picture set syntax and referencing for inter prediction). We suggest that this requirement is unnecessary and undesirable.</w:t>
      </w:r>
    </w:p>
    <w:p>
      <w:pPr>
        <w:pStyle w:val="Normal"/>
        <w:jc w:val="both"/>
        <w:rPr/>
      </w:pPr>
      <w:r>
        <w:rPr>
          <w:szCs w:val="22"/>
          <w:lang w:val="en-CA"/>
        </w:rPr>
        <w:t>We suggest to add a "broken link" flag to the picture-level information of CRA pictures (specifically, in the slice header or some other appropriate place for picture-level information – such as the APS). When this flag is equal to 1, the bitstream would be allowed to contain "leading pictures" of the CRA picture that are not decodable due to missing preceding reference pictures (as is currently already the case with leading pictures of a CRA picture that starts a bitstream).</w:t>
      </w:r>
    </w:p>
    <w:p>
      <w:pPr>
        <w:pStyle w:val="Normal"/>
        <w:jc w:val="both"/>
        <w:rPr>
          <w:szCs w:val="22"/>
          <w:lang w:val="en-CA"/>
        </w:rPr>
      </w:pPr>
      <w:r>
        <w:rPr>
          <w:szCs w:val="22"/>
          <w:lang w:val="en-CA"/>
        </w:rPr>
        <w:t>We note that this proposed "broken link" flag differs from that found in the MPEG-2 group of pictures header and in the AVC recovery point SEI message. In those cases, the pictures that followed a random access point in the bitstream were still required to be fully decodable if the bitstream decoding process had begun at the beginning of the entire bitstream, and the flag was merely an advisory indication that a subset of the decoded pictures may contain serious visual artefacts that resulted from a splicing operation. This imposed a serious constraint on the allowed DPB state at which a random access splice point could be established. By removing the requirement that the pictures used as references for the "leading pictures" are present in the bitstream, we can substantially simplify the ability of systems to create splice points in bitstreams.</w:t>
      </w:r>
    </w:p>
    <w:p>
      <w:pPr>
        <w:pStyle w:val="Normal"/>
        <w:jc w:val="both"/>
        <w:rPr>
          <w:szCs w:val="22"/>
          <w:lang w:val="en-CA"/>
        </w:rPr>
      </w:pPr>
      <w:r>
        <w:rPr>
          <w:szCs w:val="22"/>
          <w:lang w:val="en-CA"/>
        </w:rPr>
        <w:t>A CRA picture with broken_link_flag equal to 1 would act essentially the same way as an IDR picture, except as follows:</w:t>
      </w:r>
    </w:p>
    <w:p>
      <w:pPr>
        <w:pStyle w:val="Normal"/>
        <w:numPr>
          <w:ilvl w:val="0"/>
          <w:numId w:val="3"/>
        </w:numPr>
        <w:jc w:val="both"/>
        <w:rPr>
          <w:szCs w:val="22"/>
          <w:lang w:val="en-CA"/>
        </w:rPr>
      </w:pPr>
      <w:r>
        <w:rPr>
          <w:szCs w:val="22"/>
          <w:lang w:val="en-CA"/>
        </w:rPr>
        <w:t>It would be allowed to be followed (in bitstream order) by "leading pictures" that might refer to pictures that are not present in the bitstream. Leading pictures of the CRA picture would be discarded by the decoder. The standard would specify for the decoder to skip the decoding process for such pictures and would specify for the decoder to not output them – as is already specified for CRA pictures at the beginning of the bitstream. As currently stated in the HEVC draft for leading pictures of a CRA picture that starts the bitstream, "In actual decoders, any leading pictures of a CRA picture at the beginning of the bitstream may simply be ignored (removed from the bitstream and discarded), as they are not specified for output and have no effect on the decoding process of any other pictures that are specified for output." Leading pictures of a CRA picture that is indicated as a broken link would have those same characteristics as those at the beginning of the bitstream.</w:t>
      </w:r>
    </w:p>
    <w:p>
      <w:pPr>
        <w:pStyle w:val="Normal"/>
        <w:numPr>
          <w:ilvl w:val="0"/>
          <w:numId w:val="3"/>
        </w:numPr>
        <w:jc w:val="both"/>
        <w:rPr>
          <w:szCs w:val="22"/>
          <w:lang w:val="en-CA"/>
        </w:rPr>
      </w:pPr>
      <w:r>
        <w:rPr>
          <w:szCs w:val="22"/>
          <w:lang w:val="en-CA"/>
        </w:rPr>
        <w:t>Its picture order count would not be required to be equal to 0. Instead, the picture order count MSBs would be set to 0 and the LSBs would be set to the LSB value sent in the CRA picture (as is already specified for CRA pictures at the beginning of the bitstream). Hypothetically, the picture order count of an IDR picture might also not need to be required to be equal to 0 either.</w:t>
      </w:r>
    </w:p>
    <w:p>
      <w:pPr>
        <w:pStyle w:val="Normal"/>
        <w:jc w:val="both"/>
        <w:rPr>
          <w:szCs w:val="22"/>
          <w:lang w:val="en-CA"/>
        </w:rPr>
      </w:pPr>
      <w:r>
        <w:rPr>
          <w:szCs w:val="22"/>
          <w:lang w:val="en-CA"/>
        </w:rPr>
        <w:t>A CRA picture with broken_link_flag equal to 1 would also contain a no_output_of_prior_pics_flag that acts in the same way as for an IDR picture, and a random_access_pic_id that acts in the same way as the idr_pic_id of IDR pictures. The current idr_pic_id should also be renamed to random_access_pic_id and its constraints should be made to apply to both CRA pictures and IDR pictures rather than just to IDR pictures only. Like an IDR picture, a CRA picture with broken_link_flag equal to 1 could activate a different SPS, change the picture size, etc.</w:t>
      </w:r>
    </w:p>
    <w:p>
      <w:pPr>
        <w:pStyle w:val="Heading1"/>
        <w:numPr>
          <w:ilvl w:val="0"/>
          <w:numId w:val="2"/>
        </w:numPr>
        <w:ind w:left="360" w:hanging="360"/>
        <w:rPr>
          <w:szCs w:val="22"/>
          <w:lang w:val="en-CA"/>
        </w:rPr>
      </w:pPr>
      <w:r>
        <w:rPr>
          <w:szCs w:val="22"/>
          <w:lang w:val="en-CA"/>
        </w:rPr>
        <w:t>Conclusion</w:t>
      </w:r>
    </w:p>
    <w:p>
      <w:pPr>
        <w:pStyle w:val="Normal"/>
        <w:jc w:val="both"/>
        <w:rPr>
          <w:szCs w:val="22"/>
          <w:lang w:val="en-CA"/>
        </w:rPr>
      </w:pPr>
      <w:r>
        <w:rPr>
          <w:szCs w:val="22"/>
          <w:lang w:val="en-CA"/>
        </w:rPr>
        <w:t>We suggest that the proposed "broken link" CRA picture functionality would be simple to specify and would substantially improve the ability for systems to use the standard for flexible adaptive video delivery, production editing, commercial insertion, etc.</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805" TargetMode="External"/><Relationship Id="rId5" Type="http://schemas.openxmlformats.org/officeDocument/2006/relationships/hyperlink" Target="http://phenix.it-sudparis.eu/jct/doc_end_user/current_document.php?id=357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0:00Z</dcterms:created>
  <dc:creator>Gary J. Sullivan</dc:creator>
  <dc:description/>
  <cp:keywords>JCT-VC MPEG VCEG</cp:keywords>
  <dc:language>en-US</dc:language>
  <cp:lastModifiedBy>Gary Sullivan</cp:lastModifiedBy>
  <dcterms:modified xsi:type="dcterms:W3CDTF">2012-04-17T08:40:00Z</dcterms:modified>
  <cp:revision>2</cp:revision>
  <dc:subject/>
  <dc:title>Joint Collaborative Team on Video Coding (JCT-VC) Contribution</dc:title>
</cp:coreProperties>
</file>