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3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  <w:szCs w:val="22"/>
              </w:rPr>
              <w:t>Sub-block Based Zoning for Significant Map Coding and Level Coding (H022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Wei-Ying Kung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Krit Panusopone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404-235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viviankung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ko-KR"/>
        </w:rPr>
        <w:t xml:space="preserve">We propose to set the zone separation line along the sub-block boundaries in H0228 so that the zone determination is performed once for a whole subblock, which saves the logics and reduces the complexity.  </w:t>
      </w: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  <w:t xml:space="preserve">H0228 [1] proposed a cleanup for transform coefficient coding of the current HEVC design. It achieves the simplification and harmonization by coding the transform coefficients level and significance bit in a single loop and applying the same simple rules for context selection and the Rice parameter derivation for different sizes of transform units (TU). 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</w:rPr>
        <w:t xml:space="preserve">Fig. 1 shows the context index zoning for significance map and level bin 1 and 2 of luma TUs in H0228.  Assume posX and posY are the x and y coordinates of a coefficient in a TU. 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</w:rPr>
        <w:t>In case of significance map of a luma TU, as shown in Fig 1(a), zoning is determined as the following formul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on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on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sei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on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se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</w:rPr>
        <w:t>In case of level bin1 and bin2 of a luma TU, as shown in Fig 1(b), zoning is determined as the following formul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on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on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sei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on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se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</w:rPr>
        <w:t xml:space="preserve">For chroma TUs, the context index zoning is the same except that there is no zone 1 and zone 2 differentiation (i.e., they are combined), as shown in Fig 2. Note that the separation bounds between zone 0 and zone1 and between zone 1 and zone 2 have to be checked for each transform coefficient. 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sz w:val="24"/>
          <w:szCs w:val="24"/>
        </w:rPr>
      </w:pPr>
      <w:r>
        <w:rPr/>
        <w:object w:dxaOrig="14454" w:dyaOrig="58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173.3pt" filled="f" o:ole="">
            <v:imagedata r:id="rId6" o:title=""/>
          </v:shape>
          <o:OLEObject Type="Embed" ProgID="" ShapeID="ole_rId5" DrawAspect="Content" ObjectID="_1538538505" r:id="rId5"/>
        </w:objec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szCs w:val="22"/>
        </w:rPr>
      </w:pPr>
      <w:r>
        <w:rPr>
          <w:szCs w:val="22"/>
        </w:rPr>
        <w:t>(a) Significance map</w:t>
        <w:tab/>
        <w:tab/>
        <w:tab/>
        <w:tab/>
        <w:tab/>
        <w:t xml:space="preserve"> (b) level bin 1 and bin 2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szCs w:val="22"/>
        </w:rPr>
        <w:t>Fig. 1 Context index zoning for a luma TU</w:t>
      </w:r>
    </w:p>
    <w:p>
      <w:pPr>
        <w:pStyle w:val="Normal"/>
        <w:jc w:val="center"/>
        <w:rPr/>
      </w:pPr>
      <w:r>
        <w:rPr/>
        <w:object w:dxaOrig="14454" w:dyaOrig="58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0.75pt;height:173.3pt" filled="f" o:ole="">
            <v:imagedata r:id="rId8" o:title=""/>
          </v:shape>
          <o:OLEObject Type="Embed" ProgID="" ShapeID="ole_rId7" DrawAspect="Content" ObjectID="_1208089608" r:id="rId7"/>
        </w:objec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szCs w:val="22"/>
        </w:rPr>
      </w:pPr>
      <w:r>
        <w:rPr>
          <w:szCs w:val="22"/>
        </w:rPr>
        <w:t>(a) Significance map</w:t>
        <w:tab/>
        <w:tab/>
        <w:tab/>
        <w:tab/>
        <w:tab/>
        <w:t xml:space="preserve"> (b) level bin 1 and bin 2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szCs w:val="22"/>
        </w:rPr>
        <w:t>Fig. 2 Context index zoning for a chroma TU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bCs w:val="false"/>
        </w:rPr>
        <w:t>Sub-block Based Zoning for Significant Coefficients in H228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ko-KR"/>
        </w:rPr>
        <w:t xml:space="preserve">We propose to set the zone separation line along the sub-block boundaries so that the zone determination is performed once for a whole subblock, which saves the logics and reduces the complexity.  Fig 3 shows an example of the zone separation along the sub-block boundaries for zone 1 and zone 2 in a luma TU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</w:rPr>
        <w:t>In case of significance map of a luma TU, as shown in Fig 3(a), zoning is determined as the following formul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on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on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sei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on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se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</w:rPr>
        <w:t>In case of level bin1 and bin2 of a luma TU, as shown in Fig 3(b), zoning is determined as the following formul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on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on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sei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s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on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se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  <w:object w:dxaOrig="14454" w:dyaOrig="581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9.45pt;height:176.8pt" filled="f" o:ole="">
            <v:imagedata r:id="rId10" o:title=""/>
          </v:shape>
          <o:OLEObject Type="Embed" ProgID="" ShapeID="ole_rId9" DrawAspect="Content" ObjectID="_961629061" r:id="rId9"/>
        </w:objec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szCs w:val="22"/>
        </w:rPr>
      </w:pPr>
      <w:r>
        <w:rPr>
          <w:szCs w:val="22"/>
        </w:rPr>
        <w:t>(a) Significance map</w:t>
        <w:tab/>
        <w:tab/>
        <w:tab/>
        <w:tab/>
        <w:tab/>
        <w:t xml:space="preserve"> (b) level bin 1 and bin 2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szCs w:val="22"/>
        </w:rPr>
        <w:t>Fig. 3 Proposed zone 1 and zone 2 separation along sub-block boundaries for a luma TU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szCs w:val="22"/>
        </w:rPr>
        <w:t xml:space="preserve">The experimental results </w:t>
      </w:r>
      <w:r>
        <w:rPr>
          <w:szCs w:val="22"/>
        </w:rPr>
        <w:t xml:space="preserve">of the rate-distortion and speed performance comparison </w:t>
      </w:r>
      <w:r>
        <w:rPr>
          <w:szCs w:val="22"/>
        </w:rPr>
        <w:t xml:space="preserve">are summarized in Table </w:t>
      </w:r>
      <w:r>
        <w:rPr>
          <w:szCs w:val="22"/>
        </w:rPr>
        <w:t>1</w:t>
      </w:r>
      <w:r>
        <w:rPr>
          <w:szCs w:val="22"/>
        </w:rPr>
        <w:t>. Detailed results are included in the attachment (JCTVC-</w:t>
      </w:r>
      <w:r>
        <w:rPr>
          <w:szCs w:val="22"/>
        </w:rPr>
        <w:t>Ixxx</w:t>
      </w:r>
      <w:r>
        <w:rPr>
          <w:szCs w:val="22"/>
        </w:rPr>
        <w:t>.xls).</w:t>
      </w:r>
      <w:r>
        <w:rPr>
          <w:szCs w:val="22"/>
        </w:rPr>
        <w:t xml:space="preserve">  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</w:rPr>
        <w:t>Table 1 Simulation 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enc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rPr/>
      </w:pPr>
      <w:r>
        <w:rPr>
          <w:szCs w:val="22"/>
        </w:rPr>
        <w:t>JCT-VC, “Non-CE11: Proposed cleanup for Transform Coefficient Coding”, JCTVC-H0228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San Jose, CA, USA, 1-10 February, 2012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 xml:space="preserve">Motorola Mobility Inc. 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algun Gothic;Arial Unicode M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algun Gothic;Arial Unicode MS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Malgun Gothic;Arial Unicode MS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Malgun Gothic;Arial Unicode MS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iviankung@motorola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02:00Z</dcterms:created>
  <dc:creator>Gary J. Sullivan</dc:creator>
  <dc:description/>
  <cp:keywords>JCT-VC MPEG VCEG</cp:keywords>
  <dc:language>en-US</dc:language>
  <cp:lastModifiedBy>MGI1538</cp:lastModifiedBy>
  <dcterms:modified xsi:type="dcterms:W3CDTF">2012-04-17T05:35:00Z</dcterms:modified>
  <cp:revision>4</cp:revision>
  <dc:subject/>
  <dc:title>Joint Collaborative Team on Video Coding (JCT-VC) Contribution</dc:title>
</cp:coreProperties>
</file>