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32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3 test 3: parallelization with bit-plane coding (H022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oel Sole, V. Seregin, Wei-Jung Chien, Jianle Chen, Marta Karczewicz</w:t>
              <w:br/>
            </w: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179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joels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CE3, it was considered desirable to remove the interleaving of residual coding syntax elements of JCTVC-H0228 in order to solve some of its throughput/parallelism issues. To that goal, a code with the 'bit-plane' coding of HM6.0 applied to JCTVC-H0228 was released by Qualcomm. The code also allowed analyzing the performance impact of several degrees of parallelization (combined with JCTVC-H0427/I0354). This contribution presents the results obtained with that cod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/>
      </w:pPr>
      <w:r>
        <w:rPr>
          <w:lang w:val="en-GB" w:eastAsia="ko-KR"/>
        </w:rPr>
        <w:t>One of the key elements in the residual coding design of HEVC is the separation of the coefficient coding syntax elements in several scan passes (or ‘bit-planes’). This benefits the speculative coding computations and reduces the swapping between different context sets. A code introducing this desired feature in JCTVC-H0228 was released by Qualcomm as part of CE3. The performance impact of this re-ordering of coded data is very small (see results for 1 bin case below).</w:t>
      </w:r>
    </w:p>
    <w:p>
      <w:pPr>
        <w:pStyle w:val="Normal"/>
        <w:jc w:val="both"/>
        <w:rPr/>
      </w:pPr>
      <w:r>
        <w:rPr>
          <w:lang w:val="en-GB" w:eastAsia="ko-KR"/>
        </w:rPr>
        <w:t xml:space="preserve">Additionally, the code included the parallelization method for the significance map described in </w:t>
      </w:r>
      <w:r>
        <w:rPr>
          <w:szCs w:val="22"/>
        </w:rPr>
        <w:t xml:space="preserve">JCTVC-H0427/I0354 that is a straightforward extension of the current method in HM6.0. </w:t>
      </w:r>
      <w:r>
        <w:rPr>
          <w:lang w:val="en-GB" w:eastAsia="ko-KR"/>
        </w:rPr>
        <w:t>The implementation allows for several degrees of parallelization: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>1.</w:t>
        <w:tab/>
        <w:t>No parallelization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>2.</w:t>
        <w:tab/>
        <w:t>2 bin parallelization (HM6.0 template)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>3.</w:t>
        <w:tab/>
        <w:t>3 bin parallelization (H0427, method 1, 3 bins)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>4.</w:t>
        <w:tab/>
        <w:t>4 bin parallelization (H0427, method 1, 4 bins)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 xml:space="preserve">The </w:t>
      </w:r>
      <w:r>
        <w:rPr>
          <w:szCs w:val="22"/>
        </w:rPr>
        <w:t xml:space="preserve">JCTVC-H0427/I0354 </w:t>
      </w:r>
      <w:r>
        <w:rPr>
          <w:lang w:val="en-GB" w:eastAsia="ko-KR"/>
        </w:rPr>
        <w:t>method has similar complexity for the different levels of parallelization, because it just doesn’t consider in the neighbourhood template the previous coefficients in scan order (0, 1, 2, and 3 coefficients, respectively)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>The summary of the results obtained for JCTVC-H0228+H0427 with 1, 2, 3 and 4 bins parallel friendly implementation in common test conditions [1] Main profile are: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1032"/>
        <w:gridCol w:w="924"/>
        <w:gridCol w:w="924"/>
        <w:gridCol w:w="1032"/>
        <w:gridCol w:w="924"/>
        <w:gridCol w:w="924"/>
      </w:tblGrid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All Intra Main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Random Access Main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Low delay B Main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arallel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Y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V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Y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V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Y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V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 bin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60%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53%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62%</w:t>
            </w:r>
          </w:p>
        </w:tc>
        <w:tc>
          <w:tcPr>
            <w:tcW w:w="10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37%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11%</w:t>
            </w:r>
          </w:p>
        </w:tc>
        <w:tc>
          <w:tcPr>
            <w:tcW w:w="9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5%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14%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60%</w:t>
            </w:r>
          </w:p>
        </w:tc>
        <w:tc>
          <w:tcPr>
            <w:tcW w:w="9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28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 bins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28%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21%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32%</w:t>
            </w:r>
          </w:p>
        </w:tc>
        <w:tc>
          <w:tcPr>
            <w:tcW w:w="10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17%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36%</w:t>
            </w:r>
          </w:p>
        </w:tc>
        <w:tc>
          <w:tcPr>
            <w:tcW w:w="9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30%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01%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59%</w:t>
            </w:r>
          </w:p>
        </w:tc>
        <w:tc>
          <w:tcPr>
            <w:tcW w:w="9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37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 bins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04%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4%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05%</w:t>
            </w:r>
          </w:p>
        </w:tc>
        <w:tc>
          <w:tcPr>
            <w:tcW w:w="10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04%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47%</w:t>
            </w:r>
          </w:p>
        </w:tc>
        <w:tc>
          <w:tcPr>
            <w:tcW w:w="9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47%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15%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65%</w:t>
            </w:r>
          </w:p>
        </w:tc>
        <w:tc>
          <w:tcPr>
            <w:tcW w:w="9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61%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 bins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19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39%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30%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29%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68%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62%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37%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.84%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04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  <w:t>The impact of enabling parallelization in this design is larger than the impact on HM6.0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>
          <w:lang w:eastAsia="ko-KR"/>
        </w:rPr>
      </w:pPr>
      <w:r>
        <w:rPr>
          <w:lang w:val="en-CA"/>
        </w:rPr>
        <w:t>[1]</w:t>
      </w:r>
      <w:r>
        <w:rPr>
          <w:lang w:eastAsia="ko-KR"/>
        </w:rPr>
        <w:t xml:space="preserve"> F. Bossen, “Common test conditions”, JCTVC-H1100, San Jose, February 2012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jc w:val="center"/>
      <w:textAlignment w:val="auto"/>
    </w:pPr>
    <w:rPr>
      <w:rFonts w:eastAsia="Calibri"/>
      <w:b/>
      <w:bCs/>
      <w:color w:val="000000"/>
      <w:sz w:val="20"/>
      <w:szCs w:val="18"/>
      <w:lang w:eastAsia="ko-K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2-04-17T09:16:00Z</dcterms:modified>
  <cp:revision>22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8229019</vt:r8>
  </property>
  <property fmtid="{D5CDD505-2E9C-101B-9397-08002B2CF9AE}" pid="3" name="_AuthorEmail">
    <vt:lpwstr>wchien@qualcomm.com</vt:lpwstr>
  </property>
  <property fmtid="{D5CDD505-2E9C-101B-9397-08002B2CF9AE}" pid="4" name="_AuthorEmailDisplayName">
    <vt:lpwstr>Chien, Wei-Jung</vt:lpwstr>
  </property>
  <property fmtid="{D5CDD505-2E9C-101B-9397-08002B2CF9AE}" pid="5" name="_EmailSubject">
    <vt:lpwstr>draft for unifying context model proposal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