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2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CE2.a.2: Additional signalling of picture-level ALF coefficients on top of CE2.a.1 (JCTVC-I004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lang w:val="sv-SE"/>
              </w:rPr>
              <w:t>Madhukar Budagavi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214-4870-1861</w:t>
              <w:br/>
              <w:t>madhukar@t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verification of CE2.a.2 proposal of JCTVC-I0042 which uses a mixture of picture-based and LCU-based ALF. Two tests: Test 2 and Test 3 were run. Test 2 uses multiple ALF filters at picture level and one ALF filter at LCU level. Test 3 uses single ALF filter at picture level and at LCU level. For Test2, average BD-Rate ranged from: Y: -0.3% to -0.7%, U: -1.9% to -3.8%, V: -1.4% to -4.0% when compared to HM-6.0 LCU-based anchor. For Test3, average BD-Rate ranged from: Y: -0.1% to -0.3%, U: -1.7% to -3.7%, V: -1.4% to -3.8% when compared to HM-6.0 LCU-based anchor. Simulation results matched those provided by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Table below presents a summary of BD-Rate in comparison with HM 6.0 LCU-based ALF anchors.</w:t>
      </w:r>
    </w:p>
    <w:p>
      <w:pPr>
        <w:pStyle w:val="Normal"/>
        <w:rPr/>
      </w:pPr>
      <w:r>
        <w:rPr/>
        <w:t>Test 2:</w:t>
      </w:r>
    </w:p>
    <w:tbl>
      <w:tblPr>
        <w:tblW w:w="6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  <w:gridCol w:w="1300"/>
        <w:gridCol w:w="1300"/>
      </w:tblGrid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AI-HE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RA-HE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LB-HE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LP-HE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4.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3:</w:t>
      </w:r>
    </w:p>
    <w:tbl>
      <w:tblPr>
        <w:tblW w:w="6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  <w:gridCol w:w="1300"/>
        <w:gridCol w:w="1300"/>
      </w:tblGrid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AI-HE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RA-HE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LB-HE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LP-HE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‚l‚r –¾’©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;Arial" w:ascii="Arial;Arial" w:hAnsi="Arial;Arial"/>
                <w:color w:val="000000"/>
                <w:sz w:val="18"/>
                <w:szCs w:val="18"/>
                <w:lang w:eastAsia="ja-JP"/>
              </w:rPr>
              <w:t>-3.8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ments</w:t>
      </w:r>
    </w:p>
    <w:p>
      <w:pPr>
        <w:pStyle w:val="Normal"/>
        <w:rPr/>
      </w:pPr>
      <w:r>
        <w:rPr/>
        <w:t>CE2.a.2 is a mixture of both picture-based and LCU-based ALF. A simplified option that uses only one ALF option is desirable – AHG6 has been working towards this direction. One improvement of CE2.a.2 over existing HM-6.0 LCU-based ALF is that it imposes limit on the size of ALF buffer used for storing previously transmitted ALF filters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Times" w:hAnsi="Times New Roman;Times" w:eastAsia="Times New Roman;Times" w:cs="Times New Roman;Time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;Verdana" w:hAnsi="Tahoma;Verdana" w:cs="Tahoma;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;Times"/>
      <w:szCs w:val="20"/>
    </w:rPr>
  </w:style>
  <w:style w:type="paragraph" w:styleId="DocumentMap">
    <w:name w:val="Document Map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a0214362</cp:lastModifiedBy>
  <dcterms:modified xsi:type="dcterms:W3CDTF">2012-04-22T21:02:00Z</dcterms:modified>
  <cp:revision>33</cp:revision>
  <dc:subject/>
  <dc:title>Joint Collaborative Team on Video Coding (JCT-VC) Contribution</dc:title>
</cp:coreProperties>
</file>