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2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LM mode with Uniform Bit-width Multipliers (JCTVC-I01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214-4870-1861</w:t>
              <w:br/>
              <w:t>madhukar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Cross-check results </w:t>
      </w:r>
    </w:p>
    <w:p>
      <w:pPr>
        <w:pStyle w:val="Normal"/>
        <w:rPr>
          <w:lang w:val="en-CA"/>
        </w:rPr>
      </w:pPr>
      <w:r>
        <w:rPr>
          <w:lang w:val="en-CA"/>
        </w:rPr>
        <w:t>This document cross-checks contribution JCTVC-I0221 which proposes using uniform bit-width multipliers for calculations in LM mode. It is reported that in HEVC CD, for 8-bit video, Equations 8-67 and 8-68 use 13-bit multipliers and Equation 8-72 uses 15-bit multipliers. The authors’ modify the equations to implement it using 8-bit multipliers. In the process, three new multipliers of size 8bits * 5bits are used.</w:t>
      </w:r>
    </w:p>
    <w:p>
      <w:pPr>
        <w:pStyle w:val="Normal"/>
        <w:rPr/>
      </w:pPr>
      <w:r>
        <w:rPr>
          <w:lang w:val="en-CA"/>
        </w:rPr>
        <w:t>Summary of BD-Rate results are provided below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43"/>
        <w:gridCol w:w="1069"/>
      </w:tblGrid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a0214362</cp:lastModifiedBy>
  <dcterms:modified xsi:type="dcterms:W3CDTF">2012-04-25T19:16:00Z</dcterms:modified>
  <cp:revision>40</cp:revision>
  <dc:subject/>
  <dc:title>Joint Collaborative Team on Video Coding (JCT-VC) Contribution</dc:title>
</cp:coreProperties>
</file>