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218</w:t>
            </w:r>
            <w:ins w:id="0" w:author="Tim Hellman" w:date="2012-05-02T05:54:00Z">
              <w:r>
                <w:rPr>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hanges to the Hash SEI calculation for improved usabili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Tim Hellman</w:t>
              <w:br/>
              <w:t>Broadcom Corporation</w:t>
              <w:br/>
              <w:t>200 Brickstone Square</w:t>
              <w:br/>
              <w:t>Andover, MA 01810  USA</w:t>
            </w:r>
          </w:p>
          <w:p>
            <w:pPr>
              <w:pStyle w:val="Normal"/>
              <w:spacing w:before="60" w:after="60"/>
              <w:rPr>
                <w:szCs w:val="22"/>
                <w:lang w:val="en-CA"/>
              </w:rPr>
            </w:pPr>
            <w:r>
              <w:rPr>
                <w:szCs w:val="22"/>
                <w:lang w:val="en-CA"/>
              </w:rPr>
              <w:t>Wade Wan</w:t>
              <w:br/>
              <w:t>Broadcom Corporation</w:t>
              <w:br/>
              <w:t>5300 California Ave</w:t>
              <w:br/>
              <w:t>Irvine, CA 92617  USA</w:t>
            </w:r>
          </w:p>
          <w:p>
            <w:pPr>
              <w:pStyle w:val="Normal"/>
              <w:spacing w:before="60" w:after="60"/>
              <w:rPr>
                <w:szCs w:val="22"/>
                <w:lang w:val="en-CA"/>
              </w:rPr>
            </w:pPr>
            <w:r>
              <w:rPr>
                <w:szCs w:val="22"/>
                <w:lang w:val="en-CA"/>
              </w:rPr>
            </w:r>
          </w:p>
        </w:tc>
        <w:tc>
          <w:tcPr>
            <w:tcW w:w="900" w:type="dxa"/>
            <w:tcBorders/>
          </w:tcPr>
          <w:p>
            <w:pPr>
              <w:pStyle w:val="Normal"/>
              <w:spacing w:before="60" w:after="60"/>
              <w:rPr/>
            </w:pPr>
            <w:r>
              <w:rPr>
                <w:szCs w:val="22"/>
                <w:lang w:val="en-CA"/>
              </w:rPr>
              <w:t>Tel:</w:t>
              <w:br/>
              <w:t>Email:</w:t>
              <w:br/>
              <w:b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pPr>
            <w:r>
              <w:rPr>
                <w:szCs w:val="22"/>
              </w:rPr>
              <w:t>+1-978-719-1348</w:t>
            </w:r>
            <w:r>
              <w:rPr>
                <w:szCs w:val="22"/>
                <w:lang w:val="en-CA"/>
              </w:rPr>
              <w:br/>
            </w:r>
            <w:hyperlink r:id="rId4">
              <w:r>
                <w:rPr>
                  <w:rStyle w:val="InternetLink"/>
                  <w:szCs w:val="22"/>
                </w:rPr>
                <w:t>timhellman@broadcom.com</w:t>
              </w:r>
            </w:hyperlink>
            <w:r>
              <w:rPr>
                <w:szCs w:val="22"/>
              </w:rPr>
              <w:br/>
              <w:br/>
            </w:r>
          </w:p>
          <w:p>
            <w:pPr>
              <w:pStyle w:val="Normal"/>
              <w:spacing w:before="60" w:after="60"/>
              <w:rPr>
                <w:szCs w:val="22"/>
                <w:lang w:val="en-CA"/>
              </w:rPr>
            </w:pPr>
            <w:r>
              <w:rPr>
                <w:szCs w:val="22"/>
              </w:rPr>
              <w:t>+1-949-926-6387</w:t>
              <w:br/>
            </w:r>
            <w:hyperlink r:id="rId5">
              <w:r>
                <w:rPr>
                  <w:rStyle w:val="InternetLink"/>
                  <w:szCs w:val="22"/>
                </w:rPr>
                <w:t>wwan@broadcom.com</w:t>
              </w:r>
            </w:hyperlink>
            <w:r>
              <w:rPr>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claims that the two hash SEI messages, as presently defined, are difficult for a real-time encoder or decoder to use.  It states that three independent post-decode memory passes are necessary to compute the hashes.  It recommends two changes: computing separate MD5 hashes for </w:t>
      </w:r>
      <w:del w:id="1" w:author="Tim Hellman" w:date="2012-05-02T05:54:00Z">
        <w:r>
          <w:rPr>
            <w:lang w:val="en-CA"/>
          </w:rPr>
          <w:delText>luma and chroma</w:delText>
        </w:r>
      </w:del>
      <w:ins w:id="2" w:author="Tim Hellman" w:date="2012-05-02T05:54:00Z">
        <w:r>
          <w:rPr>
            <w:lang w:val="en-CA"/>
          </w:rPr>
          <w:t>each component</w:t>
        </w:r>
      </w:ins>
      <w:r>
        <w:rPr>
          <w:lang w:val="en-CA"/>
        </w:rPr>
        <w:t>, rather than just one</w:t>
      </w:r>
      <w:ins w:id="3" w:author="Tim Hellman" w:date="2012-05-02T05:56:00Z">
        <w:r>
          <w:rPr>
            <w:lang w:val="en-CA"/>
          </w:rPr>
          <w:t xml:space="preserve"> per picture</w:t>
        </w:r>
      </w:ins>
      <w:r>
        <w:rPr>
          <w:lang w:val="en-CA"/>
        </w:rPr>
        <w:t xml:space="preserve">, and </w:t>
      </w:r>
      <w:ins w:id="4" w:author="Tim Hellman" w:date="2012-05-02T05:55:00Z">
        <w:r>
          <w:rPr>
            <w:lang w:val="en-CA"/>
          </w:rPr>
          <w:t>adding</w:t>
        </w:r>
      </w:ins>
      <w:del w:id="5" w:author="Tim Hellman" w:date="2012-05-02T05:55:00Z">
        <w:r>
          <w:rPr>
            <w:lang w:val="en-CA"/>
          </w:rPr>
          <w:delText>replacing</w:delText>
        </w:r>
      </w:del>
      <w:r>
        <w:rPr>
          <w:lang w:val="en-CA"/>
        </w:rPr>
        <w:t xml:space="preserve"> </w:t>
      </w:r>
      <w:ins w:id="6" w:author="Tim Hellman" w:date="2012-05-02T05:55:00Z">
        <w:r>
          <w:rPr>
            <w:lang w:val="en-CA"/>
          </w:rPr>
          <w:t>a checksum as a third</w:t>
        </w:r>
      </w:ins>
      <w:del w:id="7" w:author="Tim Hellman" w:date="2012-05-02T05:55:00Z">
        <w:r>
          <w:rPr>
            <w:lang w:val="en-CA"/>
          </w:rPr>
          <w:delText>the</w:delText>
        </w:r>
      </w:del>
      <w:r>
        <w:rPr>
          <w:lang w:val="en-CA"/>
        </w:rPr>
        <w:t xml:space="preserve"> </w:t>
      </w:r>
      <w:del w:id="8" w:author="Tim Hellman" w:date="2012-05-02T05:55:00Z">
        <w:r>
          <w:rPr>
            <w:lang w:val="en-CA"/>
          </w:rPr>
          <w:delText xml:space="preserve">second </w:delText>
        </w:r>
      </w:del>
      <w:r>
        <w:rPr>
          <w:lang w:val="en-CA"/>
        </w:rPr>
        <w:t>hash type</w:t>
      </w:r>
      <w:del w:id="9" w:author="Tim Hellman" w:date="2012-05-02T05:55:00Z">
        <w:r>
          <w:rPr>
            <w:lang w:val="en-CA"/>
          </w:rPr>
          <w:delText xml:space="preserve"> (CRC) with a checksum</w:delText>
        </w:r>
      </w:del>
      <w:r>
        <w:rPr>
          <w:lang w:val="en-CA"/>
        </w:rPr>
        <w:t>.  It claims that the first change allows real-time decoders to compute the MD5 at display time, and the second allows real-time computation of the hash at both encode time and decode time.</w:t>
      </w:r>
    </w:p>
    <w:p>
      <w:pPr>
        <w:pStyle w:val="Heading1"/>
        <w:numPr>
          <w:ilvl w:val="0"/>
          <w:numId w:val="2"/>
        </w:numPr>
        <w:ind w:left="360" w:hanging="360"/>
        <w:rPr>
          <w:lang w:val="en-CA"/>
        </w:rPr>
      </w:pPr>
      <w:r>
        <w:rPr>
          <w:lang w:val="en-CA"/>
        </w:rPr>
        <w:t>Introduction</w:t>
      </w:r>
    </w:p>
    <w:p>
      <w:pPr>
        <w:pStyle w:val="Normal"/>
        <w:rPr>
          <w:lang w:val="en-CA"/>
        </w:rPr>
      </w:pPr>
      <w:r>
        <w:rPr>
          <w:lang w:val="en-CA"/>
        </w:rPr>
        <w:t>HEVC introduces a standard picture hash SEI message.  This is a valuable feature that allows rapid system compliance and QA testing, both in development and in the field.  Having standardized hashes is preferable to existing ad-hoc solutions.  However, the two hashes (MD5 and CRC) as presently defined would be nearly impossible to use in real-time systems, as they are order-dependent (pixels must be fed into the hash in the defined order), and operate on each color component in sequential raster order to produce a single hash value. The combination of these two properties means that the hash can only be computed after a picture has been fully decoded, and then only by doing 3 separate read passes over the memory.  This introduces an extra bandwidth and processing burden on the real-time system, and makes it less likely that either of these hash messages will actually be used.</w:t>
      </w:r>
    </w:p>
    <w:p>
      <w:pPr>
        <w:pStyle w:val="Heading1"/>
        <w:numPr>
          <w:ilvl w:val="0"/>
          <w:numId w:val="2"/>
        </w:numPr>
        <w:ind w:left="360" w:hanging="360"/>
        <w:rPr>
          <w:lang w:val="en-CA"/>
        </w:rPr>
      </w:pPr>
      <w:r>
        <w:rPr>
          <w:lang w:val="en-CA"/>
        </w:rPr>
        <w:t>Proposed Solution</w:t>
      </w:r>
    </w:p>
    <w:p>
      <w:pPr>
        <w:pStyle w:val="Normal"/>
        <w:rPr/>
      </w:pPr>
      <w:r>
        <w:rPr>
          <w:lang w:val="en-CA"/>
        </w:rPr>
        <w:t xml:space="preserve">Having </w:t>
      </w:r>
      <w:ins w:id="10" w:author="Tim Hellman" w:date="2012-05-02T05:57:00Z">
        <w:r>
          <w:rPr>
            <w:lang w:val="en-CA"/>
          </w:rPr>
          <w:t>more than one</w:t>
        </w:r>
      </w:ins>
      <w:del w:id="11" w:author="Tim Hellman" w:date="2012-05-02T05:57:00Z">
        <w:r>
          <w:rPr>
            <w:lang w:val="en-CA"/>
          </w:rPr>
          <w:delText>a pair of</w:delText>
        </w:r>
      </w:del>
      <w:r>
        <w:rPr>
          <w:lang w:val="en-CA"/>
        </w:rPr>
        <w:t xml:space="preserve"> hash</w:t>
      </w:r>
      <w:del w:id="12" w:author="Tim Hellman" w:date="2012-05-02T05:57:00Z">
        <w:r>
          <w:rPr>
            <w:lang w:val="en-CA"/>
          </w:rPr>
          <w:delText>es</w:delText>
        </w:r>
      </w:del>
      <w:r>
        <w:rPr>
          <w:lang w:val="en-CA"/>
        </w:rPr>
        <w:t xml:space="preserve"> allows an implementer to trade off low-complexity (CRC) and improved error detection (MD5).  This contribution proposes to keep that trade-off, but to change the MD5 calculation so that real-time video decoders can use it, and to </w:t>
      </w:r>
      <w:ins w:id="13" w:author="Tim Hellman" w:date="2012-05-02T05:58:00Z">
        <w:r>
          <w:rPr>
            <w:lang w:val="en-CA"/>
          </w:rPr>
          <w:t xml:space="preserve">add </w:t>
        </w:r>
      </w:ins>
      <w:del w:id="14" w:author="Tim Hellman" w:date="2012-05-02T05:58:00Z">
        <w:r>
          <w:rPr>
            <w:lang w:val="en-CA"/>
          </w:rPr>
          <w:delText xml:space="preserve">change the order-dependent CRC into an </w:delText>
        </w:r>
      </w:del>
      <w:r>
        <w:rPr>
          <w:lang w:val="en-CA"/>
        </w:rPr>
        <w:t>order-independent checksu</w:t>
      </w:r>
      <w:ins w:id="15" w:author="Tim Hellman" w:date="2012-05-02T05:59:00Z">
        <w:r>
          <w:rPr>
            <w:lang w:val="en-CA"/>
          </w:rPr>
          <w:t>m as a third hash type</w:t>
        </w:r>
      </w:ins>
      <w:del w:id="16" w:author="Tim Hellman" w:date="2012-05-02T05:59:00Z">
        <w:r>
          <w:rPr>
            <w:lang w:val="en-CA"/>
          </w:rPr>
          <w:delText>m</w:delText>
        </w:r>
      </w:del>
      <w:r>
        <w:rPr>
          <w:lang w:val="en-CA"/>
        </w:rPr>
        <w:t>, so that both real-time encoders and decoders can use it.</w:t>
      </w:r>
    </w:p>
    <w:p>
      <w:pPr>
        <w:pStyle w:val="Heading2"/>
        <w:numPr>
          <w:ilvl w:val="1"/>
          <w:numId w:val="2"/>
        </w:numPr>
        <w:ind w:left="720" w:hanging="720"/>
        <w:rPr>
          <w:lang w:val="en-CA"/>
        </w:rPr>
      </w:pPr>
      <w:r>
        <w:rPr>
          <w:lang w:val="en-CA"/>
        </w:rPr>
        <w:t>MD5 Calculation Change</w:t>
      </w:r>
    </w:p>
    <w:p>
      <w:pPr>
        <w:pStyle w:val="Normal"/>
        <w:rPr/>
      </w:pPr>
      <w:r>
        <w:rPr>
          <w:lang w:val="en-CA"/>
        </w:rPr>
        <w:t>MD5’s pixel order dependency prevents it from being calculated at the output of a decoder, unless the calculation is done in decode order.  Unfortunately, there is no universal decode order; software decoders may decode an entire picture and then go back and filter it in raster order, while hardware decoders may process an LCU, or even a CU, to completion before moving to the next.  There is, however, one place where all video decoding systems process pixels in raster order – when they read them out for display.  In fact, this is where hash calculations are commonly done today.</w:t>
      </w:r>
    </w:p>
    <w:p>
      <w:pPr>
        <w:pStyle w:val="Normal"/>
        <w:rPr>
          <w:lang w:val="en-CA"/>
        </w:rPr>
      </w:pPr>
      <w:r>
        <w:rPr>
          <w:lang w:val="en-CA"/>
        </w:rPr>
      </w:r>
    </w:p>
    <w:p>
      <w:pPr>
        <w:pStyle w:val="Normal"/>
        <w:jc w:val="center"/>
        <w:rPr>
          <w:lang w:val="en-CA"/>
        </w:rPr>
      </w:pPr>
      <w:r>
        <w:rPr>
          <w:lang w:val="en-CA"/>
        </w:rPr>
        <w:object w:dxaOrig="7245"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2.25pt;height:218.25pt" filled="f" o:ole="">
            <v:imagedata r:id="rId7" o:title=""/>
          </v:shape>
          <o:OLEObject Type="Embed" ProgID="" ShapeID="ole_rId6" DrawAspect="Content" ObjectID="_1475735550" r:id="rId6"/>
        </w:object>
      </w:r>
    </w:p>
    <w:p>
      <w:pPr>
        <w:pStyle w:val="Normal"/>
        <w:rPr>
          <w:lang w:val="en-CA"/>
        </w:rPr>
      </w:pPr>
      <w:r>
        <w:rPr>
          <w:lang w:val="en-CA"/>
        </w:rPr>
        <w:t xml:space="preserve">Of course, luma and chroma components of pixels are read at the same time for display purposes, so the existing MD5, which computes the components sequentially, does not work here.  The simplest change would be to redo the calculation with Y, U and V interleaved at the pixel level, but the sub-sampling of chroma relative to luma makes this problematic.  The solution: compute </w:t>
      </w:r>
      <w:ins w:id="17" w:author="Tim Hellman" w:date="2012-05-02T05:59:00Z">
        <w:r>
          <w:rPr>
            <w:lang w:val="en-CA"/>
          </w:rPr>
          <w:t>3</w:t>
        </w:r>
      </w:ins>
      <w:del w:id="18" w:author="Tim Hellman" w:date="2012-05-02T05:59:00Z">
        <w:r>
          <w:rPr>
            <w:lang w:val="en-CA"/>
          </w:rPr>
          <w:delText>2</w:delText>
        </w:r>
      </w:del>
      <w:r>
        <w:rPr>
          <w:lang w:val="en-CA"/>
        </w:rPr>
        <w:t xml:space="preserve"> separate MD5 hashes, one for </w:t>
      </w:r>
      <w:ins w:id="19" w:author="Tim Hellman" w:date="2012-05-02T05:59:00Z">
        <w:r>
          <w:rPr>
            <w:lang w:val="en-CA"/>
          </w:rPr>
          <w:t>each component</w:t>
        </w:r>
      </w:ins>
      <w:del w:id="20" w:author="Tim Hellman" w:date="2012-05-02T05:59:00Z">
        <w:r>
          <w:rPr>
            <w:lang w:val="en-CA"/>
          </w:rPr>
          <w:delText>Y and one for interleaved UV</w:delText>
        </w:r>
      </w:del>
      <w:r>
        <w:rPr>
          <w:lang w:val="en-CA"/>
        </w:rPr>
        <w:t>.  This makes the calculation independent of UV subsampling, and allows it to be computed in parallel with the video display process.  It works equally well for 4:4:4, 4:2:2 and 4:2:0 sub-samplings.</w:t>
      </w:r>
    </w:p>
    <w:p>
      <w:pPr>
        <w:pStyle w:val="Normal"/>
        <w:rPr>
          <w:lang w:val="en-CA"/>
          <w:del w:id="23" w:author="Tim Hellman" w:date="2012-05-02T06:00:00Z"/>
        </w:rPr>
      </w:pPr>
      <w:r>
        <w:rPr>
          <w:lang w:val="en-CA"/>
        </w:rPr>
        <w:t xml:space="preserve">The calculation is modified </w:t>
      </w:r>
      <w:ins w:id="21" w:author="Tim Hellman" w:date="2012-05-02T06:00:00Z">
        <w:r>
          <w:rPr>
            <w:lang w:val="en-CA"/>
          </w:rPr>
          <w:t xml:space="preserve">as shown in section 6.  </w:t>
        </w:r>
      </w:ins>
      <w:del w:id="22" w:author="Tim Hellman" w:date="2012-05-02T06:00:00Z">
        <w:r>
          <w:rPr>
            <w:lang w:val="en-CA"/>
          </w:rPr>
          <w:delText>so that 2 separate data arrays are compiled rather than one:</w:delText>
        </w:r>
      </w:del>
    </w:p>
    <w:p>
      <w:pPr>
        <w:pStyle w:val="Normal"/>
        <w:rPr>
          <w:del w:id="27" w:author="Tim Hellman" w:date="2012-05-02T06:00:00Z"/>
        </w:rPr>
      </w:pPr>
      <w:del w:id="24" w:author="Tim Hellman" w:date="2012-05-02T06:00:00Z">
        <w:r>
          <w:rPr/>
          <w:tab/>
          <w:delText>for( i = 0; i &lt; lumaWidth * lumaHeight; i++ ) {</w:delText>
          <w:br/>
          <w:tab/>
          <w:tab/>
          <w:delText>lumaData[ lumaDataLen++ ] = component_y[ i ] &amp; 0xFF</w:delText>
          <w:br/>
          <w:tab/>
          <w:tab/>
          <w:delText>if( BitDepth</w:delText>
        </w:r>
      </w:del>
      <w:del w:id="25" w:author="Tim Hellman" w:date="2012-05-02T06:00:00Z">
        <w:r>
          <w:rPr>
            <w:vertAlign w:val="subscript"/>
          </w:rPr>
          <w:delText>y</w:delText>
        </w:r>
      </w:del>
      <w:del w:id="26" w:author="Tim Hellman" w:date="2012-05-02T06:00:00Z">
        <w:r>
          <w:rPr/>
          <w:delText xml:space="preserve"> &gt; 8 )</w:delText>
          <w:br/>
          <w:tab/>
          <w:tab/>
          <w:tab/>
          <w:delText>lumaData[ lumaDataLen++ ] = component_y[ i ] &gt;&gt; 8</w:delText>
          <w:br/>
          <w:tab/>
          <w:delText>}</w:delText>
        </w:r>
      </w:del>
    </w:p>
    <w:p>
      <w:pPr>
        <w:pStyle w:val="Normal"/>
        <w:rPr>
          <w:del w:id="33" w:author="Tim Hellman" w:date="2012-05-02T06:00:00Z"/>
        </w:rPr>
      </w:pPr>
      <w:del w:id="28" w:author="Tim Hellman" w:date="2012-05-02T06:00:00Z">
        <w:r>
          <w:rPr/>
          <w:tab/>
          <w:delText>for( i = 0; i &lt; chromaWidth * chromaHeight; i++ ) {</w:delText>
          <w:br/>
          <w:tab/>
          <w:tab/>
          <w:delText>chromaData[ chromaDataLen++ ] = component_cb[ i ] &amp; 0xFF</w:delText>
          <w:br/>
          <w:tab/>
          <w:tab/>
          <w:delText>if( BitDepth</w:delText>
        </w:r>
      </w:del>
      <w:del w:id="29" w:author="Tim Hellman" w:date="2012-05-02T06:00:00Z">
        <w:r>
          <w:rPr>
            <w:vertAlign w:val="subscript"/>
          </w:rPr>
          <w:delText>C</w:delText>
        </w:r>
      </w:del>
      <w:del w:id="30" w:author="Tim Hellman" w:date="2012-05-02T06:00:00Z">
        <w:r>
          <w:rPr/>
          <w:delText xml:space="preserve"> &gt; 8 )</w:delText>
          <w:br/>
          <w:tab/>
          <w:tab/>
          <w:tab/>
          <w:delText>chromaData[ chromaDataLen++ ] = component_cb[ i ] &gt;&gt; 8</w:delText>
          <w:br/>
          <w:tab/>
          <w:tab/>
          <w:delText>chromaData[ chromaDataLen++ ] = component_cr[ i ] &amp; 0xFF</w:delText>
          <w:br/>
          <w:tab/>
          <w:tab/>
          <w:delText>if( BitDepth</w:delText>
        </w:r>
      </w:del>
      <w:del w:id="31" w:author="Tim Hellman" w:date="2012-05-02T06:00:00Z">
        <w:r>
          <w:rPr>
            <w:vertAlign w:val="subscript"/>
          </w:rPr>
          <w:delText>C</w:delText>
        </w:r>
      </w:del>
      <w:del w:id="32" w:author="Tim Hellman" w:date="2012-05-02T06:00:00Z">
        <w:r>
          <w:rPr/>
          <w:delText xml:space="preserve"> &gt; 8 )</w:delText>
          <w:br/>
          <w:tab/>
          <w:tab/>
          <w:tab/>
          <w:delText>chromaData[ chromaDataLen++ ] = component_cr[ i ] &gt;&gt; 8</w:delText>
          <w:br/>
          <w:tab/>
          <w:delText>}</w:delText>
        </w:r>
      </w:del>
    </w:p>
    <w:p>
      <w:pPr>
        <w:pStyle w:val="Normal"/>
        <w:rPr/>
      </w:pPr>
      <w:ins w:id="34" w:author="Tim Hellman" w:date="2012-05-02T06:00:00Z">
        <w:r>
          <w:rPr/>
          <w:t>Three</w:t>
        </w:r>
      </w:ins>
      <w:del w:id="35" w:author="Tim Hellman" w:date="2012-05-02T06:00:00Z">
        <w:r>
          <w:rPr/>
          <w:delText>Two</w:delText>
        </w:r>
      </w:del>
      <w:r>
        <w:rPr/>
        <w:t xml:space="preserve"> sets of MD5 bytes are </w:t>
      </w:r>
      <w:del w:id="36" w:author="Tim Hellman" w:date="2012-05-02T06:00:00Z">
        <w:r>
          <w:rPr/>
          <w:delText xml:space="preserve">then </w:delText>
        </w:r>
      </w:del>
      <w:r>
        <w:rPr/>
        <w:t>computed: picture_md5</w:t>
      </w:r>
      <w:ins w:id="37" w:author="Tim Hellman" w:date="2012-05-02T06:00:00Z">
        <w:r>
          <w:rPr/>
          <w:t>[ cIdx].</w:t>
        </w:r>
      </w:ins>
      <w:del w:id="38" w:author="Tim Hellman" w:date="2012-05-02T06:00:00Z">
        <w:r>
          <w:rPr/>
          <w:delText>y and picture_md5c.</w:delText>
        </w:r>
      </w:del>
      <w:r>
        <w:rPr/>
        <w:t xml:space="preserve">  The MD5 calculation time is proportional to the number of bytes, so splitting the calculation into </w:t>
      </w:r>
      <w:ins w:id="39" w:author="Tim Hellman" w:date="2012-05-02T06:01:00Z">
        <w:r>
          <w:rPr/>
          <w:t>three</w:t>
        </w:r>
      </w:ins>
      <w:del w:id="40" w:author="Tim Hellman" w:date="2012-05-02T06:01:00Z">
        <w:r>
          <w:rPr/>
          <w:delText>two</w:delText>
        </w:r>
      </w:del>
      <w:r>
        <w:rPr/>
        <w:t xml:space="preserve"> does not affect the overall computational load.</w:t>
      </w:r>
    </w:p>
    <w:p>
      <w:pPr>
        <w:pStyle w:val="Normal"/>
        <w:rPr>
          <w:lang w:val="en-CA"/>
        </w:rPr>
      </w:pPr>
      <w:r>
        <w:rPr>
          <w:lang w:val="en-CA"/>
        </w:rPr>
      </w:r>
    </w:p>
    <w:p>
      <w:pPr>
        <w:pStyle w:val="Heading2"/>
        <w:numPr>
          <w:ilvl w:val="1"/>
          <w:numId w:val="2"/>
        </w:numPr>
        <w:ind w:left="720" w:hanging="720"/>
        <w:rPr>
          <w:lang w:val="en-CA"/>
        </w:rPr>
      </w:pPr>
      <w:ins w:id="41" w:author="Tim Hellman" w:date="2012-05-02T06:01:00Z">
        <w:r>
          <w:rPr>
            <w:lang w:val="en-CA"/>
          </w:rPr>
          <w:t>Add a</w:t>
        </w:r>
      </w:ins>
      <w:del w:id="42" w:author="Tim Hellman" w:date="2012-05-02T06:01:00Z">
        <w:r>
          <w:rPr>
            <w:lang w:val="en-CA"/>
          </w:rPr>
          <w:delText>Change CRC to</w:delText>
        </w:r>
      </w:del>
      <w:r>
        <w:rPr>
          <w:lang w:val="en-CA"/>
        </w:rPr>
        <w:t xml:space="preserve"> Checksum</w:t>
      </w:r>
      <w:ins w:id="43" w:author="Tim Hellman" w:date="2012-05-02T06:01:00Z">
        <w:r>
          <w:rPr>
            <w:lang w:val="en-CA"/>
          </w:rPr>
          <w:t xml:space="preserve"> hash</w:t>
        </w:r>
      </w:ins>
    </w:p>
    <w:p>
      <w:pPr>
        <w:pStyle w:val="Normal"/>
        <w:rPr>
          <w:lang w:val="en-CA"/>
        </w:rPr>
      </w:pPr>
      <w:del w:id="44" w:author="Tim Hellman" w:date="2012-05-02T06:04:00Z">
        <w:r>
          <w:rPr>
            <w:lang w:val="en-CA"/>
          </w:rPr>
          <w:delText xml:space="preserve">The second available hash is a 16-bit CRC.  This is certainly less complex than MD5, but it shares that algorithm’s pixel order-dependency.  </w:delText>
        </w:r>
      </w:del>
      <w:r>
        <w:rPr>
          <w:lang w:val="en-CA"/>
        </w:rPr>
        <w:t>Having an order-independent hash would be</w:t>
      </w:r>
      <w:ins w:id="45" w:author="Tim Hellman" w:date="2012-05-02T06:04:00Z">
        <w:r>
          <w:rPr>
            <w:lang w:val="en-CA"/>
          </w:rPr>
          <w:t xml:space="preserve"> </w:t>
        </w:r>
      </w:ins>
      <w:del w:id="46" w:author="Tim Hellman" w:date="2012-05-02T06:04:00Z">
        <w:r>
          <w:rPr>
            <w:lang w:val="en-CA"/>
          </w:rPr>
          <w:delText xml:space="preserve"> much more </w:delText>
        </w:r>
      </w:del>
      <w:r>
        <w:rPr>
          <w:lang w:val="en-CA"/>
        </w:rPr>
        <w:t>valuable, as it could be used by both real-time encoders and decoders without any bandwidth or processing penalties, since it could be performed at the output of the decoding process as reference pixels are written to memory.  A checksum (summing up the unsigned component values) is both simple to compute and order-independent.  Of course, its order-independence means that the checksum will not detect swapping errors, where pixels are accidentally put out in the wrong order.  This shortcoming can be somewhat mitigated by exclusive-ORing the pixel’s X/Y position with its value before performing the sum, as shown (luma shown for example):</w:t>
      </w:r>
    </w:p>
    <w:p>
      <w:pPr>
        <w:pStyle w:val="Equation"/>
        <w:rPr/>
      </w:pPr>
      <w:r>
        <w:rPr/>
        <w:tab/>
        <w:t>lumaChecksum = 0;</w:t>
        <w:br/>
        <w:t xml:space="preserve">              for( y = 0; y &lt; lumaHeight; y++ ) {</w:t>
        <w:br/>
        <w:tab/>
        <w:t xml:space="preserve">    for( x = 0; x &lt; lumaWidth; x++ ) {</w:t>
        <w:br/>
        <w:t xml:space="preserve">                             xor_mask = (x &amp; 0xFF) ^ (y &amp; 0xFF) ^ (x &gt;&gt; 8) ^ (y &gt;&gt; 8)</w:t>
        <w:br/>
        <w:tab/>
        <w:tab/>
        <w:t>lumaChecksum =+ (component_y[ x ][ y ] &amp; 0xFF) ^ xor_mask</w:t>
        <w:br/>
        <w:tab/>
        <w:tab/>
        <w:t>if( BitDepth</w:t>
      </w:r>
      <w:r>
        <w:rPr>
          <w:vertAlign w:val="subscript"/>
        </w:rPr>
        <w:t>y</w:t>
      </w:r>
      <w:r>
        <w:rPr/>
        <w:t xml:space="preserve"> &gt; 8 )</w:t>
        <w:br/>
        <w:tab/>
        <w:tab/>
        <w:tab/>
        <w:t>lumaChecksum =+ (component_y[ x ][ y ] &gt;&gt; 8) ^ xor_mask</w:t>
        <w:br/>
        <w:t xml:space="preserve">                  }</w:t>
        <w:br/>
        <w:tab/>
        <w:t>}</w:t>
      </w:r>
    </w:p>
    <w:p>
      <w:pPr>
        <w:pStyle w:val="Equation"/>
        <w:rPr/>
      </w:pPr>
      <w:r>
        <w:rPr/>
        <w:t xml:space="preserve">A 32-bit checksum value covers picture sizes up to 4Kx2K without wrap-around.  Larger pictures can be allowed to wrap; the chance of accidental checksum aliasing is extremely small.  Separate </w:t>
      </w:r>
      <w:ins w:id="47" w:author="Tim Hellman" w:date="2012-05-02T06:04:00Z">
        <w:r>
          <w:rPr/>
          <w:t>component</w:t>
        </w:r>
      </w:ins>
      <w:del w:id="48" w:author="Tim Hellman" w:date="2012-05-02T06:05:00Z">
        <w:r>
          <w:rPr/>
          <w:delText>luma and chroma</w:delText>
        </w:r>
      </w:del>
      <w:r>
        <w:rPr/>
        <w:t xml:space="preserve"> checksums are not strictly necessary, but are defined for consistency with </w:t>
      </w:r>
      <w:ins w:id="49" w:author="Tim Hellman" w:date="2012-05-02T06:05:00Z">
        <w:r>
          <w:rPr/>
          <w:t>the other checksums</w:t>
        </w:r>
      </w:ins>
      <w:del w:id="50" w:author="Tim Hellman" w:date="2012-05-02T06:05:00Z">
        <w:r>
          <w:rPr/>
          <w:delText>MD5</w:delText>
        </w:r>
      </w:del>
      <w:r>
        <w:rPr/>
        <w:t>.</w:t>
      </w:r>
    </w:p>
    <w:p>
      <w:pPr>
        <w:pStyle w:val="Heading1"/>
        <w:numPr>
          <w:ilvl w:val="0"/>
          <w:numId w:val="2"/>
        </w:numPr>
        <w:ind w:left="360" w:hanging="360"/>
        <w:rPr>
          <w:lang w:val="en-CA"/>
        </w:rPr>
      </w:pPr>
      <w:r>
        <w:rPr>
          <w:lang w:val="en-CA"/>
        </w:rPr>
        <w:t>Conclusions</w:t>
      </w:r>
    </w:p>
    <w:p>
      <w:pPr>
        <w:pStyle w:val="Normal"/>
        <w:rPr>
          <w:lang w:val="en-CA"/>
        </w:rPr>
      </w:pPr>
      <w:r>
        <w:rPr>
          <w:lang w:val="en-CA"/>
        </w:rPr>
        <w:t>The recommended changes to the hash algorithms make the hashes much more useful in commercial systems with no increase in complexity.  This contribution recommends adopting them in the next draft revision.</w:t>
      </w:r>
    </w:p>
    <w:p>
      <w:pPr>
        <w:pStyle w:val="Heading1"/>
        <w:numPr>
          <w:ilvl w:val="0"/>
          <w:numId w:val="2"/>
        </w:numPr>
        <w:ind w:left="360" w:hanging="360"/>
        <w:rPr>
          <w:lang w:val="en-CA"/>
        </w:rPr>
      </w:pPr>
      <w:r>
        <w:rPr>
          <w:lang w:val="en-CA"/>
        </w:rPr>
        <w:t>References</w:t>
      </w:r>
    </w:p>
    <w:p>
      <w:pPr>
        <w:pStyle w:val="Normal"/>
        <w:numPr>
          <w:ilvl w:val="0"/>
          <w:numId w:val="3"/>
        </w:numPr>
        <w:rPr>
          <w:rStyle w:val="Emphasis"/>
          <w:i w:val="false"/>
          <w:i w:val="false"/>
          <w:lang w:eastAsia="zh-TW"/>
        </w:rPr>
      </w:pPr>
      <w:hyperlink r:id="rId8">
        <w:r>
          <w:rPr>
            <w:rStyle w:val="InternetLink"/>
            <w:i w:val="false"/>
            <w:iCs/>
            <w:lang w:eastAsia="zh-TW"/>
          </w:rPr>
          <w:t>B. Bross</w:t>
        </w:r>
      </w:hyperlink>
      <w:r>
        <w:rPr>
          <w:rStyle w:val="Emphasis"/>
          <w:i w:val="false"/>
          <w:lang w:eastAsia="zh-TW"/>
        </w:rPr>
        <w:t xml:space="preserve">, </w:t>
      </w:r>
      <w:hyperlink r:id="rId9">
        <w:r>
          <w:rPr>
            <w:rStyle w:val="InternetLink"/>
            <w:i w:val="false"/>
            <w:iCs/>
            <w:lang w:eastAsia="zh-TW"/>
          </w:rPr>
          <w:t>W.-J. Han</w:t>
        </w:r>
      </w:hyperlink>
      <w:r>
        <w:rPr>
          <w:rStyle w:val="Emphasis"/>
          <w:i w:val="false"/>
          <w:lang w:eastAsia="zh-TW"/>
        </w:rPr>
        <w:t xml:space="preserve">, </w:t>
      </w:r>
      <w:hyperlink r:id="rId10">
        <w:r>
          <w:rPr>
            <w:rStyle w:val="InternetLink"/>
            <w:i w:val="false"/>
            <w:iCs/>
            <w:lang w:eastAsia="zh-TW"/>
          </w:rPr>
          <w:t>J.-R. Ohm</w:t>
        </w:r>
      </w:hyperlink>
      <w:r>
        <w:rPr>
          <w:rStyle w:val="Emphasis"/>
          <w:i w:val="false"/>
          <w:lang w:eastAsia="zh-TW"/>
        </w:rPr>
        <w:t xml:space="preserve">, </w:t>
      </w:r>
      <w:hyperlink r:id="rId11">
        <w:r>
          <w:rPr>
            <w:rStyle w:val="InternetLink"/>
            <w:i w:val="false"/>
            <w:iCs/>
            <w:lang w:eastAsia="zh-TW"/>
          </w:rPr>
          <w:t>G. J. Sullivan</w:t>
        </w:r>
      </w:hyperlink>
      <w:r>
        <w:rPr>
          <w:rStyle w:val="Emphasis"/>
          <w:i w:val="false"/>
          <w:lang w:eastAsia="zh-TW"/>
        </w:rPr>
        <w:t xml:space="preserve">, </w:t>
      </w:r>
      <w:hyperlink r:id="rId12">
        <w:r>
          <w:rPr>
            <w:rStyle w:val="InternetLink"/>
            <w:i w:val="false"/>
            <w:iCs/>
            <w:lang w:eastAsia="zh-TW"/>
          </w:rPr>
          <w:t>T. Wiegand</w:t>
        </w:r>
      </w:hyperlink>
      <w:r>
        <w:rPr>
          <w:rStyle w:val="Emphasis"/>
          <w:i w:val="false"/>
          <w:lang w:eastAsia="zh-TW"/>
        </w:rPr>
        <w:t xml:space="preserve">, </w:t>
      </w:r>
      <w:r>
        <w:rPr>
          <w:rStyle w:val="Emphasis"/>
          <w:i w:val="false"/>
          <w:lang w:eastAsia="zh-TW"/>
        </w:rPr>
        <w:t>“High efficiency video coding (HEVC) text specification draft 6</w:t>
      </w:r>
      <w:r>
        <w:rPr>
          <w:rStyle w:val="Emphasis"/>
          <w:i w:val="false"/>
          <w:lang w:eastAsia="zh-TW"/>
        </w:rPr>
        <w:t>,</w:t>
      </w:r>
      <w:r>
        <w:rPr>
          <w:rStyle w:val="Emphasis"/>
          <w:i w:val="false"/>
          <w:lang w:eastAsia="zh-TW"/>
        </w:rPr>
        <w:t>”</w:t>
      </w:r>
      <w:bookmarkStart w:id="0" w:name="OLE_LINK20"/>
      <w:bookmarkStart w:id="1" w:name="OLE_LINK19"/>
      <w:r>
        <w:rPr>
          <w:rStyle w:val="Emphasis"/>
          <w:i w:val="false"/>
          <w:lang w:eastAsia="zh-TW"/>
        </w:rPr>
        <w:t xml:space="preserve"> </w:t>
      </w:r>
      <w:bookmarkStart w:id="2" w:name="OLE_LINK2"/>
      <w:bookmarkStart w:id="3" w:name="OLE_LINK1"/>
      <w:r>
        <w:rPr>
          <w:rStyle w:val="Emphasis"/>
          <w:i w:val="false"/>
          <w:lang w:eastAsia="zh-TW"/>
        </w:rPr>
        <w:t>Document of Joint Collaborative Team on Video Coding, JCTVC-</w:t>
      </w:r>
      <w:bookmarkEnd w:id="2"/>
      <w:bookmarkEnd w:id="3"/>
      <w:r>
        <w:rPr>
          <w:rStyle w:val="Emphasis"/>
          <w:i w:val="false"/>
          <w:lang w:eastAsia="zh-TW"/>
        </w:rPr>
        <w:t>H1003_dK, Feb</w:t>
      </w:r>
      <w:r>
        <w:rPr>
          <w:rStyle w:val="Emphasis"/>
          <w:i w:val="false"/>
          <w:lang w:eastAsia="zh-TW"/>
        </w:rPr>
        <w:t>.</w:t>
      </w:r>
      <w:r>
        <w:rPr>
          <w:rStyle w:val="Emphasis"/>
          <w:i w:val="false"/>
          <w:lang w:eastAsia="zh-TW"/>
        </w:rPr>
        <w:t xml:space="preserve"> 2012.</w:t>
      </w:r>
      <w:bookmarkEnd w:id="0"/>
      <w:bookmarkEnd w:id="1"/>
    </w:p>
    <w:p>
      <w:pPr>
        <w:pStyle w:val="Normal"/>
        <w:rPr>
          <w:rStyle w:val="Emphasis"/>
          <w:i w:val="false"/>
          <w:i w:val="false"/>
          <w:lang w:val="en-CA" w:eastAsia="zh-TW"/>
        </w:rPr>
      </w:pPr>
      <w: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Broadco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Draft Text Changes</w:t>
      </w:r>
    </w:p>
    <w:p>
      <w:pPr>
        <w:pStyle w:val="Normal"/>
        <w:rPr>
          <w:lang w:val="en-CA"/>
        </w:rPr>
      </w:pPr>
      <w:r>
        <w:rPr>
          <w:lang w:val="en-CA"/>
        </w:rPr>
      </w:r>
    </w:p>
    <w:p>
      <w:pPr>
        <w:pStyle w:val="Heading2"/>
        <w:numPr>
          <w:ilvl w:val="1"/>
          <w:numId w:val="2"/>
        </w:numPr>
        <w:ind w:left="720" w:hanging="720"/>
        <w:rPr/>
      </w:pPr>
      <w:r>
        <w:rPr/>
        <w:t>D.1.20 Decoded picture hash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51" w:author="Tim Hellman" w:date="2012-05-01T16:04:00Z">
              <w:r>
                <w:rPr>
                  <w:rFonts w:cs="Times New Roman" w:ascii="Times New Roman" w:hAnsi="Times New Roman"/>
                </w:rPr>
                <w:t>decoded_picture_hash( payloadSize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ins w:id="52" w:author="Tim Hellman" w:date="2012-05-01T16:04:00Z">
              <w:r>
                <w:rPr/>
                <w:t>Descriptor</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53" w:author="Tim Hellman" w:date="2012-05-01T16:04:00Z">
              <w:r>
                <w:rPr>
                  <w:rFonts w:cs="Times New Roman" w:ascii="Times New Roman" w:hAnsi="Times New Roman"/>
                </w:rPr>
                <w:tab/>
              </w:r>
            </w:ins>
            <w:ins w:id="54" w:author="Tim Hellman" w:date="2012-05-01T16:04:00Z">
              <w:r>
                <w:rPr>
                  <w:rFonts w:cs="Times New Roman" w:ascii="Times New Roman" w:hAnsi="Times New Roman"/>
                  <w:b/>
                </w:rPr>
                <w:t>hash_type</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ins w:id="55" w:author="Tim Hellman" w:date="2012-05-01T16:04:00Z">
              <w:r>
                <w:rPr>
                  <w:b w:val="false"/>
                </w:rPr>
                <w:t>u(8)</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ins w:id="56" w:author="Tim Hellman" w:date="2012-05-01T16:04:00Z">
              <w:r>
                <w:rPr>
                  <w:rFonts w:cs="Times New Roman" w:ascii="Times New Roman" w:hAnsi="Times New Roman"/>
                  <w:highlight w:val="yellow"/>
                </w:rPr>
                <w:tab/>
                <w:t>for(c</w:t>
              </w:r>
            </w:ins>
            <w:ins w:id="57" w:author="Tim Hellman" w:date="2012-05-02T03:32:00Z">
              <w:r>
                <w:rPr>
                  <w:rFonts w:cs="Times New Roman" w:ascii="Times New Roman" w:hAnsi="Times New Roman"/>
                  <w:highlight w:val="yellow"/>
                </w:rPr>
                <w:t>Idx</w:t>
              </w:r>
            </w:ins>
            <w:ins w:id="58" w:author="Tim Hellman" w:date="2012-05-01T16:04:00Z">
              <w:r>
                <w:rPr>
                  <w:rFonts w:cs="Times New Roman" w:ascii="Times New Roman" w:hAnsi="Times New Roman"/>
                  <w:highlight w:val="yellow"/>
                </w:rPr>
                <w:t xml:space="preserve"> = 0; </w:t>
              </w:r>
            </w:ins>
            <w:ins w:id="59" w:author="Tim Hellman" w:date="2012-05-02T04:40:00Z">
              <w:r>
                <w:rPr>
                  <w:rFonts w:cs="Times New Roman" w:ascii="Times New Roman" w:hAnsi="Times New Roman"/>
                  <w:highlight w:val="yellow"/>
                </w:rPr>
                <w:t>cIdx</w:t>
              </w:r>
            </w:ins>
            <w:ins w:id="60" w:author="Tim Hellman" w:date="2012-05-01T16:04:00Z">
              <w:r>
                <w:rPr>
                  <w:rFonts w:cs="Times New Roman" w:ascii="Times New Roman" w:hAnsi="Times New Roman"/>
                  <w:highlight w:val="yellow"/>
                </w:rPr>
                <w:t xml:space="preserve"> &lt; 3; </w:t>
              </w:r>
            </w:ins>
            <w:ins w:id="61" w:author="Tim Hellman" w:date="2012-05-02T04:40:00Z">
              <w:r>
                <w:rPr>
                  <w:rFonts w:cs="Times New Roman" w:ascii="Times New Roman" w:hAnsi="Times New Roman"/>
                  <w:highlight w:val="yellow"/>
                </w:rPr>
                <w:t>cIdx</w:t>
              </w:r>
            </w:ins>
            <w:ins w:id="62" w:author="Tim Hellman" w:date="2012-05-01T16:04:00Z">
              <w:r>
                <w:rPr>
                  <w:rFonts w:cs="Times New Roman" w:ascii="Times New Roman" w:hAnsi="Times New Roman"/>
                  <w:highlight w:val="yellow"/>
                </w:rPr>
                <w:t>++)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rPr>
            </w:pPr>
            <w:r>
              <w:rPr>
                <w:rFonts w:cs="Times New Roman"/>
                <w:b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63" w:author="Tim Hellman" w:date="2012-05-01T16:04:00Z">
              <w:r>
                <w:rPr>
                  <w:rFonts w:cs="Times New Roman" w:ascii="Times New Roman" w:hAnsi="Times New Roman"/>
                </w:rPr>
                <w:tab/>
                <w:tab/>
                <w:t>if( hash_type  = =  0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64" w:author="Tim Hellman" w:date="2012-05-01T16:04:00Z">
              <w:r>
                <w:rPr>
                  <w:rFonts w:cs="Times New Roman" w:ascii="Times New Roman" w:hAnsi="Times New Roman"/>
                </w:rPr>
                <w:tab/>
                <w:tab/>
                <w:tab/>
                <w:t xml:space="preserve">for( i = 0; i &lt; 16; i++)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65" w:author="Tim Hellman" w:date="2012-05-01T16:04:00Z">
              <w:r>
                <w:rPr>
                  <w:rFonts w:cs="Times New Roman" w:ascii="Times New Roman" w:hAnsi="Times New Roman"/>
                </w:rPr>
                <w:tab/>
                <w:tab/>
                <w:tab/>
                <w:tab/>
              </w:r>
            </w:ins>
            <w:ins w:id="66" w:author="Tim Hellman" w:date="2012-05-01T16:04:00Z">
              <w:r>
                <w:rPr>
                  <w:rFonts w:cs="Times New Roman" w:ascii="Times New Roman" w:hAnsi="Times New Roman"/>
                  <w:b/>
                </w:rPr>
                <w:t>picture_md5</w:t>
              </w:r>
            </w:ins>
            <w:ins w:id="67" w:author="Tim Hellman" w:date="2012-05-02T06:06:00Z">
              <w:r>
                <w:rPr>
                  <w:highlight w:val="yellow"/>
                </w:rPr>
                <w:t>[ cIdx ]</w:t>
              </w:r>
            </w:ins>
            <w:ins w:id="68" w:author="Tim Hellman" w:date="2012-05-02T06:06:00Z">
              <w:r>
                <w:rPr/>
                <w:t xml:space="preserve"> </w:t>
              </w:r>
            </w:ins>
            <w:ins w:id="69" w:author="Tim Hellman" w:date="2012-05-01T16:04:00Z">
              <w:r>
                <w:rPr/>
                <w:t>[</w:t>
              </w:r>
            </w:ins>
            <w:ins w:id="70" w:author="Tim Hellman" w:date="2012-05-02T02:31:00Z">
              <w:r>
                <w:rPr/>
                <w:t xml:space="preserve"> i </w:t>
              </w:r>
            </w:ins>
            <w:ins w:id="71" w:author="Tim Hellman" w:date="2012-05-01T16:04:00Z">
              <w: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ins w:id="72" w:author="Tim Hellman" w:date="2012-05-01T16:04:00Z">
              <w:r>
                <w:rPr>
                  <w:b w:val="false"/>
                </w:rPr>
                <w:t>b(8)</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73" w:author="Tim Hellman" w:date="2012-05-01T16:04:00Z">
              <w:r>
                <w:rPr>
                  <w:rFonts w:cs="Times New Roman" w:ascii="Times New Roman" w:hAnsi="Times New Roman"/>
                </w:rPr>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74" w:author="Tim Hellman" w:date="2012-05-01T16:04:00Z">
              <w:r>
                <w:rPr>
                  <w:rFonts w:cs="Times New Roman" w:ascii="Times New Roman" w:hAnsi="Times New Roman"/>
                </w:rPr>
                <w:tab/>
                <w:tab/>
                <w:t xml:space="preserve">else if( hash_type  </w:t>
              </w:r>
            </w:ins>
            <w:ins w:id="75" w:author="Tim Hellman" w:date="2012-05-01T16:04:00Z">
              <w:r>
                <w:rPr/>
                <w:t>= =  1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76" w:author="Tim Hellman" w:date="2012-05-01T16:04:00Z">
              <w:r>
                <w:rPr>
                  <w:rFonts w:cs="Times New Roman" w:ascii="Times New Roman" w:hAnsi="Times New Roman"/>
                </w:rPr>
                <w:tab/>
                <w:tab/>
                <w:tab/>
              </w:r>
            </w:ins>
            <w:ins w:id="77" w:author="Tim Hellman" w:date="2012-05-01T16:04:00Z">
              <w:r>
                <w:rPr>
                  <w:rFonts w:cs="Times New Roman" w:ascii="Times New Roman" w:hAnsi="Times New Roman"/>
                  <w:b/>
                </w:rPr>
                <w:t>picture_crc</w:t>
              </w:r>
            </w:ins>
            <w:ins w:id="78" w:author="Tim Hellman" w:date="2012-05-01T16:04:00Z">
              <w:r>
                <w:rPr>
                  <w:rFonts w:cs="Times New Roman" w:ascii="Times New Roman" w:hAnsi="Times New Roman"/>
                  <w:b w:val="false"/>
                  <w:highlight w:val="yellow"/>
                </w:rPr>
                <w:t>[</w:t>
              </w:r>
            </w:ins>
            <w:ins w:id="79" w:author="Tim Hellman" w:date="2012-05-02T02:31:00Z">
              <w:r>
                <w:rPr>
                  <w:rFonts w:cs="Times New Roman" w:ascii="Times New Roman" w:hAnsi="Times New Roman"/>
                  <w:b w:val="false"/>
                  <w:highlight w:val="yellow"/>
                </w:rPr>
                <w:t xml:space="preserve"> </w:t>
              </w:r>
            </w:ins>
            <w:ins w:id="80" w:author="Tim Hellman" w:date="2012-05-01T16:04:00Z">
              <w:r>
                <w:rPr>
                  <w:rFonts w:cs="Times New Roman" w:ascii="Times New Roman" w:hAnsi="Times New Roman"/>
                  <w:b w:val="false"/>
                  <w:highlight w:val="yellow"/>
                </w:rPr>
                <w:t>c</w:t>
              </w:r>
            </w:ins>
            <w:ins w:id="81" w:author="Tim Hellman" w:date="2012-05-02T04:29:00Z">
              <w:r>
                <w:rPr>
                  <w:rFonts w:cs="Times New Roman" w:ascii="Times New Roman" w:hAnsi="Times New Roman"/>
                  <w:b w:val="false"/>
                  <w:highlight w:val="yellow"/>
                </w:rPr>
                <w:t>Idx</w:t>
              </w:r>
            </w:ins>
            <w:ins w:id="82" w:author="Tim Hellman" w:date="2012-05-02T02:31:00Z">
              <w:r>
                <w:rPr>
                  <w:rFonts w:cs="Times New Roman" w:ascii="Times New Roman" w:hAnsi="Times New Roman"/>
                  <w:b w:val="false"/>
                  <w:highlight w:val="yellow"/>
                </w:rPr>
                <w:t xml:space="preserve"> </w:t>
              </w:r>
            </w:ins>
            <w:ins w:id="83" w:author="Tim Hellman" w:date="2012-05-01T16:04:00Z">
              <w:r>
                <w:rPr>
                  <w:rFonts w:cs="Times New Roman" w:ascii="Times New Roman" w:hAnsi="Times New Roman"/>
                  <w:b w:val="false"/>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ins w:id="84" w:author="Tim Hellman" w:date="2012-05-01T16:04:00Z">
              <w:r>
                <w:rPr>
                  <w:b w:val="false"/>
                </w:rPr>
                <w:t>u(16)</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85" w:author="Tim Hellman" w:date="2012-05-01T16:04:00Z">
              <w:r>
                <w:rPr>
                  <w:rFonts w:cs="Times New Roman" w:ascii="Times New Roman" w:hAnsi="Times New Roman"/>
                </w:rPr>
                <w:tab/>
                <w:tab/>
              </w:r>
            </w:ins>
            <w:ins w:id="86" w:author="Tim Hellman" w:date="2012-05-01T16:04:00Z">
              <w:r>
                <w:rPr>
                  <w:rFonts w:cs="Times New Roman" w:ascii="Times New Roman" w:hAnsi="Times New Roman"/>
                  <w:highlight w:val="yellow"/>
                </w:rPr>
                <w:t xml:space="preserve">else if( hash_type  </w:t>
              </w:r>
            </w:ins>
            <w:ins w:id="87" w:author="Tim Hellman" w:date="2012-05-01T16:04:00Z">
              <w:r>
                <w:rPr>
                  <w:highlight w:val="yellow"/>
                </w:rPr>
                <w:t>= =  2 )</w:t>
              </w:r>
            </w:ins>
            <w:ins w:id="88" w:author="Tim Hellman" w:date="2012-05-01T16:04:00Z">
              <w:r>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ins w:id="89" w:author="Tim Hellman" w:date="2012-05-01T16:04:00Z">
              <w:r>
                <w:rPr>
                  <w:rFonts w:cs="Times New Roman" w:ascii="Times New Roman" w:hAnsi="Times New Roman"/>
                  <w:highlight w:val="yellow"/>
                </w:rPr>
                <w:tab/>
                <w:tab/>
                <w:tab/>
              </w:r>
            </w:ins>
            <w:ins w:id="90" w:author="Tim Hellman" w:date="2012-05-01T16:04:00Z">
              <w:r>
                <w:rPr>
                  <w:rFonts w:cs="Times New Roman" w:ascii="Times New Roman" w:hAnsi="Times New Roman"/>
                  <w:b/>
                  <w:highlight w:val="yellow"/>
                </w:rPr>
                <w:t>picture_checksum</w:t>
              </w:r>
            </w:ins>
            <w:ins w:id="91" w:author="Tim Hellman" w:date="2012-05-01T16:04:00Z">
              <w:r>
                <w:rPr>
                  <w:rFonts w:cs="Times New Roman" w:ascii="Times New Roman" w:hAnsi="Times New Roman"/>
                  <w:b w:val="false"/>
                  <w:highlight w:val="yellow"/>
                </w:rPr>
                <w:t>[</w:t>
              </w:r>
            </w:ins>
            <w:ins w:id="92" w:author="Tim Hellman" w:date="2012-05-02T02:31:00Z">
              <w:r>
                <w:rPr>
                  <w:rFonts w:cs="Times New Roman" w:ascii="Times New Roman" w:hAnsi="Times New Roman"/>
                  <w:b w:val="false"/>
                  <w:highlight w:val="yellow"/>
                </w:rPr>
                <w:t xml:space="preserve"> </w:t>
              </w:r>
            </w:ins>
            <w:ins w:id="93" w:author="Tim Hellman" w:date="2012-05-02T04:40:00Z">
              <w:r>
                <w:rPr>
                  <w:rFonts w:cs="Times New Roman" w:ascii="Times New Roman" w:hAnsi="Times New Roman"/>
                  <w:highlight w:val="yellow"/>
                </w:rPr>
                <w:t>cIdx</w:t>
              </w:r>
            </w:ins>
            <w:ins w:id="94" w:author="Tim Hellman" w:date="2012-05-02T02:31:00Z">
              <w:r>
                <w:rPr>
                  <w:rFonts w:cs="Times New Roman" w:ascii="Times New Roman" w:hAnsi="Times New Roman"/>
                  <w:b w:val="false"/>
                  <w:highlight w:val="yellow"/>
                </w:rPr>
                <w:t xml:space="preserve"> </w:t>
              </w:r>
            </w:ins>
            <w:ins w:id="95" w:author="Tim Hellman" w:date="2012-05-01T16:04:00Z">
              <w:r>
                <w:rPr>
                  <w:rFonts w:cs="Times New Roman" w:ascii="Times New Roman" w:hAnsi="Times New Roman"/>
                  <w:b w:val="false"/>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ins w:id="96" w:author="Tim Hellman" w:date="2012-05-01T16:04:00Z">
              <w:r>
                <w:rPr>
                  <w:b w:val="false"/>
                  <w:highlight w:val="yellow"/>
                </w:rPr>
                <w:t>u(32)</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97" w:author="Tim Hellman" w:date="2012-05-01T16:04:00Z">
              <w:r>
                <w:rPr>
                  <w:rFonts w:eastAsia="Times New Roman" w:cs="Times New Roman" w:ascii="Times New Roman" w:hAnsi="Times New Roman"/>
                </w:rPr>
                <w:t xml:space="preserve">     </w:t>
              </w:r>
            </w:ins>
            <w:ins w:id="98" w:author="Tim Hellman" w:date="2012-05-01T16:04:00Z">
              <w:r>
                <w:rPr>
                  <w:rFonts w:cs="Times New Roman" w:ascii="Times New Roman" w:hAnsi="Times New Roman"/>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99" w:author="Tim Hellman" w:date="2012-05-01T16:04:00Z">
              <w:r>
                <w:rPr>
                  <w:rFonts w:cs="Times New Roman" w:ascii="Times New Roman" w:hAnsi="Times New Roman"/>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bl>
    <w:p>
      <w:pPr>
        <w:pStyle w:val="Normal"/>
        <w:rPr>
          <w:lang w:val="en-CA"/>
        </w:rPr>
      </w:pPr>
      <w:r>
        <w:rPr>
          <w:lang w:val="en-CA"/>
        </w:rPr>
      </w:r>
    </w:p>
    <w:p>
      <w:pPr>
        <w:pStyle w:val="Heading2"/>
        <w:numPr>
          <w:ilvl w:val="1"/>
          <w:numId w:val="2"/>
        </w:numPr>
        <w:ind w:left="720" w:hanging="720"/>
        <w:rPr>
          <w:lang w:val="en-CA"/>
        </w:rPr>
      </w:pPr>
      <w:r>
        <w:rPr>
          <w:highlight w:val="yellow"/>
          <w:lang w:val="en-CA"/>
        </w:rPr>
        <w:t>Replace all of D.2.20 with this</w:t>
      </w:r>
      <w:r>
        <w:rPr>
          <w:lang w:val="en-CA"/>
        </w:rPr>
        <w:t>:</w:t>
      </w:r>
    </w:p>
    <w:p>
      <w:pPr>
        <w:pStyle w:val="Annex3"/>
        <w:tabs>
          <w:tab w:val="clear" w:pos="720"/>
          <w:tab w:val="clear" w:pos="1440"/>
          <w:tab w:val="clear" w:pos="2160"/>
          <w:tab w:val="left" w:pos="794" w:leader="none"/>
          <w:tab w:val="left" w:pos="1191" w:leader="none"/>
          <w:tab w:val="left" w:pos="1588" w:leader="none"/>
          <w:tab w:val="left" w:pos="1985" w:leader="none"/>
        </w:tabs>
        <w:textAlignment w:val="auto"/>
        <w:rPr/>
      </w:pPr>
      <w:r>
        <w:rPr/>
        <w:t>D.2.20 Decoded picture hash SEI message semantics</w:t>
      </w:r>
    </w:p>
    <w:p>
      <w:pPr>
        <w:pStyle w:val="Normal"/>
        <w:rPr>
          <w:ins w:id="100" w:author="Tim Hellman" w:date="2012-05-02T03:11:00Z"/>
        </w:rPr>
      </w:pPr>
      <w:r>
        <w:rPr/>
        <w:t>This message provides a hash of the decoded picture in the current access unit.</w:t>
      </w:r>
    </w:p>
    <w:p>
      <w:pPr>
        <w:pStyle w:val="Normal"/>
        <w:rPr>
          <w:ins w:id="110" w:author="Tim Hellman" w:date="2012-05-02T03:11:00Z"/>
        </w:rPr>
      </w:pPr>
      <w:ins w:id="101" w:author="Tim Hellman" w:date="2012-05-02T03:11:00Z">
        <w:r>
          <w:rPr/>
          <w:t>Prior to computing the hash, the decoded picture data is arranged into three strings of bytes called pictureData[ </w:t>
        </w:r>
      </w:ins>
      <w:ins w:id="102" w:author="Tim Hellman" w:date="2012-05-02T04:40:00Z">
        <w:r>
          <w:rPr/>
          <w:t>cIdx</w:t>
        </w:r>
      </w:ins>
      <w:ins w:id="103" w:author="Tim Hellman" w:date="2012-05-02T03:11:00Z">
        <w:r>
          <w:rPr/>
          <w:t> </w:t>
        </w:r>
      </w:ins>
      <w:ins w:id="104" w:author="Tim Hellman" w:date="2012-05-02T03:11:00Z">
        <w:r>
          <w:rPr>
            <w:b/>
          </w:rPr>
          <w:t>]</w:t>
        </w:r>
      </w:ins>
      <w:ins w:id="105" w:author="Tim Hellman" w:date="2012-05-02T03:11:00Z">
        <w:r>
          <w:rPr/>
          <w:t xml:space="preserve"> of lengths pictureDataLen[ </w:t>
        </w:r>
      </w:ins>
      <w:ins w:id="106" w:author="Tim Hellman" w:date="2012-05-02T04:40:00Z">
        <w:r>
          <w:rPr/>
          <w:t>cIdx</w:t>
        </w:r>
      </w:ins>
      <w:ins w:id="107" w:author="Tim Hellman" w:date="2012-05-02T03:11:00Z">
        <w:r>
          <w:rPr/>
          <w:t> </w:t>
        </w:r>
      </w:ins>
      <w:ins w:id="108" w:author="Tim Hellman" w:date="2012-05-02T03:11:00Z">
        <w:r>
          <w:rPr>
            <w:b/>
          </w:rPr>
          <w:t>]</w:t>
        </w:r>
      </w:ins>
      <w:ins w:id="109" w:author="Tim Hellman" w:date="2012-05-02T03:11:00Z">
        <w:r>
          <w:rPr/>
          <w:t xml:space="preserve"> according to the following pseudo code process..</w:t>
        </w:r>
      </w:ins>
    </w:p>
    <w:p>
      <w:pPr>
        <w:pStyle w:val="Equation"/>
        <w:tabs>
          <w:tab w:val="clear" w:pos="4849"/>
          <w:tab w:val="left" w:pos="794" w:leader="none"/>
          <w:tab w:val="left" w:pos="1588" w:leader="none"/>
          <w:tab w:val="left" w:pos="2430" w:leader="none"/>
          <w:tab w:val="left" w:pos="3420" w:leader="none"/>
          <w:tab w:val="center" w:pos="4050" w:leader="none"/>
          <w:tab w:val="left" w:pos="5130" w:leader="none"/>
          <w:tab w:val="right" w:pos="9696" w:leader="none"/>
        </w:tabs>
        <w:rPr>
          <w:ins w:id="144" w:author="Tim Hellman" w:date="2012-05-02T03:11:00Z"/>
        </w:rPr>
      </w:pPr>
      <w:ins w:id="111" w:author="Tim Hellman" w:date="2012-05-02T03:11:00Z">
        <w:r>
          <w:rPr/>
          <w:tab/>
          <w:t xml:space="preserve">for( </w:t>
        </w:r>
      </w:ins>
      <w:ins w:id="112" w:author="Tim Hellman" w:date="2012-05-02T04:40:00Z">
        <w:r>
          <w:rPr/>
          <w:t>cIdx</w:t>
        </w:r>
      </w:ins>
      <w:ins w:id="113" w:author="Tim Hellman" w:date="2012-05-02T03:11:00Z">
        <w:r>
          <w:rPr/>
          <w:t xml:space="preserve"> = 0; </w:t>
        </w:r>
      </w:ins>
      <w:ins w:id="114" w:author="Tim Hellman" w:date="2012-05-02T04:40:00Z">
        <w:r>
          <w:rPr/>
          <w:t>cIdx</w:t>
        </w:r>
      </w:ins>
      <w:ins w:id="115" w:author="Tim Hellman" w:date="2012-05-02T03:11:00Z">
        <w:r>
          <w:rPr/>
          <w:t xml:space="preserve"> &lt; 3; </w:t>
        </w:r>
      </w:ins>
      <w:ins w:id="116" w:author="Tim Hellman" w:date="2012-05-02T04:41:00Z">
        <w:r>
          <w:rPr/>
          <w:t>cIdx</w:t>
        </w:r>
      </w:ins>
      <w:ins w:id="117" w:author="Tim Hellman" w:date="2012-05-02T03:11:00Z">
        <w:r>
          <w:rPr/>
          <w:t>++) {</w:t>
          <w:br/>
          <w:tab/>
          <w:tab/>
        </w:r>
      </w:ins>
      <w:ins w:id="118" w:author="Tim Hellman" w:date="2012-05-02T05:00:00Z">
        <w:r>
          <w:rPr/>
          <w:t>dataLen</w:t>
        </w:r>
      </w:ins>
      <w:ins w:id="119" w:author="Tim Hellman" w:date="2012-05-02T03:11:00Z">
        <w:r>
          <w:rPr/>
          <w:t xml:space="preserve"> = 0</w:t>
          <w:br/>
          <w:tab/>
          <w:tab/>
          <w:t xml:space="preserve">for( i = 0; i &lt; </w:t>
        </w:r>
      </w:ins>
      <w:ins w:id="120" w:author="Tim Hellman" w:date="2012-05-02T05:03:00Z">
        <w:r>
          <w:rPr/>
          <w:t>componentWidth * componentHeight</w:t>
        </w:r>
      </w:ins>
      <w:ins w:id="121" w:author="Tim Hellman" w:date="2012-05-02T03:11:00Z">
        <w:r>
          <w:rPr/>
          <w:t>; i++ ) {</w:t>
          <w:br/>
          <w:tab/>
          <w:tab/>
          <w:tab/>
          <w:t>pictureData</w:t>
        </w:r>
      </w:ins>
      <w:ins w:id="122" w:author="Tim Hellman" w:date="2012-05-02T05:01:00Z">
        <w:r>
          <w:rPr/>
          <w:t xml:space="preserve">[ cIdx ] </w:t>
        </w:r>
      </w:ins>
      <w:ins w:id="123" w:author="Tim Hellman" w:date="2012-05-02T03:11:00Z">
        <w:r>
          <w:rPr/>
          <w:t xml:space="preserve">[ </w:t>
        </w:r>
      </w:ins>
      <w:ins w:id="124" w:author="Tim Hellman" w:date="2012-05-02T05:00:00Z">
        <w:r>
          <w:rPr/>
          <w:t>d</w:t>
        </w:r>
      </w:ins>
      <w:ins w:id="125" w:author="Tim Hellman" w:date="2012-05-02T03:11:00Z">
        <w:r>
          <w:rPr/>
          <w:t>ataLen++ ] =</w:t>
        </w:r>
      </w:ins>
      <w:ins w:id="126" w:author="Tim Hellman" w:date="2012-05-02T05:02:00Z">
        <w:r>
          <w:rPr/>
          <w:t xml:space="preserve"> </w:t>
        </w:r>
      </w:ins>
      <w:ins w:id="127" w:author="Tim Hellman" w:date="2012-05-02T03:11:00Z">
        <w:r>
          <w:rPr/>
          <w:t xml:space="preserve">component[ </w:t>
        </w:r>
      </w:ins>
      <w:ins w:id="128" w:author="Tim Hellman" w:date="2012-05-02T04:41:00Z">
        <w:r>
          <w:rPr/>
          <w:t>cIdx</w:t>
        </w:r>
      </w:ins>
      <w:ins w:id="129" w:author="Tim Hellman" w:date="2012-05-02T03:11:00Z">
        <w:r>
          <w:rPr/>
          <w:t xml:space="preserve"> ]</w:t>
        </w:r>
      </w:ins>
      <w:ins w:id="130" w:author="Tim Hellman" w:date="2012-05-02T03:17:00Z">
        <w:r>
          <w:rPr/>
          <w:t>[ i ]</w:t>
        </w:r>
      </w:ins>
      <w:ins w:id="131" w:author="Tim Hellman" w:date="2012-05-02T03:11:00Z">
        <w:r>
          <w:rPr/>
          <w:t xml:space="preserve"> &amp; 0xFF</w:t>
          <w:br/>
          <w:tab/>
          <w:tab/>
          <w:tab/>
          <w:t>if( BitDepth</w:t>
        </w:r>
      </w:ins>
      <w:ins w:id="132" w:author="Tim Hellman" w:date="2012-05-02T03:11:00Z">
        <w:r>
          <w:rPr>
            <w:vertAlign w:val="subscript"/>
          </w:rPr>
          <w:t>component</w:t>
        </w:r>
      </w:ins>
      <w:ins w:id="133" w:author="Tim Hellman" w:date="2012-05-02T03:11:00Z">
        <w:r>
          <w:rPr/>
          <w:t xml:space="preserve"> &gt; 8 )</w:t>
          <w:br/>
          <w:tab/>
          <w:tab/>
          <w:tab/>
          <w:tab/>
          <w:t>pictureData</w:t>
        </w:r>
      </w:ins>
      <w:ins w:id="134" w:author="Tim Hellman" w:date="2012-05-02T05:02:00Z">
        <w:r>
          <w:rPr/>
          <w:t>[ cIdx ]</w:t>
        </w:r>
      </w:ins>
      <w:ins w:id="135" w:author="Tim Hellman" w:date="2012-05-02T03:11:00Z">
        <w:r>
          <w:rPr/>
          <w:t xml:space="preserve">[ </w:t>
        </w:r>
      </w:ins>
      <w:ins w:id="136" w:author="Tim Hellman" w:date="2012-05-02T05:00:00Z">
        <w:r>
          <w:rPr/>
          <w:t>d</w:t>
        </w:r>
      </w:ins>
      <w:ins w:id="137" w:author="Tim Hellman" w:date="2012-05-02T03:11:00Z">
        <w:r>
          <w:rPr/>
          <w:t xml:space="preserve">ataLen++ ] = component[ </w:t>
        </w:r>
      </w:ins>
      <w:ins w:id="138" w:author="Tim Hellman" w:date="2012-05-02T04:41:00Z">
        <w:r>
          <w:rPr/>
          <w:t>cIdx</w:t>
        </w:r>
      </w:ins>
      <w:ins w:id="139" w:author="Tim Hellman" w:date="2012-05-02T03:11:00Z">
        <w:r>
          <w:rPr/>
          <w:t xml:space="preserve"> ]</w:t>
        </w:r>
      </w:ins>
      <w:ins w:id="140" w:author="Tim Hellman" w:date="2012-05-02T03:23:00Z">
        <w:r>
          <w:rPr/>
          <w:t>[ i ]</w:t>
        </w:r>
      </w:ins>
      <w:ins w:id="141" w:author="Tim Hellman" w:date="2012-05-02T03:11:00Z">
        <w:r>
          <w:rPr/>
          <w:t xml:space="preserve"> &gt;&gt; 8</w:t>
          <w:br/>
          <w:tab/>
          <w:tab/>
          <w:t>}</w:t>
        </w:r>
      </w:ins>
      <w:ins w:id="142" w:author="Tim Hellman" w:date="2012-05-02T04:59:00Z">
        <w:r>
          <w:rPr/>
          <w:br/>
          <w:tab/>
          <w:tab/>
          <w:t>pictureDataLen[ cIdx ] = dataLen</w:t>
        </w:r>
      </w:ins>
      <w:ins w:id="143" w:author="Tim Hellman" w:date="2012-05-02T03:11:00Z">
        <w:r>
          <w:rPr/>
          <w:br/>
          <w:tab/>
          <w:t>}</w:t>
        </w:r>
      </w:ins>
    </w:p>
    <w:p>
      <w:pPr>
        <w:pStyle w:val="Normal"/>
        <w:rPr>
          <w:ins w:id="150" w:author="Tim Hellman" w:date="2012-05-02T03:11:00Z"/>
        </w:rPr>
      </w:pPr>
      <w:ins w:id="145" w:author="Tim Hellman" w:date="2012-05-02T03:11:00Z">
        <w:r>
          <w:rPr/>
          <w:t xml:space="preserve">where component[ </w:t>
        </w:r>
      </w:ins>
      <w:ins w:id="146" w:author="Tim Hellman" w:date="2012-05-02T04:41:00Z">
        <w:r>
          <w:rPr/>
          <w:t>cIdx</w:t>
        </w:r>
      </w:ins>
      <w:ins w:id="147" w:author="Tim Hellman" w:date="2012-05-02T03:11:00Z">
        <w:r>
          <w:rPr/>
          <w:t xml:space="preserve"> ]</w:t>
        </w:r>
      </w:ins>
      <w:ins w:id="148" w:author="Tim Hellman" w:date="2012-05-02T03:24:00Z">
        <w:r>
          <w:rPr/>
          <w:t>[ i ]</w:t>
        </w:r>
      </w:ins>
      <w:ins w:id="149" w:author="Tim Hellman" w:date="2012-05-02T03:11:00Z">
        <w:r>
          <w:rPr/>
          <w:t xml:space="preserve"> is an array in raster scan order of decoded sample values in two's complement representation.</w:t>
        </w:r>
      </w:ins>
    </w:p>
    <w:p>
      <w:pPr>
        <w:pStyle w:val="Normal"/>
        <w:rPr/>
      </w:pPr>
      <w:r>
        <w:rPr/>
      </w:r>
    </w:p>
    <w:p>
      <w:pPr>
        <w:pStyle w:val="Normal"/>
        <w:rPr/>
      </w:pPr>
      <w:r>
        <w:rPr>
          <w:b/>
        </w:rPr>
        <w:t>hash_type</w:t>
      </w:r>
      <w:r>
        <w:rPr/>
        <w:t xml:space="preserve"> indicates the method used to calculate the checksum according to </w:t>
      </w:r>
      <w:r>
        <w:rPr/>
        <w:fldChar w:fldCharType="begin"/>
      </w:r>
      <w:r>
        <w:rPr/>
        <w:instrText xml:space="preserve"> REF _Ref317018009 \h </w:instrText>
      </w:r>
      <w:r>
        <w:rPr/>
        <w:fldChar w:fldCharType="separate"/>
      </w:r>
      <w:r>
        <w:rPr/>
        <w:t>Table D-1</w:t>
      </w:r>
      <w:r>
        <w:rPr/>
        <w:fldChar w:fldCharType="end"/>
      </w:r>
      <w:r>
        <w:rPr/>
        <w:t>.</w:t>
      </w:r>
    </w:p>
    <w:p>
      <w:pPr>
        <w:pStyle w:val="Normal"/>
        <w:rPr/>
      </w:pPr>
      <w:r>
        <w:rPr/>
      </w:r>
    </w:p>
    <w:p>
      <w:pPr>
        <w:pStyle w:val="Caption"/>
        <w:rPr/>
      </w:pPr>
      <w:bookmarkStart w:id="4" w:name="_Ref317018009"/>
      <w:r>
        <w:rPr/>
        <w:t>Table D</w:t>
        <w:noBreakHyphen/>
      </w:r>
      <w:r>
        <w:rPr/>
        <w:fldChar w:fldCharType="begin"/>
      </w:r>
      <w:r>
        <w:rPr/>
        <w:instrText xml:space="preserve"> SEQ Table \* ARABIC </w:instrText>
      </w:r>
      <w:r>
        <w:rPr/>
        <w:fldChar w:fldCharType="separate"/>
      </w:r>
      <w:r>
        <w:rPr/>
        <w:t>1</w:t>
      </w:r>
      <w:r>
        <w:rPr/>
        <w:fldChar w:fldCharType="end"/>
      </w:r>
      <w:bookmarkEnd w:id="4"/>
      <w:r>
        <w:rPr/>
        <w:t xml:space="preserve"> – Interpretation of hash_type</w:t>
      </w:r>
    </w:p>
    <w:tbl>
      <w:tblPr>
        <w:tblW w:w="3682" w:type="dxa"/>
        <w:jc w:val="center"/>
        <w:tblInd w:w="0" w:type="dxa"/>
        <w:tblLayout w:type="fixed"/>
        <w:tblCellMar>
          <w:top w:w="0" w:type="dxa"/>
          <w:left w:w="80" w:type="dxa"/>
          <w:bottom w:w="0" w:type="dxa"/>
          <w:right w:w="80" w:type="dxa"/>
        </w:tblCellMar>
      </w:tblPr>
      <w:tblGrid>
        <w:gridCol w:w="1314"/>
        <w:gridCol w:w="2368"/>
      </w:tblGrid>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hash_type</w:t>
            </w:r>
          </w:p>
        </w:tc>
        <w:tc>
          <w:tcPr>
            <w:tcW w:w="23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Method</w:t>
            </w:r>
          </w:p>
        </w:tc>
      </w:tr>
      <w:tr>
        <w:trPr>
          <w:trHeight w:val="292"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23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MD5 (RFC 1321)</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23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ins w:id="151" w:author="Tim Hellman" w:date="2012-05-01T16:05:00Z">
              <w:r>
                <w:rPr/>
                <w:t>CRC</w:t>
              </w:r>
            </w:ins>
            <w:del w:id="152" w:author="Tim Hellman" w:date="2012-05-01T16:05:00Z">
              <w:r>
                <w:rPr/>
                <w:delText>Checksum</w:delText>
              </w:r>
            </w:del>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ins w:id="153" w:author="Tim Hellman" w:date="2012-05-01T16:05:00Z">
              <w:r>
                <w:rPr/>
                <w:t>2</w:t>
              </w:r>
            </w:ins>
          </w:p>
        </w:tc>
        <w:tc>
          <w:tcPr>
            <w:tcW w:w="23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ins w:id="154" w:author="Tim Hellman" w:date="2012-05-01T16:05:00Z">
              <w:r>
                <w:rPr/>
                <w:t>Checksum</w:t>
              </w:r>
            </w:ins>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ins w:id="155" w:author="Tim Hellman" w:date="2012-05-01T16:05:00Z">
              <w:r>
                <w:rPr/>
                <w:t>3</w:t>
              </w:r>
            </w:ins>
            <w:del w:id="156" w:author="Tim Hellman" w:date="2012-05-01T16:05:00Z">
              <w:r>
                <w:rPr/>
                <w:delText>2</w:delText>
              </w:r>
            </w:del>
            <w:r>
              <w:rPr/>
              <w:t>..255</w:t>
            </w:r>
          </w:p>
        </w:tc>
        <w:tc>
          <w:tcPr>
            <w:tcW w:w="23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pPr>
            <w:r>
              <w:rPr/>
              <w:t>Reserved</w:t>
            </w:r>
          </w:p>
        </w:tc>
      </w:tr>
    </w:tbl>
    <w:p>
      <w:pPr>
        <w:pStyle w:val="Normal"/>
        <w:rPr/>
      </w:pPr>
      <w:r>
        <w:rPr/>
      </w:r>
    </w:p>
    <w:p>
      <w:pPr>
        <w:pStyle w:val="Normal"/>
        <w:rPr/>
      </w:pPr>
      <w:r>
        <w:rPr>
          <w:b/>
        </w:rPr>
        <w:t>picture_md5</w:t>
      </w:r>
      <w:ins w:id="157" w:author="Tim Hellman" w:date="2012-05-01T16:08:00Z">
        <w:r>
          <w:rPr>
            <w:b w:val="false"/>
          </w:rPr>
          <w:t>[</w:t>
        </w:r>
      </w:ins>
      <w:ins w:id="158" w:author="Tim Hellman" w:date="2012-05-01T16:08:00Z">
        <w:r>
          <w:rPr/>
          <w:t> </w:t>
        </w:r>
      </w:ins>
      <w:ins w:id="159" w:author="Tim Hellman" w:date="2012-05-02T04:41:00Z">
        <w:r>
          <w:rPr/>
          <w:t>cIdx</w:t>
        </w:r>
      </w:ins>
      <w:ins w:id="160" w:author="Tim Hellman" w:date="2012-05-01T16:08:00Z">
        <w:r>
          <w:rPr/>
          <w:t> </w:t>
        </w:r>
      </w:ins>
      <w:ins w:id="161" w:author="Tim Hellman" w:date="2012-05-01T16:08:00Z">
        <w:r>
          <w:rPr>
            <w:b w:val="false"/>
          </w:rPr>
          <w:t>]</w:t>
        </w:r>
      </w:ins>
      <w:del w:id="162" w:author="Tim Hellman" w:date="2012-05-01T16:08:00Z">
        <w:r>
          <w:rPr>
            <w:b w:val="false"/>
          </w:rPr>
          <w:delText>_y</w:delText>
        </w:r>
      </w:del>
      <w:r>
        <w:rPr>
          <w:b w:val="false"/>
        </w:rPr>
        <w:t>[</w:t>
      </w:r>
      <w:r>
        <w:rPr/>
        <w:t> i </w:t>
      </w:r>
      <w:r>
        <w:rPr>
          <w:b w:val="false"/>
        </w:rPr>
        <w:t>]</w:t>
      </w:r>
      <w:del w:id="163" w:author="Tim Hellman" w:date="2012-05-01T16:08:00Z">
        <w:r>
          <w:rPr/>
          <w:delText xml:space="preserve"> and </w:delText>
        </w:r>
      </w:del>
      <w:del w:id="164" w:author="Tim Hellman" w:date="2012-05-01T16:08:00Z">
        <w:r>
          <w:rPr>
            <w:b/>
          </w:rPr>
          <w:delText>picture_md5_c[</w:delText>
        </w:r>
      </w:del>
      <w:del w:id="165" w:author="Tim Hellman" w:date="2012-05-01T16:08:00Z">
        <w:r>
          <w:rPr/>
          <w:delText> i </w:delText>
        </w:r>
      </w:del>
      <w:del w:id="166" w:author="Tim Hellman" w:date="2012-05-01T16:08:00Z">
        <w:r>
          <w:rPr>
            <w:b/>
          </w:rPr>
          <w:delText>]</w:delText>
        </w:r>
      </w:del>
      <w:r>
        <w:rPr>
          <w:b/>
        </w:rPr>
        <w:t xml:space="preserve"> </w:t>
      </w:r>
      <w:ins w:id="167" w:author="Tim Hellman" w:date="2012-05-02T05:26:00Z">
        <w:r>
          <w:rPr/>
          <w:t xml:space="preserve">is </w:t>
        </w:r>
      </w:ins>
      <w:ins w:id="168" w:author="Tim Hellman" w:date="2012-05-02T05:31:00Z">
        <w:r>
          <w:rPr/>
          <w:t xml:space="preserve">the </w:t>
        </w:r>
      </w:ins>
      <w:del w:id="169" w:author="Tim Hellman" w:date="2012-05-02T05:26:00Z">
        <w:r>
          <w:rPr/>
          <w:delText xml:space="preserve">are the </w:delText>
        </w:r>
      </w:del>
      <w:r>
        <w:rPr/>
        <w:t>16-byte MD5 hash</w:t>
      </w:r>
      <w:ins w:id="170" w:author="Tim Hellman" w:date="2012-05-02T05:31:00Z">
        <w:r>
          <w:rPr/>
          <w:t xml:space="preserve"> corresponding to colour component cIdx</w:t>
        </w:r>
      </w:ins>
      <w:del w:id="171" w:author="Tim Hellman" w:date="2012-05-02T05:31:00Z">
        <w:r>
          <w:rPr/>
          <w:delText>es</w:delText>
        </w:r>
      </w:del>
      <w:r>
        <w:rPr/>
        <w:t xml:space="preserve"> of the decoded picture. It is a requirement of bitstream conformance that the value</w:t>
      </w:r>
      <w:ins w:id="172" w:author="Tim Hellman" w:date="2012-05-01T16:08:00Z">
        <w:r>
          <w:rPr/>
          <w:t>s</w:t>
        </w:r>
      </w:ins>
      <w:r>
        <w:rPr/>
        <w:t xml:space="preserve"> of picture_md5</w:t>
      </w:r>
      <w:ins w:id="173" w:author="Tim Hellman" w:date="2012-05-01T16:08:00Z">
        <w:r>
          <w:rPr/>
          <w:t>[ </w:t>
        </w:r>
      </w:ins>
      <w:ins w:id="174" w:author="Tim Hellman" w:date="2012-05-02T04:41:00Z">
        <w:r>
          <w:rPr/>
          <w:t>cIdx</w:t>
        </w:r>
      </w:ins>
      <w:ins w:id="175" w:author="Tim Hellman" w:date="2012-05-01T16:08:00Z">
        <w:r>
          <w:rPr/>
          <w:t> ]</w:t>
        </w:r>
      </w:ins>
      <w:del w:id="176" w:author="Tim Hellman" w:date="2012-05-01T16:08:00Z">
        <w:r>
          <w:rPr/>
          <w:delText>_y</w:delText>
        </w:r>
      </w:del>
      <w:r>
        <w:rPr/>
        <w:t>[ i ]</w:t>
      </w:r>
      <w:del w:id="177" w:author="Tim Hellman" w:date="2012-05-01T16:08:00Z">
        <w:r>
          <w:rPr/>
          <w:delText xml:space="preserve"> and picture_md5_c[ i ],</w:delText>
        </w:r>
      </w:del>
      <w:r>
        <w:rPr/>
        <w:t>, when present, shall be equal to the value of digestVal</w:t>
      </w:r>
      <w:ins w:id="178" w:author="Tim Hellman" w:date="2012-05-01T16:09:00Z">
        <w:r>
          <w:rPr>
            <w:b/>
          </w:rPr>
          <w:t>[</w:t>
        </w:r>
      </w:ins>
      <w:ins w:id="179" w:author="Tim Hellman" w:date="2012-05-01T16:09:00Z">
        <w:r>
          <w:rPr/>
          <w:t> </w:t>
        </w:r>
      </w:ins>
      <w:ins w:id="180" w:author="Tim Hellman" w:date="2012-05-02T04:48:00Z">
        <w:r>
          <w:rPr/>
          <w:t>cIdx</w:t>
        </w:r>
      </w:ins>
      <w:ins w:id="181" w:author="Tim Hellman" w:date="2012-05-01T16:09:00Z">
        <w:r>
          <w:rPr/>
          <w:t> </w:t>
        </w:r>
      </w:ins>
      <w:ins w:id="182" w:author="Tim Hellman" w:date="2012-05-01T16:09:00Z">
        <w:r>
          <w:rPr>
            <w:b/>
          </w:rPr>
          <w:t>]</w:t>
        </w:r>
      </w:ins>
      <w:del w:id="183" w:author="Tim Hellman" w:date="2012-05-01T16:09:00Z">
        <w:r>
          <w:rPr/>
          <w:delText>y</w:delText>
        </w:r>
      </w:del>
      <w:r>
        <w:rPr/>
        <w:t xml:space="preserve"> </w:t>
      </w:r>
      <w:del w:id="184" w:author="Tim Hellman" w:date="2012-05-01T16:09:00Z">
        <w:r>
          <w:rPr/>
          <w:delText xml:space="preserve">and digestValc </w:delText>
        </w:r>
      </w:del>
      <w:r>
        <w:rPr/>
        <w:t>obtained by performing the following pseudocode process using the MD5 functions defined in RFC 1321.</w:t>
      </w:r>
    </w:p>
    <w:p>
      <w:pPr>
        <w:pStyle w:val="Normal"/>
        <w:rPr>
          <w:del w:id="194" w:author="Tim Hellman" w:date="2012-05-02T03:11:00Z"/>
        </w:rPr>
      </w:pPr>
      <w:del w:id="185" w:author="Tim Hellman" w:date="2012-05-02T03:11:00Z">
        <w:r>
          <w:rPr/>
          <w:delText xml:space="preserve">Prior to computing the hash, the decoded picture data is arranged into </w:delText>
        </w:r>
      </w:del>
      <w:del w:id="186" w:author="Tim Hellman" w:date="2012-05-01T16:21:00Z">
        <w:r>
          <w:rPr/>
          <w:delText>a</w:delText>
        </w:r>
      </w:del>
      <w:del w:id="187" w:author="Tim Hellman" w:date="2012-05-02T03:11:00Z">
        <w:r>
          <w:rPr/>
          <w:delText xml:space="preserve"> string of bytes called </w:delText>
        </w:r>
      </w:del>
      <w:del w:id="188" w:author="Tim Hellman" w:date="2012-05-01T16:21:00Z">
        <w:r>
          <w:rPr/>
          <w:delText>luma</w:delText>
        </w:r>
      </w:del>
      <w:del w:id="189" w:author="Tim Hellman" w:date="2012-05-02T03:11:00Z">
        <w:r>
          <w:rPr/>
          <w:delText xml:space="preserve">Data of length </w:delText>
        </w:r>
      </w:del>
      <w:del w:id="190" w:author="Tim Hellman" w:date="2012-05-02T02:44:00Z">
        <w:r>
          <w:rPr/>
          <w:delText>luma</w:delText>
        </w:r>
      </w:del>
      <w:del w:id="191" w:author="Tim Hellman" w:date="2012-05-02T03:11:00Z">
        <w:r>
          <w:rPr/>
          <w:delText xml:space="preserve">DataLen </w:delText>
        </w:r>
      </w:del>
      <w:del w:id="192" w:author="Tim Hellman" w:date="2012-05-02T02:47:00Z">
        <w:r>
          <w:rPr/>
          <w:delText xml:space="preserve">and chromaData of length chromaDataLen, </w:delText>
        </w:r>
      </w:del>
      <w:del w:id="193" w:author="Tim Hellman" w:date="2012-05-02T03:11:00Z">
        <w:r>
          <w:rPr/>
          <w:delText>according to the following pseudo code process..</w:delText>
        </w:r>
      </w:del>
    </w:p>
    <w:p>
      <w:pPr>
        <w:pStyle w:val="Normal"/>
        <w:rPr>
          <w:del w:id="216" w:author="Tim Hellman" w:date="2012-05-02T02:57:00Z"/>
        </w:rPr>
      </w:pPr>
      <w:del w:id="195" w:author="Tim Hellman" w:date="2012-05-01T16:11:00Z">
        <w:r>
          <w:rPr/>
          <w:delText>luma</w:delText>
        </w:r>
      </w:del>
      <w:del w:id="196" w:author="Tim Hellman" w:date="2012-05-02T02:48:00Z">
        <w:r>
          <w:rPr/>
          <w:delText>DataLen</w:delText>
        </w:r>
      </w:del>
      <w:del w:id="197" w:author="Tim Hellman" w:date="2012-05-01T16:11:00Z">
        <w:r>
          <w:rPr/>
          <w:delText xml:space="preserve"> = 0</w:delText>
          <w:tab/>
        </w:r>
      </w:del>
      <w:del w:id="198" w:author="Tim Hellman" w:date="2012-05-02T02:48:00Z">
        <w:r>
          <w:rPr/>
          <w:br/>
        </w:r>
      </w:del>
      <w:del w:id="199" w:author="Tim Hellman" w:date="2012-05-02T03:11:00Z">
        <w:r>
          <w:rPr/>
          <w:delText>for( i = 0; i &lt;</w:delText>
        </w:r>
      </w:del>
      <w:del w:id="200" w:author="Tim Hellman" w:date="2012-05-01T16:17:00Z">
        <w:r>
          <w:rPr/>
          <w:delText xml:space="preserve"> lumaWidth * lumaHeight;</w:delText>
        </w:r>
      </w:del>
      <w:del w:id="201" w:author="Tim Hellman" w:date="2012-05-02T03:11:00Z">
        <w:r>
          <w:rPr/>
          <w:delText xml:space="preserve"> i++ ) {</w:delText>
          <w:br/>
          <w:tab/>
          <w:tab/>
        </w:r>
      </w:del>
      <w:del w:id="202" w:author="Tim Hellman" w:date="2012-05-01T16:14:00Z">
        <w:r>
          <w:rPr/>
          <w:delText>luma</w:delText>
        </w:r>
      </w:del>
      <w:del w:id="203" w:author="Tim Hellman" w:date="2012-05-02T03:11:00Z">
        <w:r>
          <w:rPr/>
          <w:delText>Data[</w:delText>
        </w:r>
      </w:del>
      <w:del w:id="204" w:author="Tim Hellman" w:date="2012-05-01T16:20:00Z">
        <w:r>
          <w:rPr/>
          <w:delText xml:space="preserve"> luma</w:delText>
        </w:r>
      </w:del>
      <w:del w:id="205" w:author="Tim Hellman" w:date="2012-05-02T03:11:00Z">
        <w:r>
          <w:rPr/>
          <w:delText>DataLen++ ] = component</w:delText>
        </w:r>
      </w:del>
      <w:del w:id="206" w:author="Tim Hellman" w:date="2012-05-01T16:24:00Z">
        <w:r>
          <w:rPr/>
          <w:delText>_y</w:delText>
        </w:r>
      </w:del>
      <w:del w:id="207" w:author="Tim Hellman" w:date="2012-05-02T03:11:00Z">
        <w:r>
          <w:rPr/>
          <w:delText>[ i ] &amp; 0xFF</w:delText>
          <w:br/>
          <w:tab/>
          <w:tab/>
          <w:delText>if( BitDepth</w:delText>
        </w:r>
      </w:del>
      <w:del w:id="208" w:author="Tim Hellman" w:date="2012-05-01T16:20:00Z">
        <w:r>
          <w:rPr>
            <w:vertAlign w:val="subscript"/>
          </w:rPr>
          <w:delText>y</w:delText>
        </w:r>
      </w:del>
      <w:del w:id="209" w:author="Tim Hellman" w:date="2012-05-02T03:11:00Z">
        <w:r>
          <w:rPr/>
          <w:delText xml:space="preserve"> &gt; 8 )</w:delText>
          <w:br/>
          <w:tab/>
          <w:tab/>
          <w:tab/>
        </w:r>
      </w:del>
      <w:del w:id="210" w:author="Tim Hellman" w:date="2012-05-01T16:25:00Z">
        <w:r>
          <w:rPr/>
          <w:delText>luma</w:delText>
        </w:r>
      </w:del>
      <w:del w:id="211" w:author="Tim Hellman" w:date="2012-05-02T03:11:00Z">
        <w:r>
          <w:rPr/>
          <w:delText xml:space="preserve">Data[ </w:delText>
        </w:r>
      </w:del>
      <w:del w:id="212" w:author="Tim Hellman" w:date="2012-05-01T16:25:00Z">
        <w:r>
          <w:rPr/>
          <w:delText>luma</w:delText>
        </w:r>
      </w:del>
      <w:del w:id="213" w:author="Tim Hellman" w:date="2012-05-02T03:11:00Z">
        <w:r>
          <w:rPr/>
          <w:delText>DataLen++ ] = component</w:delText>
        </w:r>
      </w:del>
      <w:del w:id="214" w:author="Tim Hellman" w:date="2012-05-01T16:24:00Z">
        <w:r>
          <w:rPr/>
          <w:delText>_y</w:delText>
        </w:r>
      </w:del>
      <w:del w:id="215" w:author="Tim Hellman" w:date="2012-05-02T03:11:00Z">
        <w:r>
          <w:rPr/>
          <w:delText>[ i ] &gt;&gt; 8</w:delText>
          <w:br/>
          <w:tab/>
          <w:delText>}</w:delText>
        </w:r>
      </w:del>
    </w:p>
    <w:p>
      <w:pPr>
        <w:pStyle w:val="Normal"/>
        <w:tabs>
          <w:tab w:val="clear" w:pos="4849"/>
          <w:tab w:val="left" w:pos="794" w:leader="none"/>
          <w:tab w:val="left" w:pos="1588" w:leader="none"/>
          <w:tab w:val="left" w:pos="2430" w:leader="none"/>
          <w:tab w:val="left" w:pos="3420" w:leader="none"/>
          <w:tab w:val="center" w:pos="4050" w:leader="none"/>
          <w:tab w:val="left" w:pos="5130" w:leader="none"/>
          <w:tab w:val="right" w:pos="9696" w:leader="none"/>
        </w:tabs>
        <w:ind w:left="0" w:hanging="0"/>
        <w:rPr>
          <w:del w:id="222" w:author="Tim Hellman" w:date="2012-05-02T03:11:00Z"/>
        </w:rPr>
      </w:pPr>
      <w:del w:id="217" w:author="Tim Hellman" w:date="2012-05-02T02:55:00Z">
        <w:r>
          <w:rPr/>
          <w:delText>chromaDataLen = 0</w:delText>
          <w:tab/>
          <w:br/>
          <w:delText>for( i = 0; i &lt; chromaWidth * chromaHeight; i++ ) {</w:delText>
          <w:br/>
          <w:tab/>
          <w:tab/>
          <w:delText>chromaData[ chromaDataLen++ ] = component_cb[ i ] &amp; 0xFF</w:delText>
          <w:br/>
          <w:tab/>
          <w:tab/>
          <w:delText>if( BitDepth</w:delText>
        </w:r>
      </w:del>
      <w:del w:id="218" w:author="Tim Hellman" w:date="2012-05-02T02:55:00Z">
        <w:r>
          <w:rPr>
            <w:vertAlign w:val="subscript"/>
          </w:rPr>
          <w:delText>C</w:delText>
        </w:r>
      </w:del>
      <w:del w:id="219" w:author="Tim Hellman" w:date="2012-05-02T02:55:00Z">
        <w:r>
          <w:rPr/>
          <w:delText xml:space="preserve"> &gt; 8 )</w:delText>
          <w:br/>
          <w:tab/>
          <w:tab/>
          <w:tab/>
          <w:delText>chromaData[ chromaDataLen++ ] = component_cb[ i ] &gt;&gt; 8</w:delText>
          <w:br/>
          <w:tab/>
          <w:tab/>
          <w:delText>chromaData[ chromaDataLen++ ] = component_cr[ i ] &amp; 0xFF</w:delText>
          <w:br/>
          <w:tab/>
          <w:tab/>
          <w:delText>if( BitDepth</w:delText>
        </w:r>
      </w:del>
      <w:del w:id="220" w:author="Tim Hellman" w:date="2012-05-02T02:55:00Z">
        <w:r>
          <w:rPr>
            <w:vertAlign w:val="subscript"/>
          </w:rPr>
          <w:delText>C</w:delText>
        </w:r>
      </w:del>
      <w:del w:id="221" w:author="Tim Hellman" w:date="2012-05-02T02:55:00Z">
        <w:r>
          <w:rPr/>
          <w:delText xml:space="preserve"> &gt; 8 )</w:delText>
          <w:br/>
          <w:tab/>
          <w:tab/>
          <w:tab/>
          <w:delText>chromaData[ chromaDataLen++ ] = component_cr[ i ] &gt;&gt; 8</w:delText>
          <w:br/>
          <w:tab/>
          <w:delText>}</w:delText>
        </w:r>
      </w:del>
    </w:p>
    <w:p>
      <w:pPr>
        <w:pStyle w:val="Normal"/>
        <w:widowControl/>
        <w:tabs>
          <w:tab w:val="clear" w:pos="4849"/>
          <w:tab w:val="left" w:pos="794" w:leader="none"/>
          <w:tab w:val="left" w:pos="1588" w:leader="none"/>
          <w:tab w:val="left" w:pos="2430" w:leader="none"/>
          <w:tab w:val="left" w:pos="3420" w:leader="none"/>
          <w:tab w:val="center" w:pos="4050" w:leader="none"/>
          <w:tab w:val="left" w:pos="5130" w:leader="none"/>
          <w:tab w:val="right" w:pos="9696" w:leader="none"/>
        </w:tabs>
        <w:overflowPunct w:val="false"/>
        <w:autoSpaceDE w:val="false"/>
        <w:bidi w:val="0"/>
        <w:spacing w:before="193" w:after="240"/>
        <w:ind w:left="0" w:hanging="0"/>
        <w:textAlignment w:val="baseline"/>
        <w:rPr>
          <w:del w:id="226" w:author="Tim Hellman" w:date="2012-05-02T03:11:00Z"/>
        </w:rPr>
      </w:pPr>
      <w:del w:id="223" w:author="Tim Hellman" w:date="2012-05-02T03:11:00Z">
        <w:r>
          <w:rPr/>
          <w:delText>where component</w:delText>
        </w:r>
      </w:del>
      <w:del w:id="224" w:author="Tim Hellman" w:date="2012-05-02T02:57:00Z">
        <w:r>
          <w:rPr/>
          <w:delText>_xxx</w:delText>
        </w:r>
      </w:del>
      <w:del w:id="225" w:author="Tim Hellman" w:date="2012-05-02T03:11:00Z">
        <w:r>
          <w:rPr/>
          <w:delText>[ i ] is an array in raster scan order of decoded sample values in two's complement representation.</w:delText>
        </w:r>
      </w:del>
    </w:p>
    <w:p>
      <w:pPr>
        <w:pStyle w:val="Normal"/>
        <w:widowControl/>
        <w:tabs>
          <w:tab w:val="clear" w:pos="4849"/>
          <w:tab w:val="left" w:pos="794" w:leader="none"/>
          <w:tab w:val="left" w:pos="1588" w:leader="none"/>
          <w:tab w:val="left" w:pos="2430" w:leader="none"/>
          <w:tab w:val="left" w:pos="3420" w:leader="none"/>
          <w:tab w:val="center" w:pos="4050" w:leader="none"/>
          <w:tab w:val="left" w:pos="5130" w:leader="none"/>
          <w:tab w:val="right" w:pos="9696" w:leader="none"/>
        </w:tabs>
        <w:overflowPunct w:val="false"/>
        <w:autoSpaceDE w:val="false"/>
        <w:bidi w:val="0"/>
        <w:spacing w:before="193" w:after="240"/>
        <w:ind w:left="0" w:hanging="0"/>
        <w:textAlignment w:val="baseline"/>
        <w:rPr/>
      </w:pPr>
      <w:ins w:id="227" w:author="Tim Hellman" w:date="2012-05-02T02:58:00Z">
        <w:r>
          <w:rPr/>
          <w:t xml:space="preserve">for( </w:t>
        </w:r>
      </w:ins>
      <w:ins w:id="228" w:author="Tim Hellman" w:date="2012-05-02T04:48:00Z">
        <w:r>
          <w:rPr/>
          <w:t>cIdx</w:t>
        </w:r>
      </w:ins>
      <w:ins w:id="229" w:author="Tim Hellman" w:date="2012-05-02T02:58:00Z">
        <w:r>
          <w:rPr/>
          <w:t xml:space="preserve"> = 0; </w:t>
        </w:r>
      </w:ins>
      <w:ins w:id="230" w:author="Tim Hellman" w:date="2012-05-02T04:48:00Z">
        <w:r>
          <w:rPr/>
          <w:t>cIdx</w:t>
        </w:r>
      </w:ins>
      <w:ins w:id="231" w:author="Tim Hellman" w:date="2012-05-02T02:58:00Z">
        <w:r>
          <w:rPr/>
          <w:t xml:space="preserve"> &lt; 3; </w:t>
        </w:r>
      </w:ins>
      <w:ins w:id="232" w:author="Tim Hellman" w:date="2012-05-02T04:48:00Z">
        <w:r>
          <w:rPr/>
          <w:t>cIdx</w:t>
        </w:r>
      </w:ins>
      <w:ins w:id="233" w:author="Tim Hellman" w:date="2012-05-02T02:58:00Z">
        <w:r>
          <w:rPr/>
          <w:t>++) {</w:t>
          <w:br/>
          <w:tab/>
        </w:r>
      </w:ins>
      <w:r>
        <w:rPr/>
        <w:t>MD5Init( context )</w:t>
        <w:br/>
      </w:r>
      <w:ins w:id="234" w:author="Tim Hellman" w:date="2012-05-02T02:59:00Z">
        <w:r>
          <w:rPr/>
          <w:tab/>
        </w:r>
      </w:ins>
      <w:r>
        <w:rPr/>
        <w:t xml:space="preserve">MD5Update( context, </w:t>
      </w:r>
      <w:ins w:id="235" w:author="Tim Hellman" w:date="2012-05-02T03:00:00Z">
        <w:r>
          <w:rPr/>
          <w:t>pictureData[</w:t>
        </w:r>
      </w:ins>
      <w:ins w:id="236" w:author="Tim Hellman" w:date="2012-05-02T03:05:00Z">
        <w:r>
          <w:rPr/>
          <w:t xml:space="preserve"> </w:t>
        </w:r>
      </w:ins>
      <w:ins w:id="237" w:author="Tim Hellman" w:date="2012-05-02T04:48:00Z">
        <w:r>
          <w:rPr/>
          <w:t>cIdx</w:t>
        </w:r>
      </w:ins>
      <w:ins w:id="238" w:author="Tim Hellman" w:date="2012-05-02T03:05:00Z">
        <w:r>
          <w:rPr/>
          <w:t xml:space="preserve"> ]</w:t>
        </w:r>
      </w:ins>
      <w:del w:id="239" w:author="Tim Hellman" w:date="2012-05-02T03:00:00Z">
        <w:r>
          <w:rPr/>
          <w:delText>lumaData</w:delText>
        </w:r>
      </w:del>
      <w:r>
        <w:rPr/>
        <w:t xml:space="preserve">, </w:t>
      </w:r>
      <w:ins w:id="240" w:author="Tim Hellman" w:date="2012-05-02T03:05:00Z">
        <w:r>
          <w:rPr/>
          <w:t>picture</w:t>
        </w:r>
      </w:ins>
      <w:del w:id="241" w:author="Tim Hellman" w:date="2012-05-02T03:05:00Z">
        <w:r>
          <w:rPr/>
          <w:delText>luma</w:delText>
        </w:r>
      </w:del>
      <w:r>
        <w:rPr/>
        <w:t>DataLen</w:t>
      </w:r>
      <w:ins w:id="242" w:author="Tim Hellman" w:date="2012-05-02T03:39:00Z">
        <w:r>
          <w:rPr/>
          <w:t xml:space="preserve">[ </w:t>
        </w:r>
      </w:ins>
      <w:ins w:id="243" w:author="Tim Hellman" w:date="2012-05-02T04:48:00Z">
        <w:r>
          <w:rPr/>
          <w:t>cIdx</w:t>
        </w:r>
      </w:ins>
      <w:ins w:id="244" w:author="Tim Hellman" w:date="2012-05-02T03:39:00Z">
        <w:r>
          <w:rPr/>
          <w:t xml:space="preserve"> ]</w:t>
        </w:r>
      </w:ins>
      <w:r>
        <w:rPr/>
        <w:t xml:space="preserve"> )</w:t>
        <w:br/>
      </w:r>
      <w:ins w:id="245" w:author="Tim Hellman" w:date="2012-05-02T02:59:00Z">
        <w:r>
          <w:rPr/>
          <w:tab/>
        </w:r>
      </w:ins>
      <w:r>
        <w:rPr/>
        <w:t>MD5Final( digestVal</w:t>
      </w:r>
      <w:ins w:id="246" w:author="Tim Hellman" w:date="2012-05-02T02:59:00Z">
        <w:r>
          <w:rPr/>
          <w:t xml:space="preserve">[ </w:t>
        </w:r>
      </w:ins>
      <w:ins w:id="247" w:author="Tim Hellman" w:date="2012-05-02T04:48:00Z">
        <w:r>
          <w:rPr/>
          <w:t>cIdx</w:t>
        </w:r>
      </w:ins>
      <w:ins w:id="248" w:author="Tim Hellman" w:date="2012-05-02T02:59:00Z">
        <w:r>
          <w:rPr/>
          <w:t xml:space="preserve"> ]</w:t>
        </w:r>
      </w:ins>
      <w:del w:id="249" w:author="Tim Hellman" w:date="2012-05-02T02:59:00Z">
        <w:r>
          <w:rPr/>
          <w:delText>y</w:delText>
        </w:r>
      </w:del>
      <w:r>
        <w:rPr/>
        <w:t>, context )</w:t>
      </w:r>
      <w:ins w:id="250" w:author="Tim Hellman" w:date="2012-05-02T02:59:00Z">
        <w:r>
          <w:rPr/>
          <w:br/>
          <w:t>}</w:t>
        </w:r>
      </w:ins>
    </w:p>
    <w:p>
      <w:pPr>
        <w:pStyle w:val="Normal"/>
        <w:rPr>
          <w:ins w:id="264" w:author="Tim Hellman" w:date="2012-05-02T04:53:00Z"/>
        </w:rPr>
      </w:pPr>
      <w:ins w:id="251" w:author="Tim Hellman" w:date="2012-05-02T04:53:00Z">
        <w:r>
          <w:rPr>
            <w:b/>
          </w:rPr>
          <w:t>picture_crc</w:t>
        </w:r>
      </w:ins>
      <w:ins w:id="252" w:author="Tim Hellman" w:date="2012-05-02T04:53:00Z">
        <w:r>
          <w:rPr/>
          <w:t xml:space="preserve">[ cIdx ] </w:t>
        </w:r>
      </w:ins>
      <w:ins w:id="253" w:author="Tim Hellman" w:date="2012-05-02T05:27:00Z">
        <w:r>
          <w:rPr/>
          <w:t xml:space="preserve">is </w:t>
        </w:r>
      </w:ins>
      <w:ins w:id="254" w:author="Tim Hellman" w:date="2012-05-02T05:32:00Z">
        <w:r>
          <w:rPr/>
          <w:t xml:space="preserve">the </w:t>
        </w:r>
      </w:ins>
      <w:ins w:id="255" w:author="Tim Hellman" w:date="2012-05-02T04:53:00Z">
        <w:r>
          <w:rPr/>
          <w:t xml:space="preserve">cyclic redundancy check (CRC) </w:t>
        </w:r>
      </w:ins>
      <w:ins w:id="256" w:author="Tim Hellman" w:date="2012-05-02T05:32:00Z">
        <w:r>
          <w:rPr/>
          <w:t xml:space="preserve">corresponding to colour component cIdx </w:t>
        </w:r>
      </w:ins>
      <w:ins w:id="257" w:author="Tim Hellman" w:date="2012-05-02T04:53:00Z">
        <w:r>
          <w:rPr/>
          <w:t>of the decoded picture. It is a requirement of bitstream conformance that the value of picture_</w:t>
        </w:r>
      </w:ins>
      <w:ins w:id="258" w:author="Tim Hellman" w:date="2012-05-02T05:06:00Z">
        <w:r>
          <w:rPr/>
          <w:t>crc</w:t>
        </w:r>
      </w:ins>
      <w:ins w:id="259" w:author="Tim Hellman" w:date="2012-05-02T04:53:00Z">
        <w:r>
          <w:rPr/>
          <w:t>[ </w:t>
        </w:r>
      </w:ins>
      <w:ins w:id="260" w:author="Tim Hellman" w:date="2012-05-02T05:06:00Z">
        <w:r>
          <w:rPr/>
          <w:t>cIdx</w:t>
        </w:r>
      </w:ins>
      <w:ins w:id="261" w:author="Tim Hellman" w:date="2012-05-02T04:53:00Z">
        <w:r>
          <w:rPr/>
          <w:t> ], when present, shall be equal to the value of crcVal</w:t>
        </w:r>
      </w:ins>
      <w:ins w:id="262" w:author="Tim Hellman" w:date="2012-05-02T05:06:00Z">
        <w:r>
          <w:rPr/>
          <w:t>[ cIdx ]</w:t>
        </w:r>
      </w:ins>
      <w:ins w:id="263" w:author="Tim Hellman" w:date="2012-05-02T04:53:00Z">
        <w:r>
          <w:rPr/>
          <w:t xml:space="preserve"> obtained by performing the following pseudo code process.</w:t>
        </w:r>
      </w:ins>
    </w:p>
    <w:p>
      <w:pPr>
        <w:pStyle w:val="Equation"/>
        <w:ind w:left="360" w:hanging="0"/>
        <w:rPr>
          <w:ins w:id="299" w:author="Tim Hellman" w:date="2012-05-02T04:53:00Z"/>
        </w:rPr>
      </w:pPr>
      <w:ins w:id="265" w:author="Tim Hellman" w:date="2012-05-02T04:55:00Z">
        <w:r>
          <w:rPr/>
          <w:t>for( cIdx = 0; cIdx &lt; 3; cIdx++) {</w:t>
          <w:br/>
          <w:tab/>
        </w:r>
      </w:ins>
      <w:ins w:id="266" w:author="Tim Hellman" w:date="2012-05-02T04:53:00Z">
        <w:r>
          <w:rPr/>
          <w:t>crc = 0xFFFF</w:t>
          <w:br/>
        </w:r>
      </w:ins>
      <w:ins w:id="267" w:author="Tim Hellman" w:date="2012-05-02T04:55:00Z">
        <w:r>
          <w:rPr/>
          <w:tab/>
        </w:r>
      </w:ins>
      <w:ins w:id="268" w:author="Tim Hellman" w:date="2012-05-02T04:53:00Z">
        <w:r>
          <w:rPr/>
          <w:t>pictureData</w:t>
        </w:r>
      </w:ins>
      <w:ins w:id="269" w:author="Tim Hellman" w:date="2012-05-02T05:18:00Z">
        <w:r>
          <w:rPr/>
          <w:t>[ cIdx ]</w:t>
        </w:r>
      </w:ins>
      <w:ins w:id="270" w:author="Tim Hellman" w:date="2012-05-02T04:53:00Z">
        <w:r>
          <w:rPr/>
          <w:t>[ pictureDataLen</w:t>
        </w:r>
      </w:ins>
      <w:ins w:id="271" w:author="Tim Hellman" w:date="2012-05-02T05:23:00Z">
        <w:r>
          <w:rPr/>
          <w:t>[ cIdx ]</w:t>
        </w:r>
      </w:ins>
      <w:ins w:id="272" w:author="Tim Hellman" w:date="2012-05-02T04:53:00Z">
        <w:r>
          <w:rPr/>
          <w:t xml:space="preserve"> ] = 0</w:t>
          <w:br/>
        </w:r>
      </w:ins>
      <w:ins w:id="273" w:author="Tim Hellman" w:date="2012-05-02T04:55:00Z">
        <w:r>
          <w:rPr/>
          <w:tab/>
        </w:r>
      </w:ins>
      <w:ins w:id="274" w:author="Tim Hellman" w:date="2012-05-02T04:53:00Z">
        <w:r>
          <w:rPr/>
          <w:t>pictureData</w:t>
        </w:r>
      </w:ins>
      <w:ins w:id="275" w:author="Tim Hellman" w:date="2012-05-02T05:18:00Z">
        <w:r>
          <w:rPr/>
          <w:t>[ cIdx ]</w:t>
        </w:r>
      </w:ins>
      <w:ins w:id="276" w:author="Tim Hellman" w:date="2012-05-02T04:53:00Z">
        <w:r>
          <w:rPr/>
          <w:t>[ pictureDataLen</w:t>
        </w:r>
      </w:ins>
      <w:ins w:id="277" w:author="Tim Hellman" w:date="2012-05-02T05:23:00Z">
        <w:r>
          <w:rPr/>
          <w:t>[ cIdx ]</w:t>
        </w:r>
      </w:ins>
      <w:ins w:id="278" w:author="Tim Hellman" w:date="2012-05-02T04:53:00Z">
        <w:r>
          <w:rPr/>
          <w:t xml:space="preserve"> + 1 ] = 0</w:t>
          <w:br/>
        </w:r>
      </w:ins>
      <w:ins w:id="279" w:author="Tim Hellman" w:date="2012-05-02T04:55:00Z">
        <w:r>
          <w:rPr/>
          <w:tab/>
        </w:r>
      </w:ins>
      <w:ins w:id="280" w:author="Tim Hellman" w:date="2012-05-02T04:53:00Z">
        <w:r>
          <w:rPr/>
          <w:t>for( bitIdx = 0; bitIdx &lt; ( pictureDataLen</w:t>
        </w:r>
      </w:ins>
      <w:ins w:id="281" w:author="Tim Hellman" w:date="2012-05-02T05:16:00Z">
        <w:r>
          <w:rPr/>
          <w:t xml:space="preserve">[ cIdx ] </w:t>
        </w:r>
      </w:ins>
      <w:ins w:id="282" w:author="Tim Hellman" w:date="2012-05-02T04:53:00Z">
        <w:r>
          <w:rPr/>
          <w:t xml:space="preserve"> + 2 ) * 8; bitIdx++) {</w:t>
        </w:r>
      </w:ins>
      <w:ins w:id="283" w:author="Tim Hellman" w:date="2012-05-02T05:20:00Z">
        <w:r>
          <w:rPr/>
          <w:br/>
          <w:tab/>
          <w:tab/>
          <w:t>data</w:t>
        </w:r>
      </w:ins>
      <w:ins w:id="284" w:author="Tim Hellman" w:date="2012-05-02T11:09:00Z">
        <w:r>
          <w:rPr/>
          <w:t>Byte</w:t>
        </w:r>
      </w:ins>
      <w:ins w:id="285" w:author="Tim Hellman" w:date="2012-05-02T05:20:00Z">
        <w:r>
          <w:rPr/>
          <w:t xml:space="preserve"> = pictureData[ cIdx ][ bitIdx &gt;&gt; 3 ]</w:t>
        </w:r>
      </w:ins>
      <w:ins w:id="286" w:author="Tim Hellman" w:date="2012-05-02T04:53:00Z">
        <w:r>
          <w:rPr/>
          <w:br/>
          <w:tab/>
        </w:r>
      </w:ins>
      <w:ins w:id="287" w:author="Tim Hellman" w:date="2012-05-02T04:55:00Z">
        <w:r>
          <w:rPr/>
          <w:tab/>
        </w:r>
      </w:ins>
      <w:ins w:id="288" w:author="Tim Hellman" w:date="2012-05-02T04:53:00Z">
        <w:r>
          <w:rPr/>
          <w:t>crcMsb = ( crc &gt;&gt; 15 ) &amp; 1</w:t>
          <w:br/>
          <w:tab/>
        </w:r>
      </w:ins>
      <w:ins w:id="289" w:author="Tim Hellman" w:date="2012-05-02T04:56:00Z">
        <w:r>
          <w:rPr/>
          <w:tab/>
        </w:r>
      </w:ins>
      <w:ins w:id="290" w:author="Tim Hellman" w:date="2012-05-02T04:53:00Z">
        <w:r>
          <w:rPr/>
          <w:t>bitVal = ( data</w:t>
        </w:r>
      </w:ins>
      <w:ins w:id="291" w:author="Tim Hellman" w:date="2012-05-02T11:09:00Z">
        <w:r>
          <w:rPr/>
          <w:t>Byte</w:t>
        </w:r>
      </w:ins>
      <w:ins w:id="292" w:author="Tim Hellman" w:date="2012-05-02T04:53:00Z">
        <w:r>
          <w:rPr/>
          <w:t xml:space="preserve"> &gt;&gt; (7 – ( bitIdx &amp; 7 ) ) ) &amp; 1</w:t>
          <w:br/>
          <w:tab/>
        </w:r>
      </w:ins>
      <w:ins w:id="293" w:author="Tim Hellman" w:date="2012-05-02T04:56:00Z">
        <w:r>
          <w:rPr/>
          <w:tab/>
        </w:r>
      </w:ins>
      <w:ins w:id="294" w:author="Tim Hellman" w:date="2012-05-02T04:53:00Z">
        <w:r>
          <w:rPr/>
          <w:t>crc = ( ( ( crc &lt;&lt; 1 ) + bitVal ) &amp; 0xFFFF ) ^ ( crcMsb * 0x1021 )</w:t>
        </w:r>
      </w:ins>
      <w:ins w:id="295" w:author="Tim Hellman" w:date="2012-05-02T04:56:00Z">
        <w:r>
          <w:rPr/>
          <w:br/>
          <w:tab/>
          <w:t>}</w:t>
        </w:r>
      </w:ins>
      <w:ins w:id="296" w:author="Tim Hellman" w:date="2012-05-02T05:06:00Z">
        <w:r>
          <w:rPr/>
          <w:br/>
          <w:tab/>
          <w:t xml:space="preserve">crcVal[ cIdx ] = </w:t>
        </w:r>
      </w:ins>
      <w:ins w:id="297" w:author="Tim Hellman" w:date="2012-05-02T05:15:00Z">
        <w:r>
          <w:rPr/>
          <w:t>crc</w:t>
        </w:r>
      </w:ins>
      <w:ins w:id="298" w:author="Tim Hellman" w:date="2012-05-02T04:53:00Z">
        <w:r>
          <w:rPr/>
          <w:br/>
          <w:t>}</w:t>
        </w:r>
      </w:ins>
    </w:p>
    <w:p>
      <w:pPr>
        <w:pStyle w:val="Note1"/>
        <w:rPr>
          <w:ins w:id="301" w:author="Tim Hellman" w:date="2012-05-02T04:53:00Z"/>
        </w:rPr>
      </w:pPr>
      <w:ins w:id="300" w:author="Tim Hellman" w:date="2012-05-02T04:53:00Z">
        <w:r>
          <w:rPr/>
          <w:t>NOTE – The same CRC specification is found in Rec. ITU-T H.271.</w:t>
        </w:r>
      </w:ins>
    </w:p>
    <w:p>
      <w:pPr>
        <w:pStyle w:val="Equation"/>
        <w:ind w:left="403" w:hanging="0"/>
        <w:rPr>
          <w:del w:id="303" w:author="Tim Hellman" w:date="2012-05-02T03:26:00Z"/>
        </w:rPr>
      </w:pPr>
      <w:del w:id="302" w:author="Tim Hellman" w:date="2012-05-02T03:26:00Z">
        <w:r>
          <w:rPr/>
          <w:delText>MD5Init( context )</w:delText>
          <w:br/>
          <w:delText>MD5Update( context, chromaData, chromaDataLen )</w:delText>
          <w:br/>
          <w:delText>MD5Final( digestValc, context )</w:delText>
        </w:r>
      </w:del>
    </w:p>
    <w:p>
      <w:pPr>
        <w:pStyle w:val="Equation"/>
        <w:rPr/>
      </w:pPr>
      <w:r>
        <w:rPr>
          <w:b/>
        </w:rPr>
        <w:t>picture_checksum</w:t>
      </w:r>
      <w:ins w:id="304" w:author="Tim Hellman" w:date="2012-05-02T05:24:00Z">
        <w:bookmarkStart w:id="5" w:name="OLE_LINK3"/>
        <w:r>
          <w:rPr/>
          <w:t>[ cIdx ]</w:t>
        </w:r>
      </w:ins>
      <w:del w:id="305" w:author="Tim Hellman" w:date="2012-05-02T05:24:00Z">
        <w:bookmarkEnd w:id="5"/>
        <w:r>
          <w:rPr>
            <w:b/>
          </w:rPr>
          <w:delText>_y</w:delText>
        </w:r>
      </w:del>
      <w:del w:id="306" w:author="Tim Hellman" w:date="2012-05-02T05:24:00Z">
        <w:r>
          <w:rPr/>
          <w:delText xml:space="preserve"> and </w:delText>
        </w:r>
      </w:del>
      <w:del w:id="307" w:author="Tim Hellman" w:date="2012-05-02T05:24:00Z">
        <w:r>
          <w:rPr>
            <w:b/>
          </w:rPr>
          <w:delText>picture_checksum_c</w:delText>
        </w:r>
      </w:del>
      <w:r>
        <w:rPr/>
        <w:t xml:space="preserve"> </w:t>
      </w:r>
      <w:ins w:id="308" w:author="Tim Hellman" w:date="2012-05-02T05:36:00Z">
        <w:r>
          <w:rPr/>
          <w:t>is</w:t>
        </w:r>
      </w:ins>
      <w:del w:id="309" w:author="Tim Hellman" w:date="2012-05-02T05:36:00Z">
        <w:r>
          <w:rPr/>
          <w:delText>are</w:delText>
        </w:r>
      </w:del>
      <w:r>
        <w:rPr/>
        <w:t xml:space="preserve"> the</w:t>
      </w:r>
      <w:ins w:id="310" w:author="Tim Hellman" w:date="2012-05-02T05:36:00Z">
        <w:r>
          <w:rPr/>
          <w:t xml:space="preserve"> </w:t>
        </w:r>
      </w:ins>
      <w:del w:id="311" w:author="Tim Hellman" w:date="2012-05-02T05:36:00Z">
        <w:r>
          <w:rPr/>
          <w:delText xml:space="preserve"> </w:delText>
        </w:r>
      </w:del>
      <w:r>
        <w:rPr/>
        <w:t>checksum</w:t>
      </w:r>
      <w:del w:id="312" w:author="Tim Hellman" w:date="2012-05-02T05:36:00Z">
        <w:r>
          <w:rPr/>
          <w:delText>s</w:delText>
        </w:r>
      </w:del>
      <w:r>
        <w:rPr/>
        <w:t xml:space="preserve"> </w:t>
      </w:r>
      <w:ins w:id="313" w:author="Tim Hellman" w:date="2012-05-02T05:36:00Z">
        <w:r>
          <w:rPr/>
          <w:t xml:space="preserve">corresponding to colour component cIdx </w:t>
        </w:r>
      </w:ins>
      <w:r>
        <w:rPr/>
        <w:t xml:space="preserve">of the </w:t>
      </w:r>
      <w:del w:id="314" w:author="Tim Hellman" w:date="2012-05-02T05:25:00Z">
        <w:r>
          <w:rPr/>
          <w:delText xml:space="preserve">luma and chroma </w:delText>
        </w:r>
      </w:del>
      <w:del w:id="315" w:author="Tim Hellman" w:date="2012-05-02T04:48:00Z">
        <w:r>
          <w:rPr/>
          <w:delText>comp</w:delText>
        </w:r>
      </w:del>
      <w:del w:id="316" w:author="Tim Hellman" w:date="2012-05-02T05:25:00Z">
        <w:r>
          <w:rPr/>
          <w:delText xml:space="preserve">onents of the </w:delText>
        </w:r>
      </w:del>
      <w:r>
        <w:rPr/>
        <w:t>decoded picture.  It is a requirement of bitstream conformance that the value of picure_checksum</w:t>
      </w:r>
      <w:ins w:id="317" w:author="Tim Hellman" w:date="2012-05-02T05:39:00Z">
        <w:r>
          <w:rPr/>
          <w:t>[ cIdx ]</w:t>
        </w:r>
      </w:ins>
      <w:del w:id="318" w:author="Tim Hellman" w:date="2012-05-02T05:40:00Z">
        <w:r>
          <w:rPr/>
          <w:delText>_y and picture_checksum_c</w:delText>
        </w:r>
      </w:del>
      <w:r>
        <w:rPr/>
        <w:t xml:space="preserve">, when present, shall be equal to the value of </w:t>
      </w:r>
      <w:ins w:id="319" w:author="Tim Hellman" w:date="2012-05-02T05:40:00Z">
        <w:r>
          <w:rPr/>
          <w:t>c</w:t>
        </w:r>
      </w:ins>
      <w:del w:id="320" w:author="Tim Hellman" w:date="2012-05-02T05:40:00Z">
        <w:r>
          <w:rPr/>
          <w:delText>lumaC</w:delText>
        </w:r>
      </w:del>
      <w:r>
        <w:rPr/>
        <w:t>hecksum</w:t>
      </w:r>
      <w:ins w:id="321" w:author="Tim Hellman" w:date="2012-05-02T06:24:00Z">
        <w:r>
          <w:rPr/>
          <w:t>[ cIdx ]</w:t>
        </w:r>
      </w:ins>
      <w:del w:id="322" w:author="Tim Hellman" w:date="2012-05-02T05:40:00Z">
        <w:r>
          <w:rPr/>
          <w:delText xml:space="preserve"> and chromaChecksum</w:delText>
        </w:r>
      </w:del>
      <w:r>
        <w:rPr/>
        <w:t xml:space="preserve"> obtained by performing the following pseudo code process.</w:t>
      </w:r>
    </w:p>
    <w:p>
      <w:pPr>
        <w:pStyle w:val="Equation"/>
        <w:tabs>
          <w:tab w:val="left" w:pos="794" w:leader="none"/>
          <w:tab w:val="left" w:pos="1588" w:leader="none"/>
          <w:tab w:val="left" w:pos="2160" w:leader="none"/>
          <w:tab w:val="left" w:pos="2880" w:leader="none"/>
          <w:tab w:val="left" w:pos="3780" w:leader="none"/>
          <w:tab w:val="center" w:pos="4849" w:leader="none"/>
          <w:tab w:val="right" w:pos="9696" w:leader="none"/>
        </w:tabs>
        <w:rPr/>
      </w:pPr>
      <w:del w:id="323" w:author="Tim Hellman" w:date="2012-05-02T06:23:00Z">
        <w:r>
          <w:rPr/>
          <w:tab/>
        </w:r>
      </w:del>
      <w:ins w:id="324" w:author="Tim Hellman" w:date="2012-05-02T06:23:00Z">
        <w:r>
          <w:rPr/>
          <w:t>for( cIdx = 0; cIdx &lt; 3; cIdx++) {</w:t>
          <w:br/>
          <w:tab/>
        </w:r>
      </w:ins>
      <w:del w:id="325" w:author="Tim Hellman" w:date="2012-05-01T16:06:00Z">
        <w:r>
          <w:rPr/>
          <w:delText>luma</w:delText>
        </w:r>
      </w:del>
      <w:del w:id="326" w:author="Tim Hellman" w:date="2012-05-02T05:41:00Z">
        <w:r>
          <w:rPr/>
          <w:delText>C</w:delText>
        </w:r>
      </w:del>
      <w:del w:id="327" w:author="Tim Hellman" w:date="2012-05-02T06:25:00Z">
        <w:r>
          <w:rPr/>
          <w:delText>heck</w:delText>
        </w:r>
      </w:del>
      <w:r>
        <w:rPr/>
        <w:t>sum = 0;</w:t>
        <w:br/>
      </w:r>
      <w:ins w:id="328" w:author="Tim Hellman" w:date="2012-05-02T10:58:00Z">
        <w:r>
          <w:rPr/>
          <w:tab/>
        </w:r>
      </w:ins>
      <w:del w:id="329" w:author="Tim Hellman" w:date="2012-05-02T10:58:00Z">
        <w:r>
          <w:rPr/>
          <w:delText xml:space="preserve">              </w:delText>
        </w:r>
      </w:del>
      <w:r>
        <w:rPr/>
        <w:t xml:space="preserve">for( y = 0; y &lt; </w:t>
      </w:r>
      <w:ins w:id="330" w:author="Tim Hellman" w:date="2012-05-02T05:41:00Z">
        <w:r>
          <w:rPr/>
          <w:t>component</w:t>
        </w:r>
      </w:ins>
      <w:del w:id="331" w:author="Tim Hellman" w:date="2012-05-02T05:41:00Z">
        <w:r>
          <w:rPr/>
          <w:delText>luma</w:delText>
        </w:r>
      </w:del>
      <w:r>
        <w:rPr/>
        <w:t>Height; y++ ) {</w:t>
        <w:br/>
        <w:tab/>
      </w:r>
      <w:ins w:id="332" w:author="Tim Hellman" w:date="2012-05-02T10:59:00Z">
        <w:r>
          <w:rPr/>
          <w:tab/>
        </w:r>
      </w:ins>
      <w:del w:id="333" w:author="Tim Hellman" w:date="2012-05-02T10:59:00Z">
        <w:r>
          <w:rPr/>
          <w:delText xml:space="preserve">    </w:delText>
        </w:r>
      </w:del>
      <w:r>
        <w:rPr/>
        <w:t xml:space="preserve">for( x = 0; x &lt; </w:t>
      </w:r>
      <w:ins w:id="334" w:author="Tim Hellman" w:date="2012-05-02T05:41:00Z">
        <w:r>
          <w:rPr/>
          <w:t>component</w:t>
        </w:r>
      </w:ins>
      <w:del w:id="335" w:author="Tim Hellman" w:date="2012-05-02T05:41:00Z">
        <w:r>
          <w:rPr/>
          <w:delText>luma</w:delText>
        </w:r>
      </w:del>
      <w:r>
        <w:rPr/>
        <w:t>Width; x++ ) {</w:t>
        <w:br/>
        <w:t xml:space="preserve">                             </w:t>
      </w:r>
      <w:ins w:id="336" w:author="Tim Hellman" w:date="2012-05-02T10:59:00Z">
        <w:r>
          <w:rPr/>
          <w:tab/>
        </w:r>
      </w:ins>
      <w:r>
        <w:rPr/>
        <w:t>xor</w:t>
      </w:r>
      <w:ins w:id="337" w:author="Tim Hellman" w:date="2012-05-02T05:46:00Z">
        <w:r>
          <w:rPr/>
          <w:t>Ma</w:t>
        </w:r>
      </w:ins>
      <w:del w:id="338" w:author="Tim Hellman" w:date="2012-05-02T05:46:00Z">
        <w:r>
          <w:rPr/>
          <w:delText>_ma</w:delText>
        </w:r>
      </w:del>
      <w:r>
        <w:rPr/>
        <w:t>sk = (x &amp; 0x</w:t>
      </w:r>
      <w:ins w:id="339" w:author="Tim Hellman" w:date="2012-05-02T06:25:00Z">
        <w:r>
          <w:rPr/>
          <w:t>FF</w:t>
        </w:r>
      </w:ins>
      <w:del w:id="340" w:author="Tim Hellman" w:date="2012-05-02T06:25:00Z">
        <w:r>
          <w:rPr/>
          <w:delText>ff</w:delText>
        </w:r>
      </w:del>
      <w:r>
        <w:rPr/>
        <w:t>) ^ (y &amp; 0x</w:t>
      </w:r>
      <w:ins w:id="341" w:author="Tim Hellman" w:date="2012-05-02T06:25:00Z">
        <w:r>
          <w:rPr/>
          <w:t>FF</w:t>
        </w:r>
      </w:ins>
      <w:del w:id="342" w:author="Tim Hellman" w:date="2012-05-02T06:25:00Z">
        <w:r>
          <w:rPr/>
          <w:delText>ff</w:delText>
        </w:r>
      </w:del>
      <w:r>
        <w:rPr/>
        <w:t>) ^ (x &gt;&gt; 8) ^ (y &gt;&gt; 8)</w:t>
        <w:br/>
        <w:tab/>
        <w:tab/>
      </w:r>
      <w:ins w:id="343" w:author="Tim Hellman" w:date="2012-05-02T10:59:00Z">
        <w:r>
          <w:rPr/>
          <w:tab/>
        </w:r>
      </w:ins>
      <w:del w:id="344" w:author="Tim Hellman" w:date="2012-05-02T05:42:00Z">
        <w:r>
          <w:rPr/>
          <w:delText>lumaC</w:delText>
        </w:r>
      </w:del>
      <w:del w:id="345" w:author="Tim Hellman" w:date="2012-05-02T06:25:00Z">
        <w:r>
          <w:rPr/>
          <w:delText>heck</w:delText>
        </w:r>
      </w:del>
      <w:r>
        <w:rPr/>
        <w:t>sum =</w:t>
      </w:r>
      <w:ins w:id="346" w:author="Tim Hellman" w:date="2012-05-01T16:06:00Z">
        <w:r>
          <w:rPr/>
          <w:t xml:space="preserve"> (</w:t>
        </w:r>
      </w:ins>
      <w:ins w:id="347" w:author="Tim Hellman" w:date="2012-05-02T06:25:00Z">
        <w:r>
          <w:rPr/>
          <w:t>s</w:t>
        </w:r>
      </w:ins>
      <w:ins w:id="348" w:author="Tim Hellman" w:date="2012-05-01T16:06:00Z">
        <w:r>
          <w:rPr/>
          <w:t xml:space="preserve">um </w:t>
        </w:r>
      </w:ins>
      <w:r>
        <w:rPr/>
        <w:t>+ (</w:t>
      </w:r>
      <w:del w:id="349" w:author="Tim Hellman" w:date="2012-05-02T04:48:00Z">
        <w:r>
          <w:rPr/>
          <w:delText>comp</w:delText>
        </w:r>
      </w:del>
      <w:ins w:id="350" w:author="Tim Hellman" w:date="2012-05-02T04:48:00Z">
        <w:r>
          <w:rPr/>
          <w:t>c</w:t>
        </w:r>
      </w:ins>
      <w:ins w:id="351" w:author="Tim Hellman" w:date="2012-05-02T05:42:00Z">
        <w:r>
          <w:rPr/>
          <w:t>omp</w:t>
        </w:r>
      </w:ins>
      <w:r>
        <w:rPr/>
        <w:t>onent</w:t>
      </w:r>
      <w:ins w:id="352" w:author="Tim Hellman" w:date="2012-05-02T05:45:00Z">
        <w:r>
          <w:rPr/>
          <w:t>[ cIdx ]</w:t>
        </w:r>
      </w:ins>
      <w:del w:id="353" w:author="Tim Hellman" w:date="2012-05-02T05:45:00Z">
        <w:r>
          <w:rPr/>
          <w:delText>_y</w:delText>
        </w:r>
      </w:del>
      <w:r>
        <w:rPr/>
        <w:t>[ x ][ y ] &amp; 0xFF) ^ x</w:t>
      </w:r>
      <w:ins w:id="354" w:author="Tim Hellman" w:date="2012-05-02T06:12:00Z">
        <w:r>
          <w:rPr/>
          <w:t>orM</w:t>
        </w:r>
      </w:ins>
      <w:del w:id="355" w:author="Tim Hellman" w:date="2012-05-02T06:12:00Z">
        <w:r>
          <w:rPr/>
          <w:delText>or_m</w:delText>
        </w:r>
      </w:del>
      <w:r>
        <w:rPr/>
        <w:t>ask</w:t>
      </w:r>
      <w:ins w:id="356" w:author="Tim Hellman" w:date="2012-05-01T16:06:00Z">
        <w:r>
          <w:rPr/>
          <w:t>) &amp;</w:t>
        </w:r>
      </w:ins>
      <w:ins w:id="357" w:author="Tim Hellman" w:date="2012-05-02T06:25:00Z">
        <w:r>
          <w:rPr/>
          <w:t xml:space="preserve"> </w:t>
        </w:r>
      </w:ins>
      <w:ins w:id="358" w:author="Tim Hellman" w:date="2012-05-01T16:06:00Z">
        <w:r>
          <w:rPr/>
          <w:t>0x</w:t>
        </w:r>
      </w:ins>
      <w:ins w:id="359" w:author="Tim Hellman" w:date="2012-05-02T06:21:00Z">
        <w:r>
          <w:rPr/>
          <w:t>FFFFFFFF</w:t>
        </w:r>
      </w:ins>
      <w:r>
        <w:rPr/>
        <w:br/>
        <w:tab/>
        <w:tab/>
      </w:r>
      <w:ins w:id="360" w:author="Tim Hellman" w:date="2012-05-02T10:59:00Z">
        <w:r>
          <w:rPr/>
          <w:tab/>
        </w:r>
      </w:ins>
      <w:r>
        <w:rPr/>
        <w:t>if( BitDepth</w:t>
      </w:r>
      <w:ins w:id="361" w:author="Tim Hellman" w:date="2012-05-02T06:27:00Z">
        <w:r>
          <w:rPr>
            <w:vertAlign w:val="subscript"/>
          </w:rPr>
          <w:t>component</w:t>
        </w:r>
      </w:ins>
      <w:del w:id="362" w:author="Tim Hellman" w:date="2012-05-02T06:27:00Z">
        <w:r>
          <w:rPr>
            <w:vertAlign w:val="subscript"/>
          </w:rPr>
          <w:delText>y</w:delText>
        </w:r>
      </w:del>
      <w:r>
        <w:rPr/>
        <w:t xml:space="preserve"> &gt; 8 )</w:t>
        <w:br/>
        <w:tab/>
        <w:tab/>
      </w:r>
      <w:ins w:id="363" w:author="Tim Hellman" w:date="2012-05-02T06:13:00Z">
        <w:r>
          <w:rPr/>
          <w:tab/>
        </w:r>
      </w:ins>
      <w:ins w:id="364" w:author="Tim Hellman" w:date="2012-05-02T10:59:00Z">
        <w:r>
          <w:rPr/>
          <w:tab/>
        </w:r>
      </w:ins>
      <w:del w:id="365" w:author="Tim Hellman" w:date="2012-05-02T06:13:00Z">
        <w:r>
          <w:rPr/>
          <w:tab/>
          <w:delText>lumaC</w:delText>
        </w:r>
      </w:del>
      <w:del w:id="366" w:author="Tim Hellman" w:date="2012-05-02T06:26:00Z">
        <w:r>
          <w:rPr/>
          <w:delText>heck</w:delText>
        </w:r>
      </w:del>
      <w:r>
        <w:rPr/>
        <w:t>sum =</w:t>
      </w:r>
      <w:ins w:id="367" w:author="Tim Hellman" w:date="2012-05-02T06:13:00Z">
        <w:r>
          <w:rPr/>
          <w:t xml:space="preserve"> (sum +</w:t>
        </w:r>
      </w:ins>
      <w:del w:id="368" w:author="Tim Hellman" w:date="2012-05-02T06:13:00Z">
        <w:r>
          <w:rPr/>
          <w:delText>+</w:delText>
        </w:r>
      </w:del>
      <w:r>
        <w:rPr/>
        <w:t xml:space="preserve"> (component</w:t>
      </w:r>
      <w:ins w:id="369" w:author="Tim Hellman" w:date="2012-05-02T05:52:00Z">
        <w:r>
          <w:rPr/>
          <w:t>[ cIdx ]</w:t>
        </w:r>
      </w:ins>
      <w:del w:id="370" w:author="Tim Hellman" w:date="2012-05-02T05:52:00Z">
        <w:r>
          <w:rPr/>
          <w:delText>_y</w:delText>
        </w:r>
      </w:del>
      <w:r>
        <w:rPr/>
        <w:t xml:space="preserve">[ x ][ y ] &gt;&gt; 8) ^ </w:t>
      </w:r>
      <w:ins w:id="371" w:author="Tim Hellman" w:date="2012-05-02T06:13:00Z">
        <w:r>
          <w:rPr/>
          <w:t xml:space="preserve">xorMask) </w:t>
        </w:r>
      </w:ins>
      <w:del w:id="372" w:author="Tim Hellman" w:date="2012-05-02T06:13:00Z">
        <w:r>
          <w:rPr/>
          <w:delText>xor_mask</w:delText>
        </w:r>
      </w:del>
      <w:ins w:id="373" w:author="Tim Hellman" w:date="2012-05-02T06:15:00Z">
        <w:r>
          <w:rPr/>
          <w:t>&amp;</w:t>
        </w:r>
      </w:ins>
      <w:ins w:id="374" w:author="Tim Hellman" w:date="2012-05-02T10:59:00Z">
        <w:r>
          <w:rPr/>
          <w:br/>
          <w:tab/>
          <w:tab/>
          <w:tab/>
          <w:tab/>
          <w:tab/>
        </w:r>
      </w:ins>
      <w:ins w:id="375" w:author="Tim Hellman" w:date="2012-05-02T06:26:00Z">
        <w:r>
          <w:rPr/>
          <w:t xml:space="preserve"> </w:t>
        </w:r>
      </w:ins>
      <w:ins w:id="376" w:author="Tim Hellman" w:date="2012-05-02T06:15:00Z">
        <w:r>
          <w:rPr/>
          <w:t>0x</w:t>
        </w:r>
      </w:ins>
      <w:ins w:id="377" w:author="Tim Hellman" w:date="2012-05-02T06:21:00Z">
        <w:r>
          <w:rPr/>
          <w:t>FFFFFFFF</w:t>
        </w:r>
      </w:ins>
      <w:r>
        <w:rPr/>
        <w:br/>
      </w:r>
      <w:ins w:id="378" w:author="Tim Hellman" w:date="2012-05-02T10:58:00Z">
        <w:r>
          <w:rPr/>
          <w:tab/>
          <w:tab/>
        </w:r>
      </w:ins>
      <w:del w:id="379" w:author="Tim Hellman" w:date="2012-05-02T10:58:00Z">
        <w:r>
          <w:rPr/>
          <w:delText xml:space="preserve">                  </w:delText>
        </w:r>
      </w:del>
      <w:r>
        <w:rPr/>
        <w:t>}</w:t>
        <w:br/>
        <w:tab/>
        <w:t>}</w:t>
      </w:r>
      <w:ins w:id="380" w:author="Tim Hellman" w:date="2012-05-02T06:23:00Z">
        <w:r>
          <w:rPr/>
          <w:br/>
          <w:tab/>
          <w:t>checksum[ cIdx ] = sum</w:t>
          <w:br/>
          <w:t>}</w:t>
        </w:r>
      </w:ins>
    </w:p>
    <w:p>
      <w:pPr>
        <w:pStyle w:val="Equation"/>
        <w:rPr>
          <w:del w:id="386" w:author="Tim Hellman" w:date="2012-05-02T05:52:00Z"/>
        </w:rPr>
      </w:pPr>
      <w:del w:id="381" w:author="Tim Hellman" w:date="2012-05-02T05:52:00Z">
        <w:r>
          <w:rPr/>
          <w:tab/>
          <w:delText>chromaChecksum = 0;</w:delText>
          <w:br/>
          <w:delText xml:space="preserve">              for( y = 0; y &lt; chromaHeight; y++ ) {</w:delText>
          <w:br/>
          <w:tab/>
          <w:delText xml:space="preserve">    for( x = 0; x &lt; chromaWidth; x++ ) {</w:delText>
          <w:br/>
          <w:delText xml:space="preserve">                             xor_mask = (x &amp; 0xff) ^ (y &amp; 0xff) ^ (x &gt;&gt; 8) ^ (y &gt;&gt; 8)</w:delText>
          <w:br/>
          <w:tab/>
          <w:tab/>
          <w:delText>chromaChecksum =+ (component_cr[ x ][ y ] &amp;&amp; 0xFF) ^ xor_mask</w:delText>
          <w:br/>
          <w:tab/>
          <w:tab/>
          <w:delText>if( BitDepth</w:delText>
        </w:r>
      </w:del>
      <w:del w:id="382" w:author="Tim Hellman" w:date="2012-05-02T05:52:00Z">
        <w:r>
          <w:rPr>
            <w:vertAlign w:val="subscript"/>
          </w:rPr>
          <w:delText>y</w:delText>
        </w:r>
      </w:del>
      <w:del w:id="383" w:author="Tim Hellman" w:date="2012-05-02T05:52:00Z">
        <w:r>
          <w:rPr/>
          <w:delText xml:space="preserve"> &gt; 8 )</w:delText>
          <w:br/>
          <w:tab/>
          <w:tab/>
          <w:tab/>
          <w:delText>chromaChecksum =+ (component_cr[ x ][ y ] &gt;&gt; 8) ^ xor_mask</w:delText>
          <w:br/>
          <w:tab/>
          <w:tab/>
          <w:delText>chromaChecksum =+ (component_cb[ x ][ y ] &amp; 0xFF) ^ xor_mask</w:delText>
          <w:br/>
          <w:tab/>
          <w:tab/>
          <w:delText>if( BitDepth</w:delText>
        </w:r>
      </w:del>
      <w:del w:id="384" w:author="Tim Hellman" w:date="2012-05-02T05:52:00Z">
        <w:r>
          <w:rPr>
            <w:vertAlign w:val="subscript"/>
          </w:rPr>
          <w:delText>y</w:delText>
        </w:r>
      </w:del>
      <w:del w:id="385" w:author="Tim Hellman" w:date="2012-05-02T05:52:00Z">
        <w:r>
          <w:rPr/>
          <w:delText xml:space="preserve"> &gt; 8 )</w:delText>
          <w:br/>
          <w:tab/>
          <w:tab/>
          <w:tab/>
          <w:delText>chromaChecksum =+ (component_cb[ x ][ y ] &gt;&gt; 8) ^ xor_mask</w:delText>
          <w:br/>
          <w:delText xml:space="preserve">                  }</w:delText>
          <w:br/>
          <w:tab/>
          <w:delText>}</w:delText>
        </w:r>
      </w:del>
    </w:p>
    <w:p>
      <w:pPr>
        <w:pStyle w:val="Equation"/>
        <w:spacing w:before="193" w:after="240"/>
        <w:rPr/>
      </w:pPr>
      <w:r>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1z0">
    <w:name w:val="WW8Num11z0"/>
    <w:qFormat/>
    <w:rPr>
      <w:rFonts w:ascii="Times New Roman Bold;Times New Roman" w:hAnsi="Times New Roman Bold;Times New Roman" w:cs="Times New Roman"/>
      <w:vanish/>
      <w:color w:val="FFFFFF"/>
    </w:rPr>
  </w:style>
  <w:style w:type="character" w:styleId="WW8Num11z1">
    <w:name w:val="WW8Num11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CaptionChar1">
    <w:name w:val="Caption Char1"/>
    <w:qFormat/>
    <w:rPr>
      <w:rFonts w:eastAsia="Malgun Gothic"/>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mhellman@broadcom.com" TargetMode="External"/><Relationship Id="rId5" Type="http://schemas.openxmlformats.org/officeDocument/2006/relationships/hyperlink" Target="mailto:wwan@broadcom.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yperlink" Target="mailto:benjamin.bross@hhi.fraunhofer.de" TargetMode="External"/><Relationship Id="rId9" Type="http://schemas.openxmlformats.org/officeDocument/2006/relationships/hyperlink" Target="mailto:wjhan.han@samsung.com" TargetMode="External"/><Relationship Id="rId10" Type="http://schemas.openxmlformats.org/officeDocument/2006/relationships/hyperlink" Target="mailto:ohm@ient.rwth-aachen.de" TargetMode="External"/><Relationship Id="rId11" Type="http://schemas.openxmlformats.org/officeDocument/2006/relationships/hyperlink" Target="mailto:garysull@microsoft.com" TargetMode="External"/><Relationship Id="rId12" Type="http://schemas.openxmlformats.org/officeDocument/2006/relationships/hyperlink" Target="mailto:thomas.wiegand@hhi.fraunhofer.d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20:23:00Z</dcterms:created>
  <dc:creator>Gary J. Sullivan</dc:creator>
  <dc:description/>
  <cp:keywords>JCT-VC MPEG VCEG</cp:keywords>
  <dc:language>en-US</dc:language>
  <cp:lastModifiedBy>Tim Hellman</cp:lastModifiedBy>
  <dcterms:modified xsi:type="dcterms:W3CDTF">2012-05-02T15:15:00Z</dcterms:modified>
  <cp:revision>6</cp:revision>
  <dc:subject/>
  <dc:title>Joint Collaborative Team on Video Coding (JCT-VC) Contribution</dc:title>
</cp:coreProperties>
</file>