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u w:val="single"/>
                <w:lang w:val="en-CA"/>
              </w:rPr>
              <w:t>2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on-CE3: Cross-check of JCTVC-I0271 on harmonization and complexity reduction of context selection of 4x4 and 8x8 significant_coeff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ze@ti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cross-check results from Texas Instruments for I0271.  The BD-rate results under common conditions match C28 results provided by Sony.  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ummary based on Analysis of Source Cod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>The same LUT is used for context selection of significant_coeff_flag of 4x4 and 8x8 TU as shown below. 7 contexts are use for 4x4 luma, 4x4 chroma, 8x8 luma and 8x8 chroma  for a total of 28 contexts for 4x4 and 8x8 TU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eastAsia="MS Mincho;‚l‚r –¾’©"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 xml:space="preserve"> Int ctxIndMap[16] 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>0,  1,  2,  3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>1,  1,  2,  3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>4,  4,  6,  6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>5,  5,  6,  6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MS Mincho;‚l‚r –¾’©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>};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Experiment Results</w:t>
      </w:r>
    </w:p>
    <w:p>
      <w:pPr>
        <w:pStyle w:val="Caption"/>
        <w:rPr/>
      </w:pPr>
      <w:r>
        <w:rPr/>
        <w:t xml:space="preserve">The HM-6.0 software is used for the evaluation, the simulation platforms is LSF equipped with Intel(R) Xeon(R) CPU X5570@2.93GHz  64 bits Linux machines, the common test conditions and reference configurations 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spacing w:before="240" w:after="60"/>
        <w:ind w:left="360" w:hanging="360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Malgun Gothic;Dotum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1"/>
    <w:qFormat/>
    <w:rPr>
      <w:rFonts w:ascii="Arial" w:hAnsi="Arial" w:eastAsia="SimHei;ºÚÌå" w:cs="Arial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28:00Z</dcterms:created>
  <dc:creator>Gary J. Sullivan</dc:creator>
  <dc:description/>
  <cp:keywords>JCT-VC MPEG VCEG</cp:keywords>
  <dc:language>en-US</dc:language>
  <cp:lastModifiedBy>a0866746</cp:lastModifiedBy>
  <cp:lastPrinted>2012-01-17T18:01:00Z</cp:lastPrinted>
  <dcterms:modified xsi:type="dcterms:W3CDTF">2012-04-24T21:37:00Z</dcterms:modified>
  <cp:revision>4</cp:revision>
  <dc:subject/>
  <dc:title>Joint Collaborative Team on Video Coding (JCT-VC) Contribution</dc:title>
</cp:coreProperties>
</file>