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</w:t>
            </w:r>
            <w:r>
              <w:rPr>
                <w:u w:val="single"/>
                <w:lang w:val="en-CA"/>
              </w:rPr>
              <w:t>2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CE3: Cross-check of JCTVC-I0324 on parallelization with bit-plan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vienne Sz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ze@ti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cross-check results from Texas Instruments for I0324.  The BD-rate results under common conditions match results provided by Qualcomm.  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ummary based on Analysis of Source Cod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>Using H0228 as a starting point, significant_coeff_flag, coeff_abs_greater1_flag and coeff_abs_greater2_flag are separated into bit-planes (not interleaved).  Neighboring dependencies are removed from the template, to enable 3-bin and 4-bin parallelism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Experiment Results</w:t>
      </w:r>
    </w:p>
    <w:p>
      <w:pPr>
        <w:pStyle w:val="Caption"/>
        <w:rPr/>
      </w:pPr>
      <w:r>
        <w:rPr/>
        <w:t xml:space="preserve">The HM-6.0 software is used for the evaluation, the simulation platforms is LSF equipped with Intel(R) Xeon(R) CPU X5570@2.93GHz  64 bits Linux machines, the common test conditions and reference configurations </w:t>
      </w:r>
    </w:p>
    <w:p>
      <w:pPr>
        <w:pStyle w:val="Normal"/>
        <w:rPr/>
      </w:pPr>
      <w:r>
        <w:rPr/>
        <w:t>3-bins/cycle parallelism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1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/>
      </w:pPr>
      <w:r>
        <w:rPr/>
        <w:t>4-bins/cycle parallelism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3"/>
        <w:gridCol w:w="1069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spacing w:before="240" w:after="60"/>
        <w:ind w:left="360" w:hanging="360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Malgun Gothic;Dotum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1"/>
    <w:qFormat/>
    <w:rPr>
      <w:rFonts w:ascii="Arial" w:hAnsi="Arial" w:eastAsia="SimHei;ºÚÌå" w:cs="Arial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1:20:00Z</dcterms:created>
  <dc:creator>Gary J. Sullivan</dc:creator>
  <dc:description/>
  <cp:keywords>JCT-VC MPEG VCEG</cp:keywords>
  <dc:language>en-US</dc:language>
  <cp:lastModifiedBy>a0866746</cp:lastModifiedBy>
  <cp:lastPrinted>2012-01-17T18:01:00Z</cp:lastPrinted>
  <dcterms:modified xsi:type="dcterms:W3CDTF">2012-04-24T21:28:00Z</dcterms:modified>
  <cp:revision>4</cp:revision>
  <dc:subject/>
  <dc:title>Joint Collaborative Team on Video Coding (JCT-VC) Contribution</dc:title>
</cp:coreProperties>
</file>