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0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1: Cross-check of JCTVC-I0261 - Edge offset index coding for LCU-based SA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rild Fuldseth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47 92 41 40 82</w:t>
              <w:br/>
              <w:t>arild.fuldseth@online.no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isco System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>
          <w:szCs w:val="22"/>
        </w:rPr>
        <w:t>This contribution presents results of cross-check of "Non-CE1: Edge offset index coding for LCU-based SAO" proposed by TI in document JCTVC-I0261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/>
        <w:t>The cross-check was done for LCU-based encoding, using modified HM6.0 as anchor as defined in JCTVC-H1101. LB-Main and LB-HE10 configurations with LCU size=64x64 were cross-check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/>
      </w:pPr>
      <w:r>
        <w:rPr/>
        <w:t>The cross-check results match those of document JCTVC-I0261. A summary of the results are shown below. Some variations in compute time can possibly be explained by variations in the compute platform.</w:t>
      </w:r>
    </w:p>
    <w:p>
      <w:pPr>
        <w:pStyle w:val="Normal"/>
        <w:jc w:val="both"/>
        <w:rPr/>
      </w:pPr>
      <w:r>
        <w:rPr/>
        <w:t>LCU size = 64x64:</w:t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983"/>
        <w:gridCol w:w="1088"/>
        <w:gridCol w:w="1109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98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2,1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9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  <w:tc>
          <w:tcPr>
            <w:tcW w:w="11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9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6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6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1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</w:tr>
      <w:tr>
        <w:trPr>
          <w:trHeight w:val="240" w:hRule="atLeast"/>
        </w:trPr>
        <w:tc>
          <w:tcPr>
            <w:tcW w:w="133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8 %</w:t>
            </w:r>
          </w:p>
        </w:tc>
      </w:tr>
      <w:tr>
        <w:trPr>
          <w:trHeight w:val="255" w:hRule="atLeast"/>
        </w:trPr>
        <w:tc>
          <w:tcPr>
            <w:tcW w:w="1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1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99 %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/>
      </w:pPr>
      <w:r>
        <w:rPr/>
        <w:t>LCU size = 32x32: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067"/>
        <w:gridCol w:w="1047"/>
        <w:gridCol w:w="1067"/>
        <w:gridCol w:w="1067"/>
        <w:gridCol w:w="1047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1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5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8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2 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9 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7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1,0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7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0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3 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9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Normal"/>
        <w:jc w:val="both"/>
        <w:rPr/>
      </w:pPr>
      <w:r>
        <w:rPr/>
        <w:t>LCU size = 16x16: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14"/>
        <w:gridCol w:w="1191"/>
        <w:gridCol w:w="1215"/>
        <w:gridCol w:w="1241"/>
        <w:gridCol w:w="1218"/>
        <w:gridCol w:w="1241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36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Main</w:t>
            </w:r>
          </w:p>
        </w:tc>
        <w:tc>
          <w:tcPr>
            <w:tcW w:w="3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</w:r>
          </w:p>
        </w:tc>
        <w:tc>
          <w:tcPr>
            <w:tcW w:w="12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Y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U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A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B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C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5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D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4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9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E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2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nb-NO" w:eastAsia="nb-NO"/>
              </w:rPr>
              <w:t>Overall</w:t>
            </w:r>
          </w:p>
        </w:tc>
        <w:tc>
          <w:tcPr>
            <w:tcW w:w="12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2 %</w:t>
            </w:r>
          </w:p>
        </w:tc>
        <w:tc>
          <w:tcPr>
            <w:tcW w:w="12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 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0 %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1 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3 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nb-NO" w:eastAsia="nb-NO"/>
              </w:rPr>
              <w:t>0,3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Class F</w:t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1 %</w:t>
            </w:r>
          </w:p>
        </w:tc>
        <w:tc>
          <w:tcPr>
            <w:tcW w:w="11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6 %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0,6 %</w:t>
            </w:r>
          </w:p>
        </w:tc>
        <w:tc>
          <w:tcPr>
            <w:tcW w:w="12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0,3 %</w:t>
            </w:r>
          </w:p>
        </w:tc>
        <w:tc>
          <w:tcPr>
            <w:tcW w:w="12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-1,5 %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,1 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Enc Time[%]</w:t>
            </w:r>
          </w:p>
        </w:tc>
        <w:tc>
          <w:tcPr>
            <w:tcW w:w="36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22 %</w:t>
            </w:r>
          </w:p>
        </w:tc>
        <w:tc>
          <w:tcPr>
            <w:tcW w:w="37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15 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Dec Time[%]</w:t>
            </w:r>
          </w:p>
        </w:tc>
        <w:tc>
          <w:tcPr>
            <w:tcW w:w="3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4 %</w:t>
            </w:r>
          </w:p>
        </w:tc>
        <w:tc>
          <w:tcPr>
            <w:tcW w:w="3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nb-NO" w:eastAsia="nb-N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b-NO" w:eastAsia="nb-NO"/>
              </w:rPr>
              <w:t>105 %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Arild Fuldseth</cp:lastModifiedBy>
  <dcterms:modified xsi:type="dcterms:W3CDTF">2012-04-24T08:18:00Z</dcterms:modified>
  <cp:revision>28</cp:revision>
  <dc:subject/>
  <dc:title>Joint Collaborative Team on Video Coding (JCT-VC) Contribution</dc:title>
</cp:coreProperties>
</file>