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Cross-check of JCTVC-I0193 - LCU SAO enable flag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 41 40 82</w:t>
              <w:br/>
              <w:t>arild.fuldseth@online.n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"Non-CE1: LCU SAO Enable Flag Coding" proposed by TI in document JCTVC-I019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cross-check was done for LCU-based encoding, using modified HM6.0 as anchor as defined in JCTVC-H1101. LB-Main and LB-HE10 configurations with LCU size=64x64 were cross-check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>The cross-check results match those of document JCTVC-I0193. A summary of the results are shown below. Some variations in compute time can possibly be explained by variations in the compute platform.</w:t>
      </w:r>
    </w:p>
    <w:p>
      <w:pPr>
        <w:pStyle w:val="Normal"/>
        <w:rPr/>
      </w:pPr>
      <w:r>
        <w:rPr/>
      </w:r>
    </w:p>
    <w:tbl>
      <w:tblPr>
        <w:tblW w:w="7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067"/>
        <w:gridCol w:w="1047"/>
        <w:gridCol w:w="1067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 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25T08:14:00Z</dcterms:modified>
  <cp:revision>28</cp:revision>
  <dc:subject/>
  <dc:title>Joint Collaborative Team on Video Coding (JCT-VC) Contribution</dc:title>
</cp:coreProperties>
</file>