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: Test 2.2.1 – Cross-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 41 40 82</w:t>
              <w:br/>
              <w:t>arild.fuldseth@online.n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</w:rPr>
      </w:pPr>
      <w:r>
        <w:rPr>
          <w:szCs w:val="22"/>
        </w:rPr>
        <w:t>This contribution presents results of cross-check of "CE1, Test 2.2: Reduced number of edge offsets per LCU" proposed by Samsung, Qualcomm and MediaTek in document JCTVC-I0160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cross-check was done for LCU-based encoding, using modified HM6.0 as anchor as defined in JCTVC-H1101. Only subtest 2.2.1 was cross-check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 xml:space="preserve">The cross-check results match those of document JCTVC-I0161. A summary of the results are shown below. Simulation times are somewhat better for LCU-size=64x64 and somewhat worse for LCU-size=16x16. Variations in cluster setup could possibly explain this. </w:t>
      </w:r>
    </w:p>
    <w:p>
      <w:pPr>
        <w:pStyle w:val="Normal"/>
        <w:rPr>
          <w:b/>
          <w:b/>
        </w:rPr>
      </w:pPr>
      <w:r>
        <w:rPr>
          <w:b/>
        </w:rPr>
        <w:t>LCU-size = 64x64:</w:t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4"/>
        <w:gridCol w:w="1067"/>
        <w:gridCol w:w="1047"/>
        <w:gridCol w:w="1067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7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8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4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2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9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6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7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5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6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5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8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7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1,1 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2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7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85 %</w:t>
            </w:r>
          </w:p>
        </w:tc>
      </w:tr>
      <w:tr>
        <w:trPr>
          <w:trHeight w:val="255" w:hRule="atLeast"/>
        </w:trPr>
        <w:tc>
          <w:tcPr>
            <w:tcW w:w="13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6 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CU-size=32x22: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7"/>
        <w:gridCol w:w="1047"/>
        <w:gridCol w:w="1067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LCU-size=16x16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14"/>
        <w:gridCol w:w="1191"/>
        <w:gridCol w:w="1215"/>
        <w:gridCol w:w="1241"/>
        <w:gridCol w:w="1218"/>
        <w:gridCol w:w="1241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20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7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3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3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7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5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9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5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8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4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8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4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8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8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4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3 %</w:t>
            </w:r>
          </w:p>
        </w:tc>
      </w:tr>
    </w:tbl>
    <w:p>
      <w:pPr>
        <w:pStyle w:val="Normal"/>
        <w:jc w:val="center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23T08:04:00Z</dcterms:modified>
  <cp:revision>28</cp:revision>
  <dc:subject/>
  <dc:title>Joint Collaborative Team on Video Coding (JCT-VC) Contribution</dc:title>
</cp:coreProperties>
</file>