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3: Rice parameter initialization and update modifications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. Rosewarne, V.Kolesnikov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 Thomas Holt Drive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North Ryde, NSW 2113, Australi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61-2-9805-2844</w:t>
              <w:br/>
              <w:t>{chris.rosewarne, vladimir.kolesnikov}@cisra.canon.com.a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anon Information Systems Research Australia (CiSRA)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 method of initialisation of the rice parameter K for the Golomb-Rice coding the coeff_abs_level_remaining values of a sub-set is presented. The method reportedly shows a coding gain under the common conditions while using low-QP conditions of -0.3%, -0.3% and  -0.3% in AI-main and -0.1%, -0.1% and -0.1% in RA-main.  In normal QP conditions, the measured coding impact 0.0%, 0.0% and 0.0% in AI-main and 0.0%, -0.1% and 0.1% in RA-main. A method of encoding coeff_abs_level_remaining data for a TU is presented. The method is asserted to enable hardware implementations to realise improved throughput of TU processing by avoiding data dependencies between individual coeff_abs_level_remaining values.  The coding impact results under common conditions are. 0.0%, 0.0% and 0.0% in AI-main and 0.0%, 0.0% and 0.0% in RA-m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K parameter initializa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HM-6.0, a Rice parameter K [1] is used to perform Golomb-Rice coding of the </w:t>
      </w:r>
      <w:r>
        <w:rPr>
          <w:lang w:val="en-CA"/>
        </w:rPr>
        <w:t>coeff_abs_level_remaining values [2]. K is initialized to zero at the beginning of every sub-set within the transform unit. We assert that initialization to zero is not always optimal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 xml:space="preserve">Adaptive K parameter 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In HM-6.0 the Rice parameter K is used to perform Golomb-Rice coding of the </w:t>
      </w:r>
      <w:r>
        <w:rPr>
          <w:lang w:val="en-CA"/>
        </w:rPr>
        <w:t xml:space="preserve">coeff_abs_level_remaining using CABAC bypass mode. After encoding of each coeff_abs_level_remaining value a new value for K is estimated using a lookup table. The updated K parameter is used to encode the next coeff_abs_level_remaining value. This scheme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1924849 \h </w:instrText>
      </w:r>
      <w:r>
        <w:rPr>
          <w:lang w:val="en-CA"/>
        </w:rPr>
        <w:fldChar w:fldCharType="separate"/>
      </w:r>
      <w:r>
        <w:rPr>
          <w:lang w:val="en-CA"/>
        </w:rPr>
        <w:t>Figure 1</w:t>
      </w:r>
      <w:r>
        <w:rPr>
          <w:lang w:val="en-CA"/>
        </w:rPr>
        <w:fldChar w:fldCharType="end"/>
      </w:r>
      <w:r>
        <w:rPr>
          <w:lang w:val="en-CA"/>
        </w:rPr>
        <w:t>:</w:t>
      </w:r>
    </w:p>
    <w:p>
      <w:pPr>
        <w:pStyle w:val="Normal"/>
        <w:jc w:val="center"/>
        <w:rPr>
          <w:lang w:val="en-CA"/>
        </w:rPr>
      </w:pPr>
      <w:r>
        <w:rPr/>
        <w:object w:dxaOrig="13207" w:dyaOrig="10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359.65pt" filled="f" o:ole="">
            <v:imagedata r:id="rId5" o:title=""/>
          </v:shape>
          <o:OLEObject Type="Embed" ProgID="" ShapeID="ole_rId4" DrawAspect="Content" ObjectID="_2066088692" r:id="rId4"/>
        </w:object>
      </w:r>
    </w:p>
    <w:p>
      <w:pPr>
        <w:pStyle w:val="Caption"/>
        <w:rPr>
          <w:lang w:val="en-CA"/>
        </w:rPr>
      </w:pPr>
      <w:bookmarkStart w:id="0" w:name="_Ref32192484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Coding of coef_abs_level_remaining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teps other than step 1 depend on the information decoded by previous steps. For example decoding step 3 depends on the updated value K</w:t>
      </w:r>
      <w:r>
        <w:rPr>
          <w:vertAlign w:val="subscript"/>
          <w:lang w:val="en-CA"/>
        </w:rPr>
        <w:t>1</w:t>
      </w:r>
      <w:r>
        <w:rPr>
          <w:lang w:val="en-CA"/>
        </w:rPr>
        <w:t xml:space="preserve"> which is updated on the step 2 which in turn depends on the data decoded on the step 1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input stream contains bypass data which can be randomly accessed. However it’s not possible to fetch codeword</w:t>
      </w:r>
      <w:r>
        <w:rPr>
          <w:vertAlign w:val="subscript"/>
          <w:lang w:val="en-CA"/>
        </w:rPr>
        <w:t>2</w:t>
      </w:r>
      <w:r>
        <w:rPr>
          <w:lang w:val="en-CA"/>
        </w:rPr>
        <w:t xml:space="preserve"> from the stream prior to the point where K</w:t>
      </w:r>
      <w:r>
        <w:rPr>
          <w:vertAlign w:val="subscript"/>
          <w:lang w:val="en-CA"/>
        </w:rPr>
        <w:t>1</w:t>
      </w:r>
      <w:r>
        <w:rPr>
          <w:lang w:val="en-CA"/>
        </w:rPr>
        <w:t xml:space="preserve"> becomes known as the starting offset of codeword</w:t>
      </w:r>
      <w:r>
        <w:rPr>
          <w:vertAlign w:val="subscript"/>
          <w:lang w:val="en-CA"/>
        </w:rPr>
        <w:t>2</w:t>
      </w:r>
      <w:r>
        <w:rPr>
          <w:lang w:val="en-CA"/>
        </w:rPr>
        <w:t xml:space="preserve"> depends on K</w:t>
      </w:r>
      <w:r>
        <w:rPr>
          <w:vertAlign w:val="subscript"/>
          <w:lang w:val="en-CA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roposed solut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K parameter initializa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This contribution proposes to initialize the K parameter based on the number of significant coefficients in each sub-set. If the number of significant coefficients is greater than a threshold value T then K=1, otherwise K=0. In HM-6.0, the number of significant coefficients is calculated during encoding of the significant_coeff_flag values [2] and therefore is already available at the point where K is initialized</w:t>
      </w:r>
      <w:r>
        <w:rPr>
          <w:lang w:val="en-CA"/>
        </w:rPr>
        <w:t>. Therefore only one check per sub-set is required to test the condition. For HM-6.0 it is proposed to use T=14. Therefore for sub-sets with the number of significant coefficients &gt; 14 it is proposed to initialize K=1, and K=0 otherwise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Restricted K Parameter Adaptivity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contribution proposes to avoid updating the K parameter in sub-sets where the adaptivity of the parameter K doesn’t influence coding efficiency. For the subsets where K is not updated, simpler logic is required to decode the </w:t>
      </w:r>
      <w:r>
        <w:rPr>
          <w:lang w:val="en-CA"/>
        </w:rPr>
        <w:t xml:space="preserve">coeff_abs_level_remaining values, enabling higher throughput implementations to be realised in hardware. This scheme is shown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1925723 \h </w:instrText>
      </w:r>
      <w:r>
        <w:rPr>
          <w:lang w:val="en-CA"/>
        </w:rPr>
        <w:fldChar w:fldCharType="separate"/>
      </w:r>
      <w:r>
        <w:rPr>
          <w:lang w:val="en-CA"/>
        </w:rPr>
        <w:t>Figure 2</w:t>
      </w:r>
      <w:r>
        <w:rPr>
          <w:lang w:val="en-CA"/>
        </w:rPr>
        <w:fldChar w:fldCharType="end"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object w:dxaOrig="5016" w:dyaOrig="6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25pt;height:289.1pt" filled="f" o:ole="">
            <v:imagedata r:id="rId7" o:title=""/>
          </v:shape>
          <o:OLEObject Type="Embed" ProgID="" ShapeID="ole_rId6" DrawAspect="Content" ObjectID="_1627140116" r:id="rId6"/>
        </w:object>
      </w:r>
    </w:p>
    <w:p>
      <w:pPr>
        <w:pStyle w:val="Caption"/>
        <w:rPr>
          <w:rStyle w:val="Emphasis"/>
          <w:i w:val="false"/>
          <w:i w:val="false"/>
          <w:iCs w:val="false"/>
        </w:rPr>
      </w:pPr>
      <w:bookmarkStart w:id="1" w:name="_Ref32192572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Coding of coeff_abs_level_remaining without K updating.</w:t>
      </w:r>
    </w:p>
    <w:p>
      <w:pPr>
        <w:pStyle w:val="Normal"/>
        <w:jc w:val="both"/>
        <w:rPr/>
      </w:pPr>
      <w:r>
        <w:rPr>
          <w:lang w:val="en-CA"/>
        </w:rPr>
        <w:t>In this case the codewords can be fetched from the input stream and decoded independently of each other.</w:t>
      </w:r>
    </w:p>
    <w:p>
      <w:pPr>
        <w:pStyle w:val="Normal"/>
        <w:rPr>
          <w:lang w:val="en-CA"/>
        </w:rPr>
      </w:pPr>
      <w:r>
        <w:rPr>
          <w:lang w:val="en-CA"/>
        </w:rPr>
        <w:t>It is proposed to disable K parameter adaptivity if the sub-set index value T is equal to or greater than a certain threshold value. For HM-6.0 it is proposed to use T=6.  A sample 16x16 TU is presented on Figure 3 illustrating the proposed solution.</w:t>
      </w:r>
    </w:p>
    <w:p>
      <w:pPr>
        <w:pStyle w:val="Normal"/>
        <w:jc w:val="center"/>
        <w:rPr/>
      </w:pPr>
      <w:r>
        <w:rPr/>
        <w:object w:dxaOrig="10713" w:dyaOrig="65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9pt;height:200.55pt" filled="f" o:ole="">
            <v:imagedata r:id="rId9" o:title=""/>
          </v:shape>
          <o:OLEObject Type="Embed" ProgID="" ShapeID="ole_rId8" DrawAspect="Content" ObjectID="_1243026784" r:id="rId8"/>
        </w:object>
      </w:r>
    </w:p>
    <w:p>
      <w:pPr>
        <w:pStyle w:val="Normal"/>
        <w:rPr/>
      </w:pPr>
      <w:r>
        <w:rPr/>
        <w:t>Figure 3. TU with fixed K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K parameter initialization</w:t>
      </w:r>
    </w:p>
    <w:p>
      <w:pPr>
        <w:pStyle w:val="Normal"/>
        <w:jc w:val="both"/>
        <w:rPr/>
      </w:pPr>
      <w:r>
        <w:rPr/>
        <w:t xml:space="preserve">Results presented in </w:t>
      </w:r>
      <w:r>
        <w:rPr/>
        <w:fldChar w:fldCharType="begin"/>
      </w:r>
      <w:r>
        <w:rPr/>
        <w:instrText xml:space="preserve"> REF _Ref321926034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2192606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below refer to the accompanying spreadsheet for results with greater precision. Execution took place on a Linux cluster using GCC 3.4.6.</w:t>
      </w:r>
    </w:p>
    <w:p>
      <w:pPr>
        <w:pStyle w:val="Caption"/>
        <w:rPr/>
      </w:pPr>
      <w:bookmarkStart w:id="2" w:name="_Ref32192603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Simulation results for low QP (1,5, 9, 13)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5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bookmarkStart w:id="3" w:name="_Ref32192606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  <w:r>
        <w:rPr/>
        <w:t>. Simulation results for normal QP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Restricted K parameter adaptivity</w:t>
      </w:r>
    </w:p>
    <w:p>
      <w:pPr>
        <w:pStyle w:val="Normal"/>
        <w:rPr/>
      </w:pPr>
      <w:r>
        <w:rPr>
          <w:b/>
        </w:rPr>
        <w:t xml:space="preserve">Table </w:t>
      </w:r>
      <w:r>
        <w:rPr/>
        <w:t>3. Simulation results for normal QP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  <w:ins w:id="1" w:author="Chris Rosewarne" w:date="2012-04-28T02:22:00Z"/>
        </w:rPr>
      </w:pPr>
      <w:ins w:id="0" w:author="Chris Rosewarne" w:date="2012-04-28T02:22:00Z">
        <w:r>
          <w:rPr>
            <w:lang w:val="en-CA"/>
          </w:rPr>
          <w:t>Working draft text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/>
          <w:ins w:id="3" w:author="Chris Rosewarne" w:date="2012-04-28T02:22:00Z"/>
        </w:rPr>
      </w:pPr>
      <w:ins w:id="2" w:author="Chris Rosewarne" w:date="2012-04-28T02:22:00Z">
        <w:r>
          <w:rPr>
            <w:lang w:val="en-CA"/>
          </w:rPr>
          <w:t>K Parameter Initialization</w:t>
        </w:r>
      </w:ins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ins w:id="6" w:author="Chris Rosewarne" w:date="2012-04-28T02:22:00Z"/>
        </w:rPr>
      </w:pPr>
      <w:ins w:id="4" w:author="Chris Rosewarne" w:date="2012-04-28T02:22:00Z">
        <w:bookmarkStart w:id="4" w:name="_Ref307236814"/>
        <w:bookmarkStart w:id="5" w:name="_Ref288497233"/>
        <w:r>
          <w:rPr/>
          <w:t>9.2.2.8 Binarization process for coeff_abs_level_</w:t>
        </w:r>
      </w:ins>
      <w:ins w:id="5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bookmarkEnd w:id="4"/>
      <w:bookmarkEnd w:id="5"/>
    </w:p>
    <w:p>
      <w:pPr>
        <w:pStyle w:val="Normal"/>
        <w:rPr>
          <w:ins w:id="10" w:author="Chris Rosewarne" w:date="2012-04-28T02:22:00Z"/>
        </w:rPr>
      </w:pPr>
      <w:ins w:id="7" w:author="Chris Rosewarne" w:date="2012-04-28T02:22:00Z">
        <w:r>
          <w:rPr/>
          <w:t>Input to this process is a request for a binarization for the syntax element coeff_abs_level_</w:t>
        </w:r>
      </w:ins>
      <w:ins w:id="8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9" w:author="Chris Rosewarne" w:date="2012-04-28T02:22:00Z">
        <w:r>
          <w:rPr/>
          <w:t>[ n ].</w:t>
        </w:r>
      </w:ins>
    </w:p>
    <w:p>
      <w:pPr>
        <w:pStyle w:val="Normal"/>
        <w:rPr>
          <w:ins w:id="12" w:author="Chris Rosewarne" w:date="2012-04-28T02:22:00Z"/>
        </w:rPr>
      </w:pPr>
      <w:ins w:id="11" w:author="Chris Rosewarne" w:date="2012-04-28T02:22:00Z">
        <w:r>
          <w:rPr/>
          <w:t>Output of this process is the binarization of the syntax element.</w:t>
        </w:r>
      </w:ins>
    </w:p>
    <w:p>
      <w:pPr>
        <w:pStyle w:val="Normal"/>
        <w:rPr>
          <w:ins w:id="14" w:author="Chris Rosewarne" w:date="2012-04-28T02:22:00Z"/>
        </w:rPr>
      </w:pPr>
      <w:ins w:id="13" w:author="Chris Rosewarne" w:date="2012-04-28T02:22:00Z">
        <w:r>
          <w:rPr/>
          <w:t>The variables cLastSE and cLastRiceParam are derived as follows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2" w:author="Chris Rosewarne" w:date="2012-04-28T02:22:00Z"/>
        </w:rPr>
      </w:pPr>
      <w:ins w:id="15" w:author="Chris Rosewarne" w:date="2012-04-28T02:22:00Z">
        <w:r>
          <w:rPr/>
          <w:t>If n is equal to 0 or all previous syntex elements coeff_abs_level_</w:t>
        </w:r>
      </w:ins>
      <w:ins w:id="16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7" w:author="Chris Rosewarne" w:date="2012-04-28T02:22:00Z">
        <w:r>
          <w:rPr/>
          <w:t xml:space="preserve">[ pos ] with pos less than n are derived to be equal to 0 instead of being explicitly parsed, cLastSE </w:t>
        </w:r>
      </w:ins>
      <w:ins w:id="18" w:author="Chris Rosewarne" w:date="2012-04-28T02:22:00Z">
        <w:r>
          <w:rPr>
            <w:highlight w:val="yellow"/>
          </w:rPr>
          <w:t>is set equal to 0</w:t>
        </w:r>
      </w:ins>
      <w:ins w:id="19" w:author="Chris Rosewarne" w:date="2012-04-28T02:22:00Z">
        <w:r>
          <w:rPr/>
          <w:t xml:space="preserve"> and cLastRiceParam </w:t>
        </w:r>
      </w:ins>
      <w:ins w:id="20" w:author="Chris Rosewarne" w:date="2012-04-28T02:22:00Z">
        <w:r>
          <w:rPr>
            <w:highlight w:val="yellow"/>
          </w:rPr>
          <w:t>is derived as follows:</w:t>
        </w:r>
      </w:ins>
      <w:ins w:id="21" w:author="Chris Rosewarne" w:date="2012-04-28T02:22:00Z">
        <w:r>
          <w:rPr>
            <w:strike/>
            <w:highlight w:val="yellow"/>
          </w:rPr>
          <w:t>are set equal to 0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8" w:author="Chris Rosewarne" w:date="2012-04-28T02:22:00Z"/>
        </w:rPr>
      </w:pPr>
      <w:ins w:id="23" w:author="Chris Rosewarne" w:date="2012-04-28T02:22:00Z">
        <w:r>
          <w:rPr>
            <w:highlight w:val="yellow"/>
          </w:rPr>
          <w:t xml:space="preserve">If the number of </w:t>
        </w:r>
      </w:ins>
      <w:ins w:id="24" w:author="Chris Rosewarne" w:date="2012-04-28T02:22:00Z">
        <w:r>
          <w:rPr>
            <w:bCs/>
            <w:highlight w:val="yellow"/>
          </w:rPr>
          <w:t xml:space="preserve">transform coefficient levels of the coefficient group at </w:t>
        </w:r>
      </w:ins>
      <w:ins w:id="25" w:author="Chris Rosewarne" w:date="2012-04-28T02:22:00Z">
        <w:r>
          <w:rPr>
            <w:highlight w:val="yellow"/>
          </w:rPr>
          <w:t>location</w:t>
        </w:r>
      </w:ins>
      <w:ins w:id="26" w:author="Chris Rosewarne" w:date="2012-04-28T02:22:00Z">
        <w:r>
          <w:rPr>
            <w:bCs/>
            <w:highlight w:val="yellow"/>
          </w:rPr>
          <w:t xml:space="preserve"> ( xCG, yCG ) having a non zero value</w:t>
        </w:r>
      </w:ins>
      <w:ins w:id="27" w:author="Chris Rosewarne" w:date="2012-04-28T02:22:00Z">
        <w:r>
          <w:rPr>
            <w:highlight w:val="yellow"/>
          </w:rPr>
          <w:t xml:space="preserve"> in the current subset is greater than 14, cLastRiceParam is set equal to 1.</w:t>
        </w:r>
      </w:ins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0" w:author="Chris Rosewarne" w:date="2012-04-28T02:22:00Z"/>
        </w:rPr>
      </w:pPr>
      <w:ins w:id="29" w:author="Chris Rosewarne" w:date="2012-04-28T02:22:00Z">
        <w:r>
          <w:rPr>
            <w:highlight w:val="yellow"/>
          </w:rPr>
          <w:t>Otherwise (the number of significant coefficients in the current subset is less than or equal to 14), cLastRiceParam is set equal to 0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6" w:author="Chris Rosewarne" w:date="2012-04-28T02:22:00Z"/>
        </w:rPr>
      </w:pPr>
      <w:ins w:id="31" w:author="Chris Rosewarne" w:date="2012-04-28T02:22:00Z">
        <w:r>
          <w:rPr/>
          <w:t>Otherwise ( n is not equal to 0 ), cLastSE is set equal to coeff_abs_level_</w:t>
        </w:r>
      </w:ins>
      <w:ins w:id="32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33" w:author="Chris Rosewarne" w:date="2012-04-28T02:22:00Z">
        <w:r>
          <w:rPr/>
          <w:t>[ n  − 1 ] and cLastRiceParam is set equal to the value of cRiceParam that has been derived during the invocation of this subclause for the syntax element coeff_abs_level_</w:t>
        </w:r>
      </w:ins>
      <w:ins w:id="34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35" w:author="Chris Rosewarne" w:date="2012-04-28T02:22:00Z">
        <w:r>
          <w:rPr/>
          <w:t>[ n − 1 ] of the same transform block.</w:t>
        </w:r>
      </w:ins>
    </w:p>
    <w:p>
      <w:pPr>
        <w:pStyle w:val="Normal"/>
        <w:rPr>
          <w:lang w:eastAsia="zh-CN"/>
          <w:ins w:id="38" w:author="Chris Rosewarne" w:date="2012-04-28T02:22:00Z"/>
        </w:rPr>
      </w:pPr>
      <w:ins w:id="37" w:author="Chris Rosewarne" w:date="2012-04-28T02:22:00Z">
        <w:r>
          <w:rPr>
            <w:lang w:eastAsia="zh-CN"/>
          </w:rPr>
          <w:t>The variable cRiceParam is derived from cLastSE and cLastRiceParam equivalent to the following pseudo-code</w:t>
        </w:r>
      </w:ins>
    </w:p>
    <w:p>
      <w:pPr>
        <w:pStyle w:val="Normal"/>
        <w:rPr>
          <w:ins w:id="40" w:author="Chris Rosewarne" w:date="2012-04-28T02:22:00Z"/>
        </w:rPr>
      </w:pPr>
      <w:ins w:id="39" w:author="Chris Rosewarne" w:date="2012-04-28T02:22:00Z">
        <w:r>
          <w:rPr>
            <w:szCs w:val="22"/>
            <w:lang w:eastAsia="zh-CN"/>
          </w:rPr>
          <w:t xml:space="preserve">cRiceParam = cLastRiceParam </w:t>
        </w:r>
      </w:ins>
    </w:p>
    <w:p>
      <w:pPr>
        <w:pStyle w:val="Normal"/>
        <w:rPr>
          <w:ins w:id="44" w:author="Chris Rosewarne" w:date="2012-04-28T02:22:00Z"/>
        </w:rPr>
      </w:pPr>
      <w:ins w:id="41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42" w:author="Chris Rosewarne" w:date="2012-04-28T02:22:00Z">
        <w:r>
          <w:rPr>
            <w:lang w:eastAsia="zh-CN"/>
          </w:rPr>
          <w:t>cLastSE</w:t>
        </w:r>
      </w:ins>
      <w:ins w:id="43" w:author="Chris Rosewarne" w:date="2012-04-28T02:22:00Z">
        <w:r>
          <w:rPr>
            <w:szCs w:val="22"/>
            <w:lang w:eastAsia="zh-CN"/>
          </w:rPr>
          <w:t xml:space="preserve"> &gt;= 3   &amp;&amp;  cLastRiceParam = = 0)</w:t>
        </w:r>
      </w:ins>
    </w:p>
    <w:p>
      <w:pPr>
        <w:pStyle w:val="Normal"/>
        <w:rPr>
          <w:ins w:id="48" w:author="Chris Rosewarne" w:date="2012-04-28T02:22:00Z"/>
        </w:rPr>
      </w:pPr>
      <w:ins w:id="45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46" w:author="Chris Rosewarne" w:date="2012-04-28T02:22:00Z">
        <w:r>
          <w:rPr>
            <w:lang w:eastAsia="zh-CN"/>
          </w:rPr>
          <w:t>cLastSE</w:t>
        </w:r>
      </w:ins>
      <w:ins w:id="47" w:author="Chris Rosewarne" w:date="2012-04-28T02:22:00Z">
        <w:r>
          <w:rPr>
            <w:szCs w:val="22"/>
            <w:lang w:eastAsia="zh-CN"/>
          </w:rPr>
          <w:t xml:space="preserve"> &gt;= 6   &amp;&amp;  cLastRiceParam &lt;= 1)</w:t>
        </w:r>
      </w:ins>
    </w:p>
    <w:p>
      <w:pPr>
        <w:pStyle w:val="Normal"/>
        <w:rPr>
          <w:szCs w:val="22"/>
          <w:lang w:eastAsia="ko-KR"/>
          <w:ins w:id="52" w:author="Chris Rosewarne" w:date="2012-04-28T02:22:00Z"/>
        </w:rPr>
      </w:pPr>
      <w:ins w:id="49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50" w:author="Chris Rosewarne" w:date="2012-04-28T02:22:00Z">
        <w:r>
          <w:rPr>
            <w:lang w:eastAsia="zh-CN"/>
          </w:rPr>
          <w:t>cLastSE</w:t>
        </w:r>
      </w:ins>
      <w:ins w:id="51" w:author="Chris Rosewarne" w:date="2012-04-28T02:22:00Z">
        <w:r>
          <w:rPr>
            <w:szCs w:val="22"/>
            <w:lang w:eastAsia="zh-CN"/>
          </w:rPr>
          <w:t xml:space="preserve"> &gt;= 12  &amp;&amp;  cLastRiceParam &lt;= 2)</w:t>
        </w:r>
      </w:ins>
    </w:p>
    <w:p>
      <w:pPr>
        <w:pStyle w:val="Normal"/>
        <w:rPr>
          <w:lang w:eastAsia="ko-KR"/>
          <w:ins w:id="56" w:author="Chris Rosewarne" w:date="2012-04-28T02:22:00Z"/>
        </w:rPr>
      </w:pPr>
      <w:ins w:id="53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54" w:author="Chris Rosewarne" w:date="2012-04-28T02:22:00Z">
        <w:r>
          <w:rPr>
            <w:lang w:eastAsia="zh-CN"/>
          </w:rPr>
          <w:t>cLastSE</w:t>
        </w:r>
      </w:ins>
      <w:ins w:id="55" w:author="Chris Rosewarne" w:date="2012-04-28T02:22:00Z">
        <w:r>
          <w:rPr>
            <w:szCs w:val="22"/>
            <w:lang w:eastAsia="zh-CN"/>
          </w:rPr>
          <w:t xml:space="preserve"> &gt;= 23  &amp;&amp;  cLastRiceParam &lt;= 3)</w:t>
        </w:r>
      </w:ins>
    </w:p>
    <w:p>
      <w:pPr>
        <w:pStyle w:val="Normal"/>
        <w:rPr>
          <w:ins w:id="60" w:author="Chris Rosewarne" w:date="2012-04-28T02:22:00Z"/>
        </w:rPr>
      </w:pPr>
      <w:ins w:id="57" w:author="Chris Rosewarne" w:date="2012-04-28T02:22:00Z">
        <w:r>
          <w:rPr/>
          <w:t xml:space="preserve">The variable cTRMax is derived from cRiceParam as given in </w:t>
        </w:r>
      </w:ins>
      <w:ins w:id="58" w:author="Chris Rosewarne" w:date="2012-04-28T02:22:00Z">
        <w:r>
          <w:rPr/>
          <w:fldChar w:fldCharType="begin"/>
        </w:r>
        <w:r>
          <w:rPr/>
          <w:instrText xml:space="preserve"> REF _Ref290293656 \h </w:instrText>
        </w:r>
        <w:r>
          <w:rPr/>
          <w:fldChar w:fldCharType="separate"/>
        </w:r>
        <w:r>
          <w:rPr/>
          <w:t>Table 9-3</w:t>
        </w:r>
        <w:r>
          <w:rPr/>
          <w:fldChar w:fldCharType="end"/>
        </w:r>
      </w:ins>
      <w:ins w:id="59" w:author="Chris Rosewarne" w:date="2012-04-28T02:22:00Z">
        <w:r>
          <w:rPr/>
          <w:t>.</w:t>
        </w:r>
      </w:ins>
    </w:p>
    <w:p>
      <w:pPr>
        <w:pStyle w:val="Caption"/>
        <w:rPr/>
      </w:pPr>
      <w:ins w:id="61" w:author="Chris Rosewarne" w:date="2012-04-28T02:22:00Z">
        <w:bookmarkStart w:id="6" w:name="_Ref290293656"/>
        <w:r>
          <w:rPr>
            <w:lang w:val="en-GB"/>
          </w:rPr>
          <w:t xml:space="preserve">Table </w:t>
        </w:r>
      </w:ins>
      <w:ins w:id="62" w:author="Chris Rosewarne" w:date="2012-04-28T02:22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63" w:author="Chris Rosewarne" w:date="2012-04-28T02:22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64" w:author="Chris Rosewarne" w:date="2012-04-28T02:22:00Z">
        <w:r>
          <w:rPr>
            <w:lang w:val="en-GB" w:eastAsia="en-US"/>
          </w:rPr>
          <w:t>9</w:t>
        </w:r>
      </w:ins>
      <w:ins w:id="65" w:author="Chris Rosewarne" w:date="2012-04-28T02:22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66" w:author="Chris Rosewarne" w:date="2012-04-28T02:22:00Z">
        <w:r>
          <w:rPr>
            <w:lang w:val="en-GB"/>
          </w:rPr>
          <w:noBreakHyphen/>
        </w:r>
      </w:ins>
      <w:ins w:id="67" w:author="Chris Rosewarne" w:date="2012-04-28T02:22:00Z"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SEQ Table \* ARABIC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3</w:t>
        </w:r>
        <w:r>
          <w:rPr>
            <w:lang w:val="en-GB"/>
          </w:rPr>
          <w:fldChar w:fldCharType="end"/>
        </w:r>
      </w:ins>
      <w:bookmarkEnd w:id="6"/>
      <w:r>
        <w:rPr/>
        <w:t xml:space="preserve"> – Specifcation of cTRMax depending on cRiceParam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895"/>
      </w:tblGrid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68" w:author="Chris Rosewarne" w:date="2012-04-28T02:22:00Z">
              <w:r>
                <w:rPr>
                  <w:b/>
                  <w:sz w:val="18"/>
                </w:rPr>
                <w:t>cRiceParam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69" w:author="Chris Rosewarne" w:date="2012-04-28T02:22:00Z">
              <w:r>
                <w:rPr>
                  <w:b/>
                  <w:sz w:val="18"/>
                </w:rPr>
                <w:t>cTRMax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0" w:author="Chris Rosewarne" w:date="2012-04-28T02:22:00Z">
              <w:r>
                <w:rPr>
                  <w:sz w:val="18"/>
                </w:rPr>
                <w:t>0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1" w:author="Chris Rosewarne" w:date="2012-04-28T02:22:00Z">
              <w:r>
                <w:rPr>
                  <w:sz w:val="18"/>
                </w:rPr>
                <w:t>7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2" w:author="Chris Rosewarne" w:date="2012-04-28T02:22:00Z">
              <w:r>
                <w:rPr>
                  <w:sz w:val="18"/>
                </w:rPr>
                <w:t>1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3" w:author="Chris Rosewarne" w:date="2012-04-28T02:22:00Z">
              <w:r>
                <w:rPr>
                  <w:sz w:val="18"/>
                  <w:lang w:eastAsia="ko-KR"/>
                </w:rPr>
                <w:t>14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4" w:author="Chris Rosewarne" w:date="2012-04-28T02:22:00Z">
              <w:r>
                <w:rPr>
                  <w:sz w:val="18"/>
                </w:rPr>
                <w:t>2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5" w:author="Chris Rosewarne" w:date="2012-04-28T02:22:00Z">
              <w:r>
                <w:rPr>
                  <w:sz w:val="18"/>
                  <w:lang w:eastAsia="ko-KR"/>
                </w:rPr>
                <w:t>26</w:t>
              </w:r>
            </w:ins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6" w:author="Chris Rosewarne" w:date="2012-04-28T02:22:00Z">
              <w:r>
                <w:rPr>
                  <w:sz w:val="18"/>
                </w:rPr>
                <w:t>3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7" w:author="Chris Rosewarne" w:date="2012-04-28T02:22:00Z">
              <w:r>
                <w:rPr>
                  <w:sz w:val="18"/>
                  <w:lang w:eastAsia="ko-KR"/>
                </w:rPr>
                <w:t>46</w:t>
              </w:r>
            </w:ins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8" w:author="Chris Rosewarne" w:date="2012-04-28T02:22:00Z">
              <w:r>
                <w:rPr>
                  <w:sz w:val="18"/>
                  <w:lang w:eastAsia="ko-KR"/>
                </w:rPr>
                <w:t>4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79" w:author="Chris Rosewarne" w:date="2012-04-28T02:22:00Z">
              <w:r>
                <w:rPr>
                  <w:sz w:val="18"/>
                  <w:lang w:eastAsia="ko-KR"/>
                </w:rPr>
                <w:t>78</w:t>
              </w:r>
            </w:ins>
          </w:p>
        </w:tc>
      </w:tr>
    </w:tbl>
    <w:p>
      <w:pPr>
        <w:pStyle w:val="Normal"/>
        <w:rPr>
          <w:lang w:eastAsia="ko-KR"/>
          <w:ins w:id="87" w:author="Chris Rosewarne" w:date="2012-04-28T02:22:00Z"/>
        </w:rPr>
      </w:pPr>
      <w:ins w:id="80" w:author="Chris Rosewarne" w:date="2012-04-28T02:22:00Z">
        <w:r>
          <w:rPr/>
          <w:t>The binarization of coeff_abs_level_</w:t>
        </w:r>
      </w:ins>
      <w:ins w:id="81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82" w:author="Chris Rosewarne" w:date="2012-04-28T02:22:00Z">
        <w:r>
          <w:rPr/>
          <w:t xml:space="preserve"> consists of a prefix part and (when present) a suffix part. The prefix part of the binarization is derived by invoking the TR binarization process as specified in subclause </w:t>
        </w:r>
      </w:ins>
      <w:ins w:id="83" w:author="Chris Rosewarne" w:date="2012-04-28T02:22:00Z">
        <w:r>
          <w:rPr/>
          <w:fldChar w:fldCharType="begin"/>
        </w:r>
        <w:r>
          <w:rPr/>
          <w:instrText xml:space="preserve"> REF _Ref288484869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84" w:author="Chris Rosewarne" w:date="2012-04-28T02:22:00Z">
        <w:r>
          <w:rPr/>
          <w:t xml:space="preserve"> for the syntax element coeff_abs_level_</w:t>
        </w:r>
      </w:ins>
      <w:ins w:id="85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86" w:author="Chris Rosewarne" w:date="2012-04-28T02:22:00Z">
        <w:r>
          <w:rPr/>
          <w:t>[ n ] with the variables cRiceParam and cTRMax as the inputs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  <w:ins w:id="91" w:author="Chris Rosewarne" w:date="2012-04-28T02:22:00Z"/>
        </w:rPr>
      </w:pPr>
      <w:ins w:id="88" w:author="Chris Rosewarne" w:date="2012-04-28T02:22:00Z">
        <w:r>
          <w:rPr/>
          <w:t>When the prefix bit string is not equal to the bin string that consists of ( cTRMax &gt;&gt; cRiceParam ) + cRiceParam ones, the bin string consists of a prefix bin string and a suffix bin string. The suffix bin string is derived using the EG0 binarization as specified in subclause </w:t>
        </w:r>
      </w:ins>
      <w:ins w:id="89" w:author="Chris Rosewarne" w:date="2012-04-28T02:22:00Z">
        <w:r>
          <w:rPr/>
          <w:fldChar w:fldCharType="begin"/>
        </w:r>
        <w:r>
          <w:rPr/>
          <w:instrText xml:space="preserve"> REF _Ref290293381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90" w:author="Chris Rosewarne" w:date="2012-04-28T02:22:00Z">
        <w:r>
          <w:rPr/>
          <w:t>.</w:t>
        </w:r>
      </w:ins>
    </w:p>
    <w:p>
      <w:pPr>
        <w:pStyle w:val="Normal"/>
        <w:rPr>
          <w:lang w:eastAsia="ko-KR"/>
          <w:ins w:id="93" w:author="Chris Rosewarne" w:date="2012-04-28T02:22:00Z"/>
        </w:rPr>
      </w:pPr>
      <w:ins w:id="92" w:author="Chris Rosewarne" w:date="2012-04-28T02:22:00Z">
        <w:r>
          <w:rPr>
            <w:lang w:eastAsia="ko-KR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val="en-CA"/>
          <w:ins w:id="95" w:author="Chris Rosewarne" w:date="2012-04-28T02:22:00Z"/>
        </w:rPr>
      </w:pPr>
      <w:ins w:id="94" w:author="Chris Rosewarne" w:date="2012-04-28T02:22:00Z">
        <w:r>
          <w:rPr>
            <w:lang w:val="en-CA"/>
          </w:rPr>
          <w:t>Restricted K Parameter Adaptivity</w:t>
        </w:r>
      </w:ins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>
          <w:ins w:id="98" w:author="Chris Rosewarne" w:date="2012-04-28T02:22:00Z"/>
        </w:rPr>
      </w:pPr>
      <w:ins w:id="96" w:author="Chris Rosewarne" w:date="2012-04-28T02:22:00Z">
        <w:r>
          <w:rPr/>
          <w:t>9.2.2.8 Binarization process for coeff_abs_level_</w:t>
        </w:r>
      </w:ins>
      <w:ins w:id="97" w:author="Chris Rosewarne" w:date="2012-04-28T02:22:00Z">
        <w:r>
          <w:rPr>
            <w:rFonts w:eastAsia="MS Mincho;ＭＳ 明朝"/>
            <w:lang w:eastAsia="ja-JP"/>
          </w:rPr>
          <w:t>remaining</w:t>
        </w:r>
      </w:ins>
    </w:p>
    <w:p>
      <w:pPr>
        <w:pStyle w:val="Normal"/>
        <w:rPr>
          <w:ins w:id="104" w:author="Chris Rosewarne" w:date="2012-04-28T02:22:00Z"/>
        </w:rPr>
      </w:pPr>
      <w:ins w:id="99" w:author="Chris Rosewarne" w:date="2012-04-28T02:22:00Z">
        <w:r>
          <w:rPr/>
          <w:t>Input to this process is a request for a binarization for the syntax element coeff_abs_level_</w:t>
        </w:r>
      </w:ins>
      <w:ins w:id="100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01" w:author="Chris Rosewarne" w:date="2012-04-28T02:22:00Z">
        <w:r>
          <w:rPr/>
          <w:t xml:space="preserve">[ n ] </w:t>
        </w:r>
      </w:ins>
      <w:ins w:id="102" w:author="Chris Rosewarne" w:date="2012-04-28T02:22:00Z">
        <w:r>
          <w:rPr>
            <w:highlight w:val="yellow"/>
          </w:rPr>
          <w:t>and the subset index i</w:t>
        </w:r>
      </w:ins>
      <w:ins w:id="103" w:author="Chris Rosewarne" w:date="2012-04-28T02:22:00Z">
        <w:r>
          <w:rPr/>
          <w:t>.</w:t>
        </w:r>
      </w:ins>
    </w:p>
    <w:p>
      <w:pPr>
        <w:pStyle w:val="Normal"/>
        <w:rPr>
          <w:ins w:id="106" w:author="Chris Rosewarne" w:date="2012-04-28T02:22:00Z"/>
        </w:rPr>
      </w:pPr>
      <w:ins w:id="105" w:author="Chris Rosewarne" w:date="2012-04-28T02:22:00Z">
        <w:r>
          <w:rPr/>
          <w:t>Output of this process is the binarization of the syntax element.</w:t>
        </w:r>
      </w:ins>
    </w:p>
    <w:p>
      <w:pPr>
        <w:pStyle w:val="Normal"/>
        <w:rPr>
          <w:ins w:id="108" w:author="Chris Rosewarne" w:date="2012-04-28T02:22:00Z"/>
        </w:rPr>
      </w:pPr>
      <w:ins w:id="107" w:author="Chris Rosewarne" w:date="2012-04-28T02:22:00Z">
        <w:r>
          <w:rPr/>
          <w:t>The variables cLastSE and cLastRiceParam are derived as follows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12" w:author="Chris Rosewarne" w:date="2012-04-28T02:22:00Z"/>
        </w:rPr>
      </w:pPr>
      <w:ins w:id="109" w:author="Chris Rosewarne" w:date="2012-04-28T02:22:00Z">
        <w:r>
          <w:rPr/>
          <w:t>If n is equal to 0 or all previous syntex elements coeff_abs_level_</w:t>
        </w:r>
      </w:ins>
      <w:ins w:id="110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11" w:author="Chris Rosewarne" w:date="2012-04-28T02:22:00Z">
        <w:r>
          <w:rPr/>
          <w:t>[ pos ] with pos less than n are derived to be equal to 0 instead of being explicitly parsed, cLastSE and cLastRiceParam are set equal to 0.</w:t>
        </w:r>
      </w:ins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18" w:author="Chris Rosewarne" w:date="2012-04-28T02:22:00Z"/>
        </w:rPr>
      </w:pPr>
      <w:ins w:id="113" w:author="Chris Rosewarne" w:date="2012-04-28T02:22:00Z">
        <w:r>
          <w:rPr/>
          <w:t>Otherwise ( n is not equal to 0 ), cLastSE is set equal to coeff_abs_level_</w:t>
        </w:r>
      </w:ins>
      <w:ins w:id="114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15" w:author="Chris Rosewarne" w:date="2012-04-28T02:22:00Z">
        <w:r>
          <w:rPr/>
          <w:t>[ n  − 1 ] and cLastRiceParam is set equal to the value of cRiceParam that has been derived during the invocation of this subclause for the syntax element coeff_abs_level_</w:t>
        </w:r>
      </w:ins>
      <w:ins w:id="116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17" w:author="Chris Rosewarne" w:date="2012-04-28T02:22:00Z">
        <w:r>
          <w:rPr/>
          <w:t>[ n − 1 ] of the same transform block.</w:t>
        </w:r>
      </w:ins>
    </w:p>
    <w:p>
      <w:pPr>
        <w:pStyle w:val="Normal"/>
        <w:rPr>
          <w:strike/>
          <w:lang w:eastAsia="zh-CN"/>
          <w:ins w:id="125" w:author="Chris Rosewarne" w:date="2012-04-28T02:22:00Z"/>
        </w:rPr>
      </w:pPr>
      <w:ins w:id="119" w:author="Chris Rosewarne" w:date="2012-04-28T02:22:00Z">
        <w:r>
          <w:rPr>
            <w:lang w:eastAsia="zh-CN"/>
          </w:rPr>
          <w:t>The variable cRiceParam is derived from cLastSE</w:t>
        </w:r>
      </w:ins>
      <w:ins w:id="120" w:author="Chris Rosewarne" w:date="2012-04-28T02:22:00Z">
        <w:r>
          <w:rPr>
            <w:highlight w:val="yellow"/>
            <w:lang w:eastAsia="zh-CN"/>
          </w:rPr>
          <w:t>,</w:t>
        </w:r>
      </w:ins>
      <w:ins w:id="121" w:author="Chris Rosewarne" w:date="2012-04-28T02:22:00Z">
        <w:r>
          <w:rPr>
            <w:strike/>
            <w:highlight w:val="yellow"/>
            <w:lang w:eastAsia="zh-CN"/>
          </w:rPr>
          <w:t xml:space="preserve"> and</w:t>
        </w:r>
      </w:ins>
      <w:ins w:id="122" w:author="Chris Rosewarne" w:date="2012-04-28T02:22:00Z">
        <w:r>
          <w:rPr>
            <w:lang w:eastAsia="zh-CN"/>
          </w:rPr>
          <w:t xml:space="preserve"> cLastRiceParam </w:t>
        </w:r>
      </w:ins>
      <w:ins w:id="123" w:author="Chris Rosewarne" w:date="2012-04-28T02:22:00Z">
        <w:r>
          <w:rPr>
            <w:highlight w:val="yellow"/>
            <w:lang w:eastAsia="zh-CN"/>
          </w:rPr>
          <w:t>and the subset index i as follows.</w:t>
        </w:r>
      </w:ins>
      <w:ins w:id="124" w:author="Chris Rosewarne" w:date="2012-04-28T02:22:00Z">
        <w:r>
          <w:rPr>
            <w:strike/>
            <w:highlight w:val="yellow"/>
            <w:lang w:eastAsia="zh-CN"/>
          </w:rPr>
          <w:t>equivalent to the following pseudo-code</w:t>
        </w:r>
      </w:ins>
    </w:p>
    <w:p>
      <w:pPr>
        <w:pStyle w:val="Normal"/>
        <w:numPr>
          <w:ilvl w:val="0"/>
          <w:numId w:val="3"/>
        </w:numPr>
        <w:rPr>
          <w:highlight w:val="yellow"/>
          <w:lang w:eastAsia="zh-CN"/>
          <w:ins w:id="127" w:author="Chris Rosewarne" w:date="2012-04-28T02:22:00Z"/>
        </w:rPr>
      </w:pPr>
      <w:ins w:id="126" w:author="Chris Rosewarne" w:date="2012-04-28T02:22:00Z">
        <w:r>
          <w:rPr>
            <w:highlight w:val="yellow"/>
            <w:lang w:eastAsia="zh-CN"/>
          </w:rPr>
          <w:t>If the subset index i is greater than or equal to 6, cRiceParam is set equal to 0.</w:t>
        </w:r>
      </w:ins>
    </w:p>
    <w:p>
      <w:pPr>
        <w:pStyle w:val="Normal"/>
        <w:numPr>
          <w:ilvl w:val="0"/>
          <w:numId w:val="3"/>
        </w:numPr>
        <w:rPr>
          <w:highlight w:val="yellow"/>
          <w:lang w:eastAsia="zh-CN"/>
          <w:ins w:id="129" w:author="Chris Rosewarne" w:date="2012-04-28T02:22:00Z"/>
        </w:rPr>
      </w:pPr>
      <w:ins w:id="128" w:author="Chris Rosewarne" w:date="2012-04-28T02:22:00Z">
        <w:r>
          <w:rPr>
            <w:highlight w:val="yellow"/>
            <w:lang w:eastAsia="zh-CN"/>
          </w:rPr>
          <w:t>Otherwise (the subset index i is less than 6), cRiceParam is derived according to the following pseudo-code.</w:t>
        </w:r>
      </w:ins>
    </w:p>
    <w:p>
      <w:pPr>
        <w:pStyle w:val="Normal"/>
        <w:rPr>
          <w:szCs w:val="22"/>
          <w:lang w:eastAsia="zh-CN"/>
          <w:ins w:id="131" w:author="Chris Rosewarne" w:date="2012-04-28T02:22:00Z"/>
        </w:rPr>
      </w:pPr>
      <w:ins w:id="130" w:author="Chris Rosewarne" w:date="2012-04-28T02:22:00Z">
        <w:r>
          <w:rPr>
            <w:szCs w:val="22"/>
            <w:lang w:eastAsia="zh-CN"/>
          </w:rPr>
          <w:t xml:space="preserve">cRiceParam = cLastRiceParam </w:t>
        </w:r>
      </w:ins>
    </w:p>
    <w:p>
      <w:pPr>
        <w:pStyle w:val="Normal"/>
        <w:rPr>
          <w:ins w:id="135" w:author="Chris Rosewarne" w:date="2012-04-28T02:22:00Z"/>
        </w:rPr>
      </w:pPr>
      <w:ins w:id="132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133" w:author="Chris Rosewarne" w:date="2012-04-28T02:22:00Z">
        <w:r>
          <w:rPr>
            <w:lang w:eastAsia="zh-CN"/>
          </w:rPr>
          <w:t>cLastSE</w:t>
        </w:r>
      </w:ins>
      <w:ins w:id="134" w:author="Chris Rosewarne" w:date="2012-04-28T02:22:00Z">
        <w:r>
          <w:rPr>
            <w:szCs w:val="22"/>
            <w:lang w:eastAsia="zh-CN"/>
          </w:rPr>
          <w:t xml:space="preserve"> &gt;= 3   &amp;&amp;  cLastRiceParam = = 0)</w:t>
        </w:r>
      </w:ins>
    </w:p>
    <w:p>
      <w:pPr>
        <w:pStyle w:val="Normal"/>
        <w:rPr>
          <w:ins w:id="139" w:author="Chris Rosewarne" w:date="2012-04-28T02:22:00Z"/>
        </w:rPr>
      </w:pPr>
      <w:ins w:id="136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137" w:author="Chris Rosewarne" w:date="2012-04-28T02:22:00Z">
        <w:r>
          <w:rPr>
            <w:lang w:eastAsia="zh-CN"/>
          </w:rPr>
          <w:t>cLastSE</w:t>
        </w:r>
      </w:ins>
      <w:ins w:id="138" w:author="Chris Rosewarne" w:date="2012-04-28T02:22:00Z">
        <w:r>
          <w:rPr>
            <w:szCs w:val="22"/>
            <w:lang w:eastAsia="zh-CN"/>
          </w:rPr>
          <w:t xml:space="preserve"> &gt;= 6   &amp;&amp;  cLastRiceParam &lt;= 1)</w:t>
        </w:r>
      </w:ins>
    </w:p>
    <w:p>
      <w:pPr>
        <w:pStyle w:val="Normal"/>
        <w:rPr>
          <w:szCs w:val="22"/>
          <w:lang w:eastAsia="ko-KR"/>
          <w:ins w:id="143" w:author="Chris Rosewarne" w:date="2012-04-28T02:22:00Z"/>
        </w:rPr>
      </w:pPr>
      <w:ins w:id="140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141" w:author="Chris Rosewarne" w:date="2012-04-28T02:22:00Z">
        <w:r>
          <w:rPr>
            <w:lang w:eastAsia="zh-CN"/>
          </w:rPr>
          <w:t>cLastSE</w:t>
        </w:r>
      </w:ins>
      <w:ins w:id="142" w:author="Chris Rosewarne" w:date="2012-04-28T02:22:00Z">
        <w:r>
          <w:rPr>
            <w:szCs w:val="22"/>
            <w:lang w:eastAsia="zh-CN"/>
          </w:rPr>
          <w:t xml:space="preserve"> &gt;= 12  &amp;&amp;  cLastRiceParam &lt;= 2)</w:t>
        </w:r>
      </w:ins>
    </w:p>
    <w:p>
      <w:pPr>
        <w:pStyle w:val="Normal"/>
        <w:rPr>
          <w:lang w:eastAsia="ko-KR"/>
          <w:ins w:id="147" w:author="Chris Rosewarne" w:date="2012-04-28T02:22:00Z"/>
        </w:rPr>
      </w:pPr>
      <w:ins w:id="144" w:author="Chris Rosewarne" w:date="2012-04-28T02:22:00Z">
        <w:r>
          <w:rPr>
            <w:szCs w:val="22"/>
            <w:lang w:eastAsia="zh-CN"/>
          </w:rPr>
          <w:tab/>
          <w:tab/>
          <w:tab/>
          <w:t>+ (</w:t>
        </w:r>
      </w:ins>
      <w:ins w:id="145" w:author="Chris Rosewarne" w:date="2012-04-28T02:22:00Z">
        <w:r>
          <w:rPr>
            <w:lang w:eastAsia="zh-CN"/>
          </w:rPr>
          <w:t>cLastSE</w:t>
        </w:r>
      </w:ins>
      <w:ins w:id="146" w:author="Chris Rosewarne" w:date="2012-04-28T02:22:00Z">
        <w:r>
          <w:rPr>
            <w:szCs w:val="22"/>
            <w:lang w:eastAsia="zh-CN"/>
          </w:rPr>
          <w:t xml:space="preserve"> &gt;= 23  &amp;&amp;  cLastRiceParam &lt;= 3)</w:t>
        </w:r>
      </w:ins>
    </w:p>
    <w:p>
      <w:pPr>
        <w:pStyle w:val="Normal"/>
        <w:rPr>
          <w:ins w:id="151" w:author="Chris Rosewarne" w:date="2012-04-28T02:22:00Z"/>
        </w:rPr>
      </w:pPr>
      <w:ins w:id="148" w:author="Chris Rosewarne" w:date="2012-04-28T02:22:00Z">
        <w:r>
          <w:rPr/>
          <w:t xml:space="preserve">The variable cTRMax is derived from cRiceParam as given in </w:t>
        </w:r>
      </w:ins>
      <w:ins w:id="149" w:author="Chris Rosewarne" w:date="2012-04-28T02:22:00Z">
        <w:r>
          <w:rPr/>
          <w:fldChar w:fldCharType="begin"/>
        </w:r>
        <w:r>
          <w:rPr/>
          <w:instrText xml:space="preserve"> REF _Ref290293656 \h </w:instrText>
        </w:r>
        <w:r>
          <w:rPr/>
          <w:fldChar w:fldCharType="separate"/>
        </w:r>
        <w:r>
          <w:rPr/>
          <w:t>Table 9-3</w:t>
        </w:r>
        <w:r>
          <w:rPr/>
          <w:fldChar w:fldCharType="end"/>
        </w:r>
      </w:ins>
      <w:ins w:id="150" w:author="Chris Rosewarne" w:date="2012-04-28T02:22:00Z">
        <w:r>
          <w:rPr/>
          <w:t>.</w:t>
        </w:r>
      </w:ins>
    </w:p>
    <w:p>
      <w:pPr>
        <w:pStyle w:val="Caption"/>
        <w:rPr/>
      </w:pPr>
      <w:ins w:id="152" w:author="Chris Rosewarne" w:date="2012-04-28T02:22:00Z">
        <w:r>
          <w:rPr>
            <w:lang w:val="en-GB"/>
          </w:rPr>
          <w:t xml:space="preserve">Table </w:t>
        </w:r>
      </w:ins>
      <w:ins w:id="153" w:author="Chris Rosewarne" w:date="2012-04-28T02:22:00Z">
        <w:r>
          <w:fldChar w:fldCharType="begin"/>
        </w:r>
        <w:r>
          <w:rPr>
            <w:lang w:val="en-GB" w:eastAsia="en-US"/>
          </w:rPr>
          <w:instrText xml:space="preserve"> STYLEREF 1 \s </w:instrText>
        </w:r>
      </w:ins>
      <w:ins w:id="154" w:author="Chris Rosewarne" w:date="2012-04-28T02:22:00Z">
        <w:r>
          <w:rPr>
            <w:lang w:val="en-GB" w:eastAsia="en-US"/>
          </w:rPr>
        </w:r>
      </w:ins>
      <w:r>
        <w:rPr>
          <w:lang w:val="en-GB" w:eastAsia="en-US"/>
        </w:rPr>
        <w:fldChar w:fldCharType="separate"/>
      </w:r>
      <w:ins w:id="155" w:author="Chris Rosewarne" w:date="2012-04-28T02:22:00Z">
        <w:r>
          <w:rPr>
            <w:lang w:val="en-GB" w:eastAsia="en-US"/>
          </w:rPr>
          <w:t>9</w:t>
        </w:r>
      </w:ins>
      <w:ins w:id="156" w:author="Chris Rosewarne" w:date="2012-04-28T02:22:00Z">
        <w:r>
          <w:rPr>
            <w:lang w:val="en-GB" w:eastAsia="en-US"/>
          </w:rPr>
        </w:r>
      </w:ins>
      <w:r>
        <w:rPr>
          <w:lang w:val="en-GB" w:eastAsia="en-US"/>
        </w:rPr>
        <w:fldChar w:fldCharType="end"/>
      </w:r>
      <w:ins w:id="157" w:author="Chris Rosewarne" w:date="2012-04-28T02:22:00Z">
        <w:r>
          <w:rPr>
            <w:lang w:val="en-GB"/>
          </w:rPr>
          <w:noBreakHyphen/>
        </w:r>
      </w:ins>
      <w:ins w:id="158" w:author="Chris Rosewarne" w:date="2012-04-28T02:22:00Z"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SEQ Table \* ARABIC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4</w:t>
        </w:r>
        <w:r>
          <w:rPr>
            <w:lang w:val="en-GB"/>
          </w:rPr>
          <w:fldChar w:fldCharType="end"/>
        </w:r>
      </w:ins>
      <w:r>
        <w:rPr/>
        <w:t xml:space="preserve"> – Specifcation of cTRMax depending on cRiceParam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895"/>
      </w:tblGrid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159" w:author="Chris Rosewarne" w:date="2012-04-28T02:22:00Z">
              <w:r>
                <w:rPr>
                  <w:b/>
                  <w:sz w:val="18"/>
                </w:rPr>
                <w:t>cRiceParam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18"/>
              </w:rPr>
            </w:pPr>
            <w:ins w:id="160" w:author="Chris Rosewarne" w:date="2012-04-28T02:22:00Z">
              <w:r>
                <w:rPr>
                  <w:b/>
                  <w:sz w:val="18"/>
                </w:rPr>
                <w:t>cTRMax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1" w:author="Chris Rosewarne" w:date="2012-04-28T02:22:00Z">
              <w:r>
                <w:rPr>
                  <w:sz w:val="18"/>
                </w:rPr>
                <w:t>0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2" w:author="Chris Rosewarne" w:date="2012-04-28T02:22:00Z">
              <w:r>
                <w:rPr>
                  <w:sz w:val="18"/>
                </w:rPr>
                <w:t>7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3" w:author="Chris Rosewarne" w:date="2012-04-28T02:22:00Z">
              <w:r>
                <w:rPr>
                  <w:sz w:val="18"/>
                </w:rPr>
                <w:t>1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4" w:author="Chris Rosewarne" w:date="2012-04-28T02:22:00Z">
              <w:r>
                <w:rPr>
                  <w:sz w:val="18"/>
                  <w:lang w:eastAsia="ko-KR"/>
                </w:rPr>
                <w:t>14</w:t>
              </w:r>
            </w:ins>
          </w:p>
        </w:tc>
      </w:tr>
      <w:tr>
        <w:trPr>
          <w:trHeight w:val="16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5" w:author="Chris Rosewarne" w:date="2012-04-28T02:22:00Z">
              <w:r>
                <w:rPr>
                  <w:sz w:val="18"/>
                </w:rPr>
                <w:t>2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6" w:author="Chris Rosewarne" w:date="2012-04-28T02:22:00Z">
              <w:r>
                <w:rPr>
                  <w:sz w:val="18"/>
                  <w:lang w:eastAsia="ko-KR"/>
                </w:rPr>
                <w:t>26</w:t>
              </w:r>
            </w:ins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7" w:author="Chris Rosewarne" w:date="2012-04-28T02:22:00Z">
              <w:r>
                <w:rPr>
                  <w:sz w:val="18"/>
                </w:rPr>
                <w:t>3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8" w:author="Chris Rosewarne" w:date="2012-04-28T02:22:00Z">
              <w:r>
                <w:rPr>
                  <w:sz w:val="18"/>
                  <w:lang w:eastAsia="ko-KR"/>
                </w:rPr>
                <w:t>46</w:t>
              </w:r>
            </w:ins>
          </w:p>
        </w:tc>
      </w:tr>
      <w:tr>
        <w:trPr>
          <w:trHeight w:val="4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69" w:author="Chris Rosewarne" w:date="2012-04-28T02:22:00Z">
              <w:r>
                <w:rPr>
                  <w:sz w:val="18"/>
                  <w:lang w:eastAsia="ko-KR"/>
                </w:rPr>
                <w:t>4</w:t>
              </w:r>
            </w:ins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8"/>
              </w:rPr>
            </w:pPr>
            <w:ins w:id="170" w:author="Chris Rosewarne" w:date="2012-04-28T02:22:00Z">
              <w:r>
                <w:rPr>
                  <w:sz w:val="18"/>
                  <w:lang w:eastAsia="ko-KR"/>
                </w:rPr>
                <w:t>78</w:t>
              </w:r>
            </w:ins>
          </w:p>
        </w:tc>
      </w:tr>
    </w:tbl>
    <w:p>
      <w:pPr>
        <w:pStyle w:val="Normal"/>
        <w:rPr>
          <w:lang w:eastAsia="ko-KR"/>
          <w:ins w:id="178" w:author="Chris Rosewarne" w:date="2012-04-28T02:22:00Z"/>
        </w:rPr>
      </w:pPr>
      <w:ins w:id="171" w:author="Chris Rosewarne" w:date="2012-04-28T02:22:00Z">
        <w:r>
          <w:rPr/>
          <w:t>The binarization of coeff_abs_level_</w:t>
        </w:r>
      </w:ins>
      <w:ins w:id="172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73" w:author="Chris Rosewarne" w:date="2012-04-28T02:22:00Z">
        <w:r>
          <w:rPr/>
          <w:t xml:space="preserve"> consists of a prefix part and (when present) a suffix part. The prefix part of the binarization is derived by invoking the TR binarization process as specified in subclause </w:t>
        </w:r>
      </w:ins>
      <w:ins w:id="174" w:author="Chris Rosewarne" w:date="2012-04-28T02:22:00Z">
        <w:r>
          <w:rPr/>
          <w:fldChar w:fldCharType="begin"/>
        </w:r>
        <w:r>
          <w:rPr/>
          <w:instrText xml:space="preserve"> REF _Ref288484869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175" w:author="Chris Rosewarne" w:date="2012-04-28T02:22:00Z">
        <w:r>
          <w:rPr/>
          <w:t xml:space="preserve"> for the syntax element coeff_abs_level_</w:t>
        </w:r>
      </w:ins>
      <w:ins w:id="176" w:author="Chris Rosewarne" w:date="2012-04-28T02:22:00Z">
        <w:r>
          <w:rPr>
            <w:rFonts w:eastAsia="MS Mincho;ＭＳ 明朝"/>
            <w:lang w:eastAsia="ja-JP"/>
          </w:rPr>
          <w:t>remaining</w:t>
        </w:r>
      </w:ins>
      <w:ins w:id="177" w:author="Chris Rosewarne" w:date="2012-04-28T02:22:00Z">
        <w:r>
          <w:rPr/>
          <w:t>[ n ] with the variables cRiceParam and cTRMax as the inputs.</w:t>
        </w:r>
      </w:ins>
    </w:p>
    <w:p>
      <w:pPr>
        <w:pStyle w:val="Normal"/>
        <w:rPr>
          <w:lang w:val="en-CA"/>
          <w:ins w:id="182" w:author="Chris Rosewarne" w:date="2012-04-28T02:22:00Z"/>
        </w:rPr>
      </w:pPr>
      <w:ins w:id="179" w:author="Chris Rosewarne" w:date="2012-04-28T02:22:00Z">
        <w:r>
          <w:rPr/>
          <w:t>When the prefix bit string is not equal to the bin string that consists of ( cTRMax &gt;&gt; cRiceParam ) + cRiceParam ones, the bin string consists of a prefix bin string and a suffix bin string. The suffix bin string is derived using the EG0 binarization as specified in subclause </w:t>
        </w:r>
      </w:ins>
      <w:ins w:id="180" w:author="Chris Rosewarne" w:date="2012-04-28T02:22:00Z">
        <w:r>
          <w:rPr/>
          <w:fldChar w:fldCharType="begin"/>
        </w:r>
        <w:r>
          <w:rPr/>
          <w:instrText xml:space="preserve"> REF _Ref290293381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181" w:author="Chris Rosewarne" w:date="2012-04-28T02:22:00Z">
        <w:r>
          <w:rPr/>
          <w:t>.</w:t>
        </w:r>
      </w:ins>
    </w:p>
    <w:p>
      <w:pPr>
        <w:pStyle w:val="Heading1"/>
        <w:numPr>
          <w:ilvl w:val="0"/>
          <w:numId w:val="0"/>
        </w:numPr>
        <w:ind w:left="360" w:hanging="0"/>
        <w:rPr>
          <w:lang w:val="en-CA"/>
          <w:ins w:id="184" w:author="Chris Rosewarne" w:date="2012-04-28T02:22:00Z"/>
        </w:rPr>
      </w:pPr>
      <w:ins w:id="183" w:author="Chris Rosewarne" w:date="2012-04-28T02:22:00Z">
        <w:r>
          <w:rPr>
            <w:lang w:val="en-CA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K Parameter Initializa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Presented is an approach to reduce the bitrate and increase coding efficiency of the coeff_abs_level_remaining values. Results were presented using HM-6.0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Restricted K Parameter Adaptivity</w:t>
      </w:r>
    </w:p>
    <w:p>
      <w:pPr>
        <w:pStyle w:val="Normal"/>
        <w:rPr/>
      </w:pPr>
      <w:r>
        <w:rPr/>
        <w:t xml:space="preserve">Presented is an approach to increase the throughput of </w:t>
      </w:r>
      <w:r>
        <w:rPr>
          <w:lang w:val="en-CA"/>
        </w:rPr>
        <w:t>coeff_abs_level_remaining processing by avoiding the Rice parameter K adaptation for the sub-sets where it does not influence coding efficiency. Results were presented using HM-6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 xml:space="preserve">[1] T. Nguyen et al., “Reduced-complexity entropy coding of transform coefficient levels using a combination of VLC and PIPE” JCT-VC document JCTVC-D336, Joint Collaborative Team on Video Coding (JCT-VC) of ITU-T SG16 WP3 and ISO/IEC JTC1/SC29/WG11 4th Meeting: Daegu, KR, 20-28 January, 2011 </w:t>
      </w:r>
    </w:p>
    <w:p>
      <w:pPr>
        <w:pStyle w:val="Normal"/>
        <w:rPr/>
      </w:pPr>
      <w:r>
        <w:rPr/>
        <w:t xml:space="preserve">[2] </w:t>
      </w:r>
      <w:r>
        <w:rPr>
          <w:lang w:eastAsia="ja-JP"/>
        </w:rPr>
        <w:t>B. Bross, et al</w:t>
      </w:r>
      <w:r>
        <w:rPr>
          <w:lang w:eastAsia="ja-JP"/>
        </w:rPr>
        <w:t xml:space="preserve">., “High efficiency video coding (HEVC) text specification draft 6”, JCT-VC document </w:t>
      </w:r>
      <w:r>
        <w:rPr/>
        <w:t>JCTVC-</w:t>
      </w:r>
      <w:r>
        <w:rPr>
          <w:lang w:eastAsia="ko-KR"/>
        </w:rPr>
        <w:t>H</w:t>
      </w:r>
      <w:r>
        <w:rPr>
          <w:lang w:eastAsia="ko-KR"/>
        </w:rPr>
        <w:t>1003, Joint Collaborative Team on Video Coding (JCT-VC) of ITU-T SG16 WP3 and ISO/IEC JTC1/SC29/WG11 7th Meeting: Geneva, CH, 21–30 November, 2011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iSR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20:00Z</dcterms:created>
  <dc:creator>Gary J. Sullivan</dc:creator>
  <dc:description/>
  <cp:keywords>JCT-VC MPEG VCEG</cp:keywords>
  <dc:language>en-US</dc:language>
  <cp:lastModifiedBy>Chris Rosewarne</cp:lastModifiedBy>
  <dcterms:modified xsi:type="dcterms:W3CDTF">2012-04-27T16:23:00Z</dcterms:modified>
  <cp:revision>11</cp:revision>
  <dc:subject/>
  <dc:title>Joint Collaborative Team on Video Coding (JCT-VC) Contribution</dc:title>
</cp:coreProperties>
</file>