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048</w:t>
            </w:r>
            <w:ins w:id="0" w:author="Corporate License MGLP LEVEL D" w:date="2012-04-23T09:40:00Z">
              <w:r>
                <w:rPr>
                  <w:u w:val="single"/>
                  <w:lang w:val="en-CA"/>
                </w:rPr>
                <w:t xml:space="preserve"> 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3: Subtest 1 – Cross-check of JCTVC-H0427</w:t>
            </w:r>
            <w:ins w:id="1" w:author="Corporate License MGLP LEVEL D" w:date="2012-04-23T09:41:00Z">
              <w:r>
                <w:rPr>
                  <w:b/>
                  <w:szCs w:val="22"/>
                  <w:lang w:val="en-CA"/>
                </w:rPr>
                <w:t>/I0354</w:t>
              </w:r>
            </w:ins>
            <w:r>
              <w:rPr>
                <w:b/>
                <w:szCs w:val="22"/>
                <w:lang w:val="en-CA"/>
              </w:rPr>
              <w:t xml:space="preserve"> (Method 2</w:t>
            </w:r>
            <w:del w:id="2" w:author="Corporate License MGLP LEVEL D" w:date="2012-04-23T09:41:00Z">
              <w:r>
                <w:rPr>
                  <w:b/>
                  <w:szCs w:val="22"/>
                  <w:lang w:val="en-CA"/>
                </w:rPr>
                <w:delText xml:space="preserve"> – 4 Bins</w:delText>
              </w:r>
            </w:del>
            <w:r>
              <w:rPr>
                <w:b/>
                <w:szCs w:val="22"/>
                <w:lang w:val="en-CA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huohao Yeo</w:t>
              <w:br/>
              <w:t>Yih Han Ta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 Fusionopolis Way</w:t>
              <w:br/>
              <w:t>#21-01 Connexis (South Tower)</w:t>
              <w:br/>
              <w:t>Singapore 1386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65 6408 2000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chyeo@i2r.a-star.edu.sg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stitute for Infocomm Research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contribution presents a summary of a cross-check performed by the Institute for Infocomm Research on Qualcomm’s proposal for modifying neighborhood support for significance map context computation for enabling multi-bin parallelization. The cross-check performance results </w:t>
      </w:r>
      <w:ins w:id="3" w:author="Corporate License MGLP LEVEL D" w:date="2012-04-23T09:41:00Z">
        <w:r>
          <w:rPr>
            <w:lang w:val="en-CA"/>
          </w:rPr>
          <w:t xml:space="preserve">for Method 2 </w:t>
        </w:r>
      </w:ins>
      <w:r>
        <w:rPr>
          <w:lang w:val="en-CA"/>
        </w:rPr>
        <w:t>reportedly match those provided by Qualcomm. The implemented algorithm is also reportedly in line with Qualcomm’s proposal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JCTVC-H0427, various methods were proposed to enable parallel context derivation for multiple bins by modifying the neighborhood support used in computing the significance map context [3]. Three different methods were proposed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Method 1 – Enabling the contexts for any 3 or 4 consecutive bins to be computed in parallel by using a coefficient position dependent neighborhood suppor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 xml:space="preserve">Method 2 – Enabling the contexts for </w:t>
      </w:r>
      <w:r>
        <w:rPr>
          <w:i/>
          <w:szCs w:val="22"/>
          <w:lang w:val="en-CA"/>
        </w:rPr>
        <w:t>groups</w:t>
      </w:r>
      <w:r>
        <w:rPr>
          <w:szCs w:val="22"/>
          <w:lang w:val="en-CA"/>
        </w:rPr>
        <w:t xml:space="preserve"> of 3 or 4 consecutive bins to be computed in parallel by using a coefficient position dependent neighborhood suppor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 xml:space="preserve">Method 3 - Enabling the contexts for </w:t>
      </w:r>
      <w:r>
        <w:rPr>
          <w:i/>
          <w:szCs w:val="22"/>
          <w:lang w:val="en-CA"/>
        </w:rPr>
        <w:t>groups</w:t>
      </w:r>
      <w:r>
        <w:rPr>
          <w:szCs w:val="22"/>
          <w:lang w:val="en-CA"/>
        </w:rPr>
        <w:t xml:space="preserve"> of 3 or 4 consecutive bins to be computed in parallel by using a coefficient position dependent neighborhood support. In addition, a further modification of the support is made in order to reduce the number of coefficient position dependent neighborhood supports that are required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table below summarizes the number of unique neighborhood supports that are needed for each method and parallel bins supported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2599"/>
        <w:gridCol w:w="2599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Method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 bins in parallel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4 bins in parallel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thod 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thod 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thod 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rPr>
          <w:lang w:val="en-CA"/>
        </w:rPr>
      </w:pPr>
      <w:r>
        <w:rPr>
          <w:lang w:val="en-CA"/>
        </w:rPr>
        <w:t>The test conditions as specified in CE3 Subtest 1 [1] are followed. Tests were conducted on configurations as specified in the common test conditions [2].</w:t>
      </w:r>
    </w:p>
    <w:p>
      <w:pPr>
        <w:pStyle w:val="Normal"/>
        <w:rPr/>
      </w:pPr>
      <w:r>
        <w:rPr/>
        <w:t>The results for Method 2 (3 Bins) are shown below:</w:t>
      </w:r>
    </w:p>
    <w:tbl>
      <w:tblPr>
        <w:tblW w:w="766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105"/>
        <w:gridCol w:w="1105"/>
        <w:gridCol w:w="970"/>
        <w:gridCol w:w="970"/>
        <w:gridCol w:w="1105"/>
        <w:gridCol w:w="110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ins w:id="4" w:author="Corporate License MGLP LEVEL D" w:date="2012-04-23T09:4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SG" w:eastAsia="zh-CN"/>
                </w:rPr>
                <w:t>All Intra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ins w:id="5" w:author="Corporate License MGLP LEVEL D" w:date="2012-04-23T09:4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SG" w:eastAsia="zh-CN"/>
                </w:rPr>
                <w:t>All Intra HE10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6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Y</w:t>
              </w:r>
            </w:ins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7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U</w:t>
              </w:r>
            </w:ins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8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V</w:t>
              </w:r>
            </w:ins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9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Y</w:t>
              </w:r>
            </w:ins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0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U</w:t>
              </w:r>
            </w:ins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1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2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Class A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3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4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5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6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7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8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9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Class B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20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21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22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23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24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25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26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Class C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27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28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29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30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31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32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33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Class D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34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35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36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37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38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39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40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Class E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41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42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43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44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45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46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ins w:id="47" w:author="Corporate License MGLP LEVEL D" w:date="2012-04-23T09:4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SG" w:eastAsia="zh-CN"/>
                </w:rPr>
                <w:t>Overall</w:t>
              </w:r>
            </w:ins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48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49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97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50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51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52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53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54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 </w:t>
              </w:r>
            </w:ins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ins w:id="55" w:author="Corporate License MGLP LEVEL D" w:date="2012-04-23T09:41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ins w:id="56" w:author="Corporate License MGLP LEVEL D" w:date="2012-04-23T09:41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ins w:id="57" w:author="Corporate License MGLP LEVEL D" w:date="2012-04-23T09:41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ins w:id="58" w:author="Corporate License MGLP LEVEL D" w:date="2012-04-23T09:41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ins w:id="59" w:author="Corporate License MGLP LEVEL D" w:date="2012-04-23T09:41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ins w:id="60" w:author="Corporate License MGLP LEVEL D" w:date="2012-04-23T09:41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61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Class F</w:t>
              </w:r>
            </w:ins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62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63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64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65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66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2%</w:t>
              </w:r>
            </w:ins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67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68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69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101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70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101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71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72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102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73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101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ins w:id="74" w:author="Corporate License MGLP LEVEL D" w:date="2012-04-23T09:4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SG" w:eastAsia="zh-CN"/>
                </w:rPr>
                <w:t>Random Access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ins w:id="75" w:author="Corporate License MGLP LEVEL D" w:date="2012-04-23T09:4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SG" w:eastAsia="zh-CN"/>
                </w:rPr>
                <w:t>Random Access HE10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1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76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Y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77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U</w:t>
              </w:r>
            </w:ins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78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V</w:t>
              </w:r>
            </w:ins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79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Y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80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U</w:t>
              </w:r>
            </w:ins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81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82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Class A</w:t>
              </w:r>
            </w:ins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83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1%</w:t>
              </w:r>
            </w:ins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84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1%</w:t>
              </w:r>
            </w:ins>
          </w:p>
        </w:tc>
        <w:tc>
          <w:tcPr>
            <w:tcW w:w="97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85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1%</w:t>
              </w:r>
            </w:ins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86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87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2%</w:t>
              </w:r>
            </w:ins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88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3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89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Class B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90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91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-0.1%</w:t>
              </w:r>
            </w:ins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92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1%</w:t>
              </w:r>
            </w:ins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93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94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95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96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Class C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97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98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99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00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01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-0.2%</w:t>
              </w:r>
            </w:ins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02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03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Class D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04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05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1%</w:t>
              </w:r>
            </w:ins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06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07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08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09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-0.2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10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Class E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11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 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12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 </w:t>
              </w:r>
            </w:ins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13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 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14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ins w:id="115" w:author="Corporate License MGLP LEVEL D" w:date="2012-04-23T09:4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SG" w:eastAsia="zh-CN"/>
                </w:rPr>
                <w:t>Overall</w:t>
              </w:r>
            </w:ins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16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17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97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18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19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20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21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22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 </w:t>
              </w:r>
            </w:ins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ins w:id="123" w:author="Corporate License MGLP LEVEL D" w:date="2012-04-23T09:41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ins w:id="124" w:author="Corporate License MGLP LEVEL D" w:date="2012-04-23T09:41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ins w:id="125" w:author="Corporate License MGLP LEVEL D" w:date="2012-04-23T09:41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ins w:id="126" w:author="Corporate License MGLP LEVEL D" w:date="2012-04-23T09:41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ins w:id="127" w:author="Corporate License MGLP LEVEL D" w:date="2012-04-23T09:41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ins w:id="128" w:author="Corporate License MGLP LEVEL D" w:date="2012-04-23T09:41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29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Class F</w:t>
              </w:r>
            </w:ins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30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31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32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33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1%</w:t>
              </w:r>
            </w:ins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34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35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36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37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101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38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101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39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40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102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41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101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ins w:id="142" w:author="Corporate License MGLP LEVEL D" w:date="2012-04-23T09:4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SG" w:eastAsia="zh-CN"/>
                </w:rPr>
                <w:t>Low delay B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ins w:id="143" w:author="Corporate License MGLP LEVEL D" w:date="2012-04-23T09:4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SG" w:eastAsia="zh-CN"/>
                </w:rPr>
                <w:t>Low delay B HE10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1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44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Y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45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U</w:t>
              </w:r>
            </w:ins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46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V</w:t>
              </w:r>
            </w:ins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47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Y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48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U</w:t>
              </w:r>
            </w:ins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49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50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Class A</w:t>
              </w:r>
            </w:ins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51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 </w:t>
              </w:r>
            </w:ins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52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 </w:t>
              </w:r>
            </w:ins>
          </w:p>
        </w:tc>
        <w:tc>
          <w:tcPr>
            <w:tcW w:w="97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53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 </w:t>
              </w:r>
            </w:ins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54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 </w:t>
              </w:r>
            </w:ins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55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 </w:t>
              </w:r>
            </w:ins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56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57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Class B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58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59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-0.3%</w:t>
              </w:r>
            </w:ins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60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1%</w:t>
              </w:r>
            </w:ins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61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62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-0.1%</w:t>
              </w:r>
            </w:ins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63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64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Class C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65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1%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66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1%</w:t>
              </w:r>
            </w:ins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67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1%</w:t>
              </w:r>
            </w:ins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68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69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2%</w:t>
              </w:r>
            </w:ins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70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71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Class D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72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73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-0.5%</w:t>
              </w:r>
            </w:ins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74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6%</w:t>
              </w:r>
            </w:ins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75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76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-0.5%</w:t>
              </w:r>
            </w:ins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77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78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Class E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79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80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-0.9%</w:t>
              </w:r>
            </w:ins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81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6%</w:t>
              </w:r>
            </w:ins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82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83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-0.8%</w:t>
              </w:r>
            </w:ins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84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ins w:id="185" w:author="Corporate License MGLP LEVEL D" w:date="2012-04-23T09:4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val="en-SG" w:eastAsia="zh-CN"/>
                </w:rPr>
                <w:t>Overall</w:t>
              </w:r>
            </w:ins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86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87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-0.4%</w:t>
              </w:r>
            </w:ins>
          </w:p>
        </w:tc>
        <w:tc>
          <w:tcPr>
            <w:tcW w:w="97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88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3%</w:t>
              </w:r>
            </w:ins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89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90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-0.3%</w:t>
              </w:r>
            </w:ins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91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1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92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 </w:t>
              </w:r>
            </w:ins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ins w:id="193" w:author="Corporate License MGLP LEVEL D" w:date="2012-04-23T09:41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ins w:id="194" w:author="Corporate License MGLP LEVEL D" w:date="2012-04-23T09:41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SG" w:eastAsia="zh-CN"/>
                </w:rPr>
                <w:t>-0.3%</w:t>
              </w:r>
            </w:ins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ins w:id="195" w:author="Corporate License MGLP LEVEL D" w:date="2012-04-23T09:41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SG" w:eastAsia="zh-CN"/>
                </w:rPr>
                <w:t>0.3%</w:t>
              </w:r>
            </w:ins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ins w:id="196" w:author="Corporate License MGLP LEVEL D" w:date="2012-04-23T09:41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ins w:id="197" w:author="Corporate License MGLP LEVEL D" w:date="2012-04-23T09:41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SG" w:eastAsia="zh-CN"/>
                </w:rPr>
                <w:t>-0.2%</w:t>
              </w:r>
            </w:ins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ins w:id="198" w:author="Corporate License MGLP LEVEL D" w:date="2012-04-23T09:41:00Z">
              <w:r>
                <w:rPr>
                  <w:rFonts w:cs="Arial" w:ascii="Arial" w:hAnsi="Arial"/>
                  <w:color w:val="808080"/>
                  <w:sz w:val="18"/>
                  <w:szCs w:val="18"/>
                  <w:lang w:val="en-SG" w:eastAsia="zh-CN"/>
                </w:rPr>
                <w:t>0.1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199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Class F</w:t>
              </w:r>
            </w:ins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200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-0.1%</w:t>
              </w:r>
            </w:ins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201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2%</w:t>
              </w:r>
            </w:ins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202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2%</w:t>
              </w:r>
            </w:ins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203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0.0%</w:t>
              </w:r>
            </w:ins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204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-0.4%</w:t>
              </w:r>
            </w:ins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205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1.1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206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207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101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208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10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209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210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101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ins w:id="211" w:author="Corporate License MGLP LEVEL D" w:date="2012-04-23T09:41:00Z">
              <w:r>
                <w:rPr>
                  <w:rFonts w:cs="Arial" w:ascii="Arial" w:hAnsi="Arial"/>
                  <w:color w:val="000000"/>
                  <w:sz w:val="18"/>
                  <w:szCs w:val="18"/>
                  <w:lang w:val="en-SG" w:eastAsia="zh-CN"/>
                </w:rPr>
                <w:t>101%</w:t>
              </w:r>
            </w:ins>
          </w:p>
        </w:tc>
      </w:tr>
    </w:tbl>
    <w:p>
      <w:pPr>
        <w:pStyle w:val="Normal"/>
        <w:rPr>
          <w:lang w:val="en-CA"/>
          <w:ins w:id="213" w:author="Corporate License MGLP LEVEL D" w:date="2012-04-23T09:41:00Z"/>
        </w:rPr>
      </w:pPr>
      <w:ins w:id="212" w:author="Corporate License MGLP LEVEL D" w:date="2012-04-23T09:41:00Z">
        <w:r>
          <w:rPr>
            <w:lang w:val="en-CA"/>
          </w:rPr>
        </w:r>
      </w:ins>
    </w:p>
    <w:p>
      <w:pPr>
        <w:pStyle w:val="Normal"/>
        <w:rPr/>
      </w:pPr>
      <w:r>
        <w:rPr/>
        <w:t>The results for Method 2 (4 Bins) are shown below:</w:t>
      </w:r>
    </w:p>
    <w:tbl>
      <w:tblPr>
        <w:tblW w:w="766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13"/>
        <w:gridCol w:w="1154"/>
        <w:gridCol w:w="1013"/>
        <w:gridCol w:w="970"/>
        <w:gridCol w:w="1105"/>
        <w:gridCol w:w="110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SG" w:eastAsia="zh-CN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SG" w:eastAsia="zh-CN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Y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U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V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Y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U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Class A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2%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2%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3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2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2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Class B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2%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3%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3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2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2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Class C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0%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Class D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Class E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2%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3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2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SG" w:eastAsia="zh-CN"/>
              </w:rPr>
              <w:t>Overall</w:t>
            </w:r>
          </w:p>
        </w:tc>
        <w:tc>
          <w:tcPr>
            <w:tcW w:w="10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1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2%</w:t>
            </w:r>
          </w:p>
        </w:tc>
        <w:tc>
          <w:tcPr>
            <w:tcW w:w="10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2%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 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SG" w:eastAsia="zh-CN"/>
              </w:rPr>
              <w:t>0.2%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SG" w:eastAsia="zh-CN"/>
              </w:rPr>
              <w:t>0.2%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SG" w:eastAsia="zh-CN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Class F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0%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0%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SG" w:eastAsia="zh-CN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SG" w:eastAsia="zh-CN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0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Y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U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V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Y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U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Class A</w:t>
            </w:r>
          </w:p>
        </w:tc>
        <w:tc>
          <w:tcPr>
            <w:tcW w:w="10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2%</w:t>
            </w:r>
          </w:p>
        </w:tc>
        <w:tc>
          <w:tcPr>
            <w:tcW w:w="11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3%</w:t>
            </w:r>
          </w:p>
        </w:tc>
        <w:tc>
          <w:tcPr>
            <w:tcW w:w="10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2%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4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Class B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2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Class C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0%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0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Class D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0%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0%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Class E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 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 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 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SG" w:eastAsia="zh-CN"/>
              </w:rPr>
              <w:t>Overall</w:t>
            </w:r>
          </w:p>
        </w:tc>
        <w:tc>
          <w:tcPr>
            <w:tcW w:w="10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1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0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 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SG"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Class F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0%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2%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1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SG" w:eastAsia="zh-CN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SG" w:eastAsia="zh-CN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SG" w:eastAsia="zh-CN"/>
              </w:rPr>
            </w:r>
          </w:p>
        </w:tc>
        <w:tc>
          <w:tcPr>
            <w:tcW w:w="10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Y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U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V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Y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U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Class A</w:t>
            </w:r>
          </w:p>
        </w:tc>
        <w:tc>
          <w:tcPr>
            <w:tcW w:w="10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 </w:t>
            </w:r>
          </w:p>
        </w:tc>
        <w:tc>
          <w:tcPr>
            <w:tcW w:w="11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 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 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 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Class B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2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Class C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2%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0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2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Class D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0%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3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2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Class E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2%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8%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5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7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SG" w:eastAsia="zh-CN"/>
              </w:rPr>
              <w:t>Overall</w:t>
            </w:r>
          </w:p>
        </w:tc>
        <w:tc>
          <w:tcPr>
            <w:tcW w:w="10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1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1%</w:t>
            </w:r>
          </w:p>
        </w:tc>
        <w:tc>
          <w:tcPr>
            <w:tcW w:w="10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2%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 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SG" w:eastAsia="zh-CN"/>
              </w:rPr>
              <w:t>-0.1%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SG" w:eastAsia="zh-CN"/>
              </w:rPr>
              <w:t>0.3%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SG" w:eastAsia="zh-CN"/>
              </w:rPr>
              <w:t>0.1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SG" w:eastAsia="zh-CN"/>
              </w:rPr>
              <w:t>0.2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SG"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Class F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0%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2%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0%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2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-0.4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SG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SG" w:eastAsia="zh-CN"/>
              </w:rPr>
              <w:t>99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  <w:t>These results match those provided by the propon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rPr>
          <w:lang w:val="en-CA"/>
        </w:rPr>
      </w:pPr>
      <w:r>
        <w:rPr>
          <w:lang w:val="en-CA"/>
        </w:rPr>
        <w:t>We have cross-checked CE3 Subtest 1 H0427 (Method 2</w:t>
      </w:r>
      <w:del w:id="214" w:author="Corporate License MGLP LEVEL D" w:date="2012-04-23T09:43:00Z">
        <w:r>
          <w:rPr>
            <w:lang w:val="en-CA"/>
          </w:rPr>
          <w:delText xml:space="preserve"> 4 Bins</w:delText>
        </w:r>
      </w:del>
      <w:r>
        <w:rPr>
          <w:lang w:val="en-CA"/>
        </w:rPr>
        <w:t>), studied the algorithm, and verified the coding simulation resul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rPr>
          <w:lang w:val="en-CA"/>
        </w:rPr>
      </w:pPr>
      <w:r>
        <w:rPr>
          <w:lang w:val="en-CA"/>
        </w:rPr>
        <w:t>[1] V. Sze et al., “Description of Core Experiment (CE3): Coefficient scanning and coding,” JCTVC-H1103, San Jose, USA, Feb. 2012.</w:t>
      </w:r>
    </w:p>
    <w:p>
      <w:pPr>
        <w:pStyle w:val="Normal"/>
        <w:rPr>
          <w:lang w:val="en-CA"/>
        </w:rPr>
      </w:pPr>
      <w:r>
        <w:rPr>
          <w:szCs w:val="22"/>
          <w:lang w:val="en-CA"/>
        </w:rPr>
        <w:t>[2] F. Bossen, “Common test conditions and software reference configurations,” JCTVC-H1100</w:t>
      </w:r>
      <w:r>
        <w:rPr>
          <w:lang w:val="en-CA"/>
        </w:rPr>
        <w:t>, San Jose, USA, Feb. 2012.</w:t>
      </w:r>
    </w:p>
    <w:p>
      <w:pPr>
        <w:pStyle w:val="Normal"/>
        <w:rPr/>
      </w:pPr>
      <w:r>
        <w:rPr>
          <w:szCs w:val="22"/>
          <w:lang w:val="en-CA"/>
        </w:rPr>
        <w:t xml:space="preserve">[3] V. Seregin et al., “Non-CE11: Support modification for parallel calculation of significant map contexts,” JCTVC-H0427, </w:t>
      </w:r>
      <w:r>
        <w:rPr>
          <w:lang w:val="en-CA"/>
        </w:rPr>
        <w:t>San Jose, USA, Feb. 2012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yeo@i2r.a-star.edu.s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Corporate License MGLP LEVEL D</cp:lastModifiedBy>
  <dcterms:modified xsi:type="dcterms:W3CDTF">2012-04-23T01:43:00Z</dcterms:modified>
  <cp:revision>34</cp:revision>
  <dc:subject/>
  <dc:title>Joint Collaborative Team on Video Coding (JCT-VC) Contribution</dc:title>
</cp:coreProperties>
</file>