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ja-JP"/>
              </w:rPr>
              <w:t>004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427</w:t>
            </w:r>
            <w:r>
              <w:rPr>
                <w:lang w:eastAsia="ja-JP"/>
              </w:rPr>
              <w:t>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CE2.</w:t>
            </w:r>
            <w:r>
              <w:rPr>
                <w:b/>
                <w:szCs w:val="22"/>
                <w:lang w:val="en-CA" w:eastAsia="ja-JP"/>
              </w:rPr>
              <w:t>d</w:t>
            </w:r>
            <w:r>
              <w:rPr>
                <w:b/>
                <w:szCs w:val="22"/>
                <w:lang w:val="en-CA" w:eastAsia="ja-JP"/>
              </w:rPr>
              <w:t>.</w:t>
            </w:r>
            <w:r>
              <w:rPr>
                <w:b/>
                <w:szCs w:val="22"/>
                <w:lang w:val="en-CA" w:eastAsia="ja-JP"/>
              </w:rPr>
              <w:t>1: Number of regions in RA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Tomoo Yamakag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yuki Itoh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tomoo.yamakage@toshiba.co.jp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yuki2.itoh@toshiba.co.jp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shi39.watanab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subtest is to study the </w:t>
      </w:r>
      <w:r>
        <w:rPr>
          <w:szCs w:val="22"/>
          <w:lang w:val="en-CA" w:eastAsia="ja-JP"/>
        </w:rPr>
        <w:t>effectiveness</w:t>
      </w:r>
      <w:r>
        <w:rPr>
          <w:szCs w:val="22"/>
          <w:lang w:val="en-CA" w:eastAsia="ja-JP"/>
        </w:rPr>
        <w:t xml:space="preserve"> of RA mode by dividing a picture up to 1/16 size or 1/64 size. In HM6/CD, the number of filters in each region is up to 16 in the context of BA mode. In this contribution, number of filters in each region is forced to be 1 and syntax related to BA is removed. Since picture-based ALF in HM6/CD has both BA and quandtree-based region adaptation, by removing BA, it is possible to test region adaptive (RA) ALF. By changing the depth of quadtree, different size of RA can be test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reported that in comparison with the CE2 anchors (both BA and RA modes), 1/16 size RA shows 0.3%, 0.6%, 0.4%, 0.7% coding loss for AI, RA, LDB, LDP, respectively. The loss becomes 0.3%, 0.5%, 0.3%, 0.4%, respectively, for 1/64 size RA. Therefore, it is not recommended the current specification by the tested RA m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HM6/CD, both BA and quadtree-based RA are included in the picture-based ALF. In this contribution, in order to test the effectiveness of RA, BA mode in HM6/CD is removed by forcing 1 filter per each region and by removing BA related syntax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WD modification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See JCTVC-I0041_WD.doc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CE2 anchor is used for comparison. This test uses picture-based encoding only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1 shows results for 1/16 size RA (depth of the quadtree is set to be less than 2)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e BD-rate for luma is 0.3%, 0.6%, 0.4%, 0.7% for AI, RA, LDB, LDP, respectively. Table 2 shows results for 1/64 size RA (depth of the quadtree is set to be less than 3). The BD-rate for luma is 0.3%, 0.5%, 0.3%, 0.4% for AI, RA, LDB, LDP, respectively. Therefore, it is not recommended the current specification by the tested RA mod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TOSHIBA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  <w:r>
        <w:br w:type="page"/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1 Results for 1/16 size RA</w:t>
      </w:r>
      <w:r>
        <w:rPr/>
        <w:t>.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2 Results for 1/64 size RA</w:t>
      </w:r>
      <w:r>
        <w:rPr/>
        <w:t>.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. Yamakage</cp:lastModifiedBy>
  <dcterms:modified xsi:type="dcterms:W3CDTF">2012-04-13T11:34:00Z</dcterms:modified>
  <cp:revision>42</cp:revision>
  <dc:subject/>
  <dc:title>Joint Collaborative Team on Video Coding (JCT-VC) Contribution</dc:title>
</cp:coreProperties>
</file>