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>
                <w:lang w:val="en-CA"/>
              </w:rPr>
              <w:t>Document: JCTVC-I</w:t>
            </w:r>
            <w:r>
              <w:rPr>
                <w:lang w:val="en-CA" w:eastAsia="ja-JP"/>
              </w:rPr>
              <w:t xml:space="preserve">0040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42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CE2.b.5</w:t>
            </w:r>
            <w:r>
              <w:rPr>
                <w:b/>
                <w:szCs w:val="22"/>
                <w:lang w:val="en-CA" w:eastAsia="ja-JP"/>
              </w:rPr>
              <w:t xml:space="preserve">: </w:t>
            </w:r>
            <w:r>
              <w:rPr>
                <w:b/>
                <w:szCs w:val="22"/>
                <w:lang w:val="en-CA" w:eastAsia="ja-JP"/>
              </w:rPr>
              <w:t>Qp dependent quantization of ALF coeffici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Tomoo Yamakag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yuki Itoh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tomoo.yamakage@toshiba.co.jp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yuki2.itoh@toshiba.co.jp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shi39.watanab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subtest is to study the necessity of Qp dependent quantization of ALF coefficients </w:t>
      </w:r>
      <w:r>
        <w:rPr>
          <w:szCs w:val="22"/>
          <w:lang w:val="en-CA" w:eastAsia="ja-JP"/>
        </w:rPr>
        <w:t>introduced</w:t>
      </w:r>
      <w:r>
        <w:rPr>
          <w:szCs w:val="22"/>
          <w:lang w:val="en-CA" w:eastAsia="ja-JP"/>
        </w:rPr>
        <w:t xml:space="preserve"> in CD/HM6. </w:t>
      </w:r>
      <w:r>
        <w:rPr>
          <w:szCs w:val="22"/>
          <w:lang w:val="en-CA" w:eastAsia="ja-JP"/>
        </w:rPr>
        <w:t>Instead</w:t>
      </w:r>
      <w:r>
        <w:rPr>
          <w:szCs w:val="22"/>
          <w:lang w:val="en-CA" w:eastAsia="ja-JP"/>
        </w:rPr>
        <w:t xml:space="preserve"> of using Qp dependent quantization of ALF </w:t>
      </w:r>
      <w:r>
        <w:rPr>
          <w:szCs w:val="22"/>
          <w:lang w:val="en-CA" w:eastAsia="ja-JP"/>
        </w:rPr>
        <w:t>coefficients</w:t>
      </w:r>
      <w:r>
        <w:rPr>
          <w:szCs w:val="22"/>
          <w:lang w:val="en-CA" w:eastAsia="ja-JP"/>
        </w:rPr>
        <w:t xml:space="preserve">, HM5-like quantization (i.e. Qp independent quantization of ALF coefficients) is tested. </w:t>
      </w:r>
      <w:r>
        <w:rPr>
          <w:lang w:val="en-US" w:eastAsia="ja-JP"/>
        </w:rPr>
        <w:t>It is reported that in comparison with the CE2 anchor (Qp dependent quantization), almost no coding loss is observed by using picture-based encoder, whereas 0.0%, 0.1%, 0.0%, 0.3% coding loss is observed for IO, RA, LDB, LDP, respectively, by using LCU-based encod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HM5/WD5, ALF coefficients are quantized by the constant precision (i.e. 8 bit). In HM6/CD, Qp dependent quantization is introduced, and the precision of ALF coefficients is derived from SliceQP (see Table 1).</w:t>
      </w:r>
    </w:p>
    <w:p>
      <w:pPr>
        <w:pStyle w:val="Normal"/>
        <w:jc w:val="center"/>
        <w:rPr/>
      </w:pPr>
      <w:r>
        <w:rPr>
          <w:bCs/>
          <w:szCs w:val="22"/>
          <w:lang w:val="en-GB" w:eastAsia="ja-JP"/>
        </w:rPr>
        <w:t xml:space="preserve">Table 1 </w:t>
      </w:r>
      <w:r>
        <w:rPr>
          <w:bCs/>
          <w:szCs w:val="22"/>
          <w:lang w:val="en-GB" w:eastAsia="ja-JP"/>
        </w:rPr>
        <w:t xml:space="preserve">Specification of </w:t>
      </w:r>
      <w:r>
        <w:rPr/>
        <w:t>the number of bits in alf fractional part, alfPrecisionBit</w:t>
      </w:r>
    </w:p>
    <w:tbl>
      <w:tblPr>
        <w:tblW w:w="5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956"/>
        <w:gridCol w:w="957"/>
        <w:gridCol w:w="957"/>
        <w:gridCol w:w="957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SliceQP</w:t>
            </w:r>
            <w:r>
              <w:rPr>
                <w:szCs w:val="22"/>
                <w:vertAlign w:val="subscript"/>
                <w:lang w:val="en-GB" w:eastAsia="ja-JP"/>
              </w:rPr>
              <w:t>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0 - 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28 - 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34 - 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39 - 51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alfPrecisionBi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5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subtest, the necessity of Qp dependent quantization of ALF coefficients is studied by testing HM5-like quantization (Qp independent quantization)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WD modification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See JCTVC-I0040_WD.doc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CE2 anchor is used for comparison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1 shows results from LCU-based encoder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e BD-rate for luma is 0.0%, 0.1%, 0.0%, 0.3% for AI, RA, LDB, LDP, respectively. Table 2 shows results from picture-based encoder. The BD-rate for luma is 0.0%, 0.0%, 0.0%, 0.1% for AI, RA, LDB, LDP, respectively. Therefore, it is recommended not to use Qp dependent quantization of ALF coefficient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TOSHIBA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  <w:r>
        <w:br w:type="page"/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 xml:space="preserve">Table 1 Results for LCU-based </w:t>
      </w:r>
      <w:r>
        <w:rPr/>
        <w:t>encoder.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2 Results for Pic</w:t>
      </w:r>
      <w:r>
        <w:rPr/>
        <w:t>ture-based encoder.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. Yamakage</cp:lastModifiedBy>
  <dcterms:modified xsi:type="dcterms:W3CDTF">2012-04-16T23:24:00Z</dcterms:modified>
  <cp:revision>40</cp:revision>
  <dc:subject/>
  <dc:title>Joint Collaborative Team on Video Coding (JCT-VC) Contribution</dc:title>
</cp:coreProperties>
</file>