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03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2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E2.b.3: </w:t>
            </w:r>
            <w:r>
              <w:rPr>
                <w:b/>
                <w:szCs w:val="22"/>
                <w:lang w:val="en-CA" w:eastAsia="ja-JP"/>
              </w:rPr>
              <w:t>Necessity of alf_pred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 Yamakag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 Itoh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39.watanab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subtest is to study the necessity of alf_pred_flag. </w:t>
      </w:r>
      <w:r>
        <w:rPr>
          <w:lang w:val="en-US"/>
        </w:rPr>
        <w:t xml:space="preserve">This test will </w:t>
      </w:r>
      <w:r>
        <w:rPr/>
        <w:t>compare the current design with</w:t>
      </w:r>
      <w:r>
        <w:rPr>
          <w:lang w:val="en-US"/>
        </w:rPr>
        <w:t xml:space="preserve"> restricting the value of alf_pred_flag to 0 or 1 (alf_pred_flag will not be signalled).</w:t>
      </w:r>
      <w:r>
        <w:rPr>
          <w:lang w:val="en-US" w:eastAsia="ja-JP"/>
        </w:rPr>
        <w:t xml:space="preserve"> It is reported that in comparison with the CE2 anchors, little coding loss is observed by restricting the value of alf_pred_flag to 0 or 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current ALF in the CD text, up to 16 filters are signaled for luma in each region. When number of filters are more than 2, n-th filter coefficients can be predicted by (n-1)-th filter coefficients and the residues are signaled. Whether the coefficients are predicted or not is indicated by alf_pred_flag (if alf_pred_flag equals to 1, the coefficients are predicted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subtest, the necessity of alf_pred_flag is studied by restricting the value of alf_pred_flag to 0 or 1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modifica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See JCTVC-I0038_CE2.b.3_WD.doc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E2 anchor is used for comparison. Tables 1 and 2 show results for restricting the value of alf_pred_flag to 0, whereas tables 3 and 4 show results for restricting the value of alf_pred_flag to 1. Tables 1 and 3 are results from LCU-based encoder, whereas tables 2 and 4 are results from picture-based encoder. The results show that the coding efficiency loss by restricting the value of alf_pred_flag is almost 0. Considering the simplicity of the specification, it is recommended to remove alf_pred_flag and specify the behavior as if alf_pred_flag=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TOSHIBA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  <w:r>
        <w:br w:type="page"/>
      </w:r>
    </w:p>
    <w:p>
      <w:pPr>
        <w:pStyle w:val="Normal"/>
        <w:jc w:val="center"/>
        <w:rPr/>
      </w:pPr>
      <w:r>
        <w:rPr/>
        <w:t>Table 1 Results of LCU-based encoder, alf_pred_flag = 0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 2 Results of Picture-based encoder, alf_pred_flag = 0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3 Results of LCU-based encoder, alf_pred_flag = 1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125"/>
        <w:gridCol w:w="1017"/>
        <w:gridCol w:w="103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 4 Results of Picture-based encoder, alf_pred_flag = 1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4-13T10:52:00Z</dcterms:modified>
  <cp:revision>32</cp:revision>
  <dc:subject/>
  <dc:title>Joint Collaborative Team on Video Coding (JCT-VC) Contribution</dc:title>
</cp:coreProperties>
</file>