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0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eport from AHG 10 (loss Robustness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tephan Wenger</w:t>
              <w:br/>
            </w:r>
            <w:r>
              <w:rPr>
                <w:szCs w:val="22"/>
              </w:rPr>
              <w:t>Stephan Wenger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33 Hackensack Ave.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Hackensack, N.J.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07601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415-713-5473</w:t>
              <w:br/>
              <w:t>stewe@stewe.or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10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No activity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ummary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re was no organized activity of the AHG on Loss Robustness during this meeting cycle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chair was approached by two persons with email addresses indicating an academic affiliations.  Both had questions about the loss simulation software, which were answered (though not in a timely fashion). 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3:21:00Z</dcterms:created>
  <dc:creator>Gary J. Sullivan</dc:creator>
  <dc:description/>
  <cp:keywords>JCT-VC MPEG VCEG</cp:keywords>
  <dc:language>en-US</dc:language>
  <cp:lastModifiedBy>Stephan Wenger</cp:lastModifiedBy>
  <dcterms:modified xsi:type="dcterms:W3CDTF">2012-04-15T23:21:00Z</dcterms:modified>
  <cp:revision>2</cp:revision>
  <dc:subject/>
  <dc:title>Joint Collaborative Team on Video Coding (JCT-VC) Contribution</dc:title>
</cp:coreProperties>
</file>