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CN"/>
              </w:rPr>
            </w:pPr>
            <w:r>
              <w:rPr>
                <w:lang w:val="en-GB"/>
              </w:rPr>
              <w:t>Document: JCTVC-HH07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6: Cross-check report for Canon's proposal on intra mode coding (H01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tong Zhou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zhoujiantong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175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5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Intra-HE, Intra-L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H0175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ross-check document reports the cross-check results of version 1 </w:t>
      </w:r>
      <w:r>
        <w:rPr>
          <w:szCs w:val="22"/>
          <w:lang w:eastAsia="zh-CN"/>
        </w:rPr>
        <w:t>“Version1: 35 modes for 4x4 PUs and MPM1 derived as DC when MPM1 = MPM0”</w:t>
      </w:r>
      <w:r>
        <w:rPr>
          <w:szCs w:val="22"/>
          <w:lang w:eastAsia="zh-CN"/>
        </w:rPr>
        <w:t xml:space="preserve"> at H0175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s: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>2 ctx settings: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#define CANON_SIMPLIFIED_IMC      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   //use angular index instead of mode number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CANON_SIMPLIFIED_IMC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zh-CN"/>
        </w:rPr>
        <w:t>#define CANON_BYPASS_CODING       1   //1 : full bypass coding, 0: 2 ctx (1 for bin0, 1 for bin1 when bin0=0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CANON_4x4_35MODES   1   //0:4x4 has 19 modes, 1:4x4 has 35 mod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CANON_4x4_35MOD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zh-CN"/>
        </w:rPr>
        <w:t>#define CANON_MPM1_DC     1   //MPM1 derivation - 0: use MPM0++, 1: use DC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No ctx setting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CANON_SIMPLIFIED_IMC      1   //use angular index instead of mode number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CANON_SIMPLIFIED_IMC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zh-CN"/>
        </w:rPr>
        <w:t>#define CANON_BYPASS_CODING       1   //1 : full bypass coding, 0: 2 ctx (1 for bin0, 1 for bin1 when bin0=0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CANON_4x4_35MODES   1   //0:4x4 has 19 modes, 1:4x4 has 35 mod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if CANON_4x4_35MOD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zh-CN"/>
        </w:rPr>
        <w:t>#define CANON_MPM1_DC     1   //MPM1 derivation - 0: use MPM0++, 1: use DC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endif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H0175.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able 1 Version1: 35 modes for 4x4 PUs and MPM1 derived as DC when MPM1 = MPM0 (2 ctx)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Table 2: Version1: 35 modes for 4x4 PUs and MPM1 derived as DC when MPM1 = MPM0</w:t>
      </w:r>
      <w:r>
        <w:rPr/>
        <w:t xml:space="preserve"> (No ctx)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7"/>
      <w:type w:val="nextPage"/>
      <w:pgSz w:w="12240" w:h="15840"/>
      <w:pgMar w:left="1022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hyperlink" Target="mailto:zhoujiantong@huawei.com" TargetMode="External"/><Relationship Id="rId6" Type="http://schemas.openxmlformats.org/officeDocument/2006/relationships/hyperlink" Target="mailto:haoping.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45:00Z</dcterms:created>
  <dc:creator>Gary J. Sullivan</dc:creator>
  <dc:description/>
  <cp:keywords>JCT-VC MPEG VCEG</cp:keywords>
  <dc:language>en-US</dc:language>
  <cp:lastModifiedBy>Xiaozhen Zheng</cp:lastModifiedBy>
  <dcterms:modified xsi:type="dcterms:W3CDTF">2012-02-04T21:09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