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6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-check of JCTVC-H0062 on context simplification of coeff_abs_level_greater1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val="en-CA" w:eastAsia="zh-CN"/>
              </w:rPr>
            </w:pPr>
            <w:r>
              <w:rPr>
                <w:sz w:val="18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the context simplification</w:t>
      </w:r>
      <w:r>
        <w:rPr>
          <w:szCs w:val="22"/>
          <w:lang w:eastAsia="zh-CN"/>
        </w:rPr>
        <w:t xml:space="preserve"> scheme proposed in JCTVC-H0062</w:t>
      </w:r>
      <w:r>
        <w:rPr/>
        <w:t>.</w:t>
      </w:r>
      <w:r>
        <w:rPr>
          <w:lang w:eastAsia="zh-CN"/>
        </w:rPr>
        <w:t xml:space="preserve"> All mandate configurations specified in the common test condition are tested. In addition, the HE configurations are also tested using two low-QP points. The RD data we obtained match the results provided by the proponent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wo mandatory intra configurations specified in the JCTVC-G12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Haitao Yang</cp:lastModifiedBy>
  <dcterms:modified xsi:type="dcterms:W3CDTF">2012-02-03T18:49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TDZmNxa2yKj3DtZLlgV/EA1+SauW0boASYF0FdtTqfe5BTjys8zdFsFnODQK/HSO+glX4Vkw
aMOciX8sYDBuJRMClW8Y+BZ4gwWJC7lqjRTbeEaPRve+tKMBGkPJ+FDJXHzTNsOMEeDs2snb
kesTdz80jeL+v0VOjx+gafOt9HLB9cUCQ4VEAp+j+vd872RdP7lOkRTrFMC+fGE7pmWEY2bC
Xg25BaLGbV48ymiNMIbac</vt:lpwstr>
  </property>
  <property fmtid="{D5CDD505-2E9C-101B-9397-08002B2CF9AE}" pid="3" name="_ms_pID_7253431">
    <vt:lpwstr>yltY5F5SNKjwr2UPchLQF0+nVJbRljTFoVxPwav2HoTVCtgKjr3
oqDaoG68oG8sgxlXVY6ogyT03VtUKfHF3owN7eHu4z8CAfRG4VQFHvOszcSW9oQFmmUFp4Si
yGuC1ijms/0MNQS1qGmSvYNKnwWAyMJfkkRUdBPs3TdTvs67LRgNoAvQqvyLntjWielLtw6c
qo4yOo0nF83T+A68EyDFvuKzcOE8F2SdQIKkag==</vt:lpwstr>
  </property>
  <property fmtid="{D5CDD505-2E9C-101B-9397-08002B2CF9AE}" pid="4" name="sflag">
    <vt:lpwstr>1328287950</vt:lpwstr>
  </property>
</Properties>
</file>