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zh-CN"/>
              </w:rPr>
              <w:t>068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zh-CN"/>
              </w:rPr>
              <w:t>Cross-check of JCTVC-H0559 on the combination of secondary transform and 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 w:val="18"/>
                <w:szCs w:val="22"/>
                <w:lang w:val="en-CA" w:eastAsia="zh-CN"/>
              </w:rPr>
            </w:pPr>
            <w:r>
              <w:rPr>
                <w:sz w:val="18"/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he transform skip coding</w:t>
      </w:r>
      <w:r>
        <w:rPr>
          <w:szCs w:val="22"/>
          <w:lang w:eastAsia="zh-CN"/>
        </w:rPr>
        <w:t xml:space="preserve"> scheme proposed in JCTVC-H0559</w:t>
      </w:r>
      <w:r>
        <w:rPr/>
        <w:t>.</w:t>
      </w:r>
      <w:r>
        <w:rPr>
          <w:lang w:eastAsia="zh-CN"/>
        </w:rPr>
        <w:t xml:space="preserve"> All inter configurations specified in the common test condition are tested. The RD data we obtained match the results provided by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wo mandatory intra configurations specified in the JCTVC-G1200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</w:t>
      </w:r>
      <w:r>
        <w:rPr>
          <w:szCs w:val="22"/>
          <w:lang w:eastAsia="zh-CN"/>
        </w:rPr>
        <w:t>32</w:t>
      </w:r>
      <w:r>
        <w:rPr>
          <w:szCs w:val="22"/>
        </w:rPr>
        <w:t xml:space="preserve">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Haitao Yang</cp:lastModifiedBy>
  <dcterms:modified xsi:type="dcterms:W3CDTF">2012-01-31T04:48:00Z</dcterms:modified>
  <cp:revision>3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kN0AVE9Bz+7rfCDVMRsdAvnAjui9+J5Bv9Aynu6o+K69hCARDEnPpnMg+JUJBHPPhOO77IC
axZXpUvioXp+6oiO3yOpcHNWA+gT9lkXfL84VNE0zRdYeGDLEURV28JBT5onanAiuk7mCoC1
yHoRkha7iKvYBOTR3UY9hlT+76FmEc3OSS7gHMWOeXXbjgZHaZKbA/JxqaFZN8udOZHayYA8
DlQIYAogxs1aDQsZpYgbP</vt:lpwstr>
  </property>
  <property fmtid="{D5CDD505-2E9C-101B-9397-08002B2CF9AE}" pid="3" name="_ms_pID_7253431">
    <vt:lpwstr>5dGnhSgfT2f6NXVGNoMUdlqIvgji+FDeroEGSxdtgKvCI7Ug44q
Nho2wwKbiY/li3iMQCZ4MiR83hZDUOGM2OOPhEV4C37uyNipEsKuG2pbltnAimhWUlwUuxu1
8u4Dm1JM4DXM1Mhx3GVWklaF+L9J9xojKLWq6+KTQ6GftNPrud/wcjF4OttlwiDvdqw=</vt:lpwstr>
  </property>
  <property fmtid="{D5CDD505-2E9C-101B-9397-08002B2CF9AE}" pid="4" name="sflag">
    <vt:lpwstr>1327985270</vt:lpwstr>
  </property>
</Properties>
</file>