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6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Profile and Level considera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aron Wells, Chad Fogg</w:t>
              <w:br/>
              <w:br/>
              <w:t>2975 San Ysidro Way</w:t>
              <w:br/>
              <w:t>Santa Clara, CA 95051-06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408 734 888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awells@ambarell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mbarella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Profile and Levels definition for HEVC should permit bitstreams that utilize a single tile and single slice per frame at coded frame sizes up to 4K (3840x2160 consumer, 4096x2304 capture). This extends the common practice of coding a single slice per frame in AVC at 1080p levels.  Additionally, restrictions to the frequency of regular (non-lightweight ) slices should be limited to no more than 4 per coded frame. Limits to the number of motion vectors per window of coded blocks should also be updated from AV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Proposal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Updating the place-holder Table A-9 (Annex A) in HEVC Working Draft 5:  16*8 (128) is the ratio of the AVC MaxMvsPer2Mb carried over to the 64x64 max LCU size (16 * 64*64/(2*16*16)). </w:t>
      </w:r>
    </w:p>
    <w:p>
      <w:pPr>
        <w:pStyle w:val="Blanc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639" w:type="dxa"/>
        <w:jc w:val="left"/>
        <w:tblInd w:w="5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73"/>
        <w:gridCol w:w="1128"/>
        <w:gridCol w:w="762"/>
        <w:gridCol w:w="1043"/>
        <w:gridCol w:w="1303"/>
        <w:gridCol w:w="1303"/>
        <w:gridCol w:w="1237"/>
        <w:gridCol w:w="967"/>
        <w:gridCol w:w="1223"/>
      </w:tblGrid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vel number</w:t>
              <w:br/>
              <w:br/>
              <w:br/>
              <w:br/>
              <w:br/>
              <w:br/>
              <w:b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 macroblock processing rate MaxMBPS (MB/s)</w:t>
              <w:br/>
              <w:br/>
              <w:b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 picture size MaxFS (MBs)</w:t>
              <w:br/>
              <w:br/>
              <w:b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/>
            </w:pPr>
            <w:r>
              <w:rPr>
                <w:b/>
                <w:sz w:val="16"/>
                <w:szCs w:val="16"/>
              </w:rPr>
              <w:t xml:space="preserve">Max decoded picture buffer size MaxDpbMbs </w:t>
            </w:r>
            <w:r>
              <w:rPr>
                <w:b/>
                <w:bCs/>
                <w:sz w:val="16"/>
                <w:szCs w:val="16"/>
              </w:rPr>
              <w:t>(MBs)</w:t>
              <w:br/>
              <w:br/>
              <w:b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ax </w:t>
              <w:br/>
              <w:t>video</w:t>
              <w:br/>
              <w:t xml:space="preserve">bit rate MaxBR </w:t>
              <w:br/>
              <w:t>(1000 bits/s,</w:t>
              <w:br/>
              <w:t>1200 bits/s, cpbBrVclFactor bits/s, or cpbBrNalFactor bits/s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>Max</w:t>
              <w:br/>
              <w:t>CPB size</w:t>
              <w:br/>
              <w:t>MaxCPB</w:t>
              <w:br/>
              <w:t>(1000 bits,</w:t>
              <w:br/>
              <w:t>1200 bits, cpbBrVclFactor bits, or cpbBrNalFactor bits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rtical MV component range </w:t>
              <w:br/>
              <w:t>MaxVmvR</w:t>
              <w:br/>
              <w:t>(luma picture samples)</w:t>
            </w:r>
            <w:r>
              <w:rPr>
                <w:b/>
                <w:bCs/>
                <w:sz w:val="16"/>
                <w:szCs w:val="16"/>
              </w:rPr>
              <w:br/>
              <w:br/>
              <w:b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 compression ratio MinCR</w:t>
            </w:r>
            <w:r>
              <w:rPr>
                <w:b/>
                <w:bCs/>
                <w:sz w:val="16"/>
                <w:szCs w:val="16"/>
              </w:rPr>
              <w:br/>
              <w:br/>
              <w:br/>
              <w:br/>
              <w:b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>Max number of motion vectors per 4096 coded pixels</w:t>
              <w:br/>
              <w:br/>
              <w:br/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−64,+63.75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245 7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9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−512,+511.75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*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7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9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−512,+511.75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*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2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−512,+511.75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*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 8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4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−512,+511.75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*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 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36 8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3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−512,+511.75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*8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Ambarella Inc. does not have any current or pending patent rights relating to the technology described in this contribution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lanc">
    <w:name w:val="Blanc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lineRule="exact" w:line="12" w:before="0" w:after="57"/>
      <w:jc w:val="center"/>
    </w:pPr>
    <w:rPr>
      <w:rFonts w:eastAsia="Malgun Gothic;Arial Unicode MS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wells@ambarell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7:27:00Z</dcterms:created>
  <dc:creator>Gary J. Sullivan</dc:creator>
  <dc:description/>
  <cp:keywords>JCT-VC MPEG VCEG</cp:keywords>
  <dc:language>en-US</dc:language>
  <cp:lastModifiedBy>Chad Fogg</cp:lastModifiedBy>
  <dcterms:modified xsi:type="dcterms:W3CDTF">2012-01-21T17:48:00Z</dcterms:modified>
  <cp:revision>3</cp:revision>
  <dc:subject/>
  <dc:title>Joint Collaborative Team on Video Coding (JCT-VC) Contribution</dc:title>
</cp:coreProperties>
</file>